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:  Толерантность в современном общест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:  </w:t>
      </w:r>
      <w:r>
        <w:rPr/>
        <w:t>развитие и совершенствование способностей человека производить общественно значимые преобразования в сфере межчеловеческих отнош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я</w:t>
      </w:r>
    </w:p>
    <w:p>
      <w:pPr>
        <w:pStyle w:val="Normal"/>
        <w:rPr/>
      </w:pPr>
      <w:r>
        <w:rPr/>
        <w:t>1. Эмоциональный настрой группы на работу тренинга.</w:t>
      </w:r>
    </w:p>
    <w:p>
      <w:pPr>
        <w:pStyle w:val="Normal"/>
        <w:rPr/>
      </w:pPr>
      <w:r>
        <w:rPr/>
        <w:t>2. Значение толерантности.</w:t>
      </w:r>
    </w:p>
    <w:p>
      <w:pPr>
        <w:pStyle w:val="Normal"/>
        <w:jc w:val="both"/>
        <w:rPr>
          <w:b/>
          <w:b/>
          <w:i/>
          <w:i/>
        </w:rPr>
      </w:pPr>
      <w:r>
        <w:rPr/>
        <w:t>3.  Диета для тех, кто хочет стать толерантным.</w:t>
      </w:r>
    </w:p>
    <w:p>
      <w:pPr>
        <w:pStyle w:val="Normal"/>
        <w:jc w:val="both"/>
        <w:rPr/>
      </w:pPr>
      <w:r>
        <w:rPr/>
        <w:t>4. Обсуждение понятия толерантность.</w:t>
      </w:r>
    </w:p>
    <w:p>
      <w:pPr>
        <w:pStyle w:val="Normal"/>
        <w:jc w:val="both"/>
        <w:rPr/>
      </w:pPr>
      <w:r>
        <w:rPr/>
        <w:t>5. Сотрудничество</w:t>
      </w:r>
    </w:p>
    <w:p>
      <w:pPr>
        <w:pStyle w:val="Normal"/>
        <w:jc w:val="both"/>
        <w:rPr/>
      </w:pPr>
      <w:r>
        <w:rPr/>
        <w:t>6. Игра</w:t>
      </w:r>
      <w:r>
        <w:rPr>
          <w:i/>
        </w:rPr>
        <w:t xml:space="preserve"> «сломанные квадраты»</w:t>
      </w:r>
    </w:p>
    <w:p>
      <w:pPr>
        <w:pStyle w:val="Normal"/>
        <w:jc w:val="both"/>
        <w:rPr/>
      </w:pPr>
      <w:r>
        <w:rPr/>
        <w:t>7. Подведение итог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ий:  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/>
        <w:t>. 1995 год – год пятидесятилетия ООН – был объявлен годом толерантности. Толерантность определяется как:</w:t>
      </w:r>
    </w:p>
    <w:p>
      <w:pPr>
        <w:pStyle w:val="Normal"/>
        <w:ind w:firstLine="540"/>
        <w:jc w:val="both"/>
        <w:rPr/>
      </w:pPr>
      <w:r>
        <w:rPr/>
        <w:t>- уважение, принятие и правильное понимание богатого многообразия культур нашего мира, форм самовыражения и проявлений человеческой индивидуальности;</w:t>
      </w:r>
    </w:p>
    <w:p>
      <w:pPr>
        <w:pStyle w:val="Normal"/>
        <w:ind w:firstLine="540"/>
        <w:jc w:val="both"/>
        <w:rPr/>
      </w:pPr>
      <w:r>
        <w:rPr/>
        <w:t>- отказ от догматизма, от абсолютизации истины и утверждение норм, установленных международными правовыми актами в области прав челове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/>
        </w:rPr>
        <w:t>III</w:t>
      </w:r>
      <w:r>
        <w:rPr>
          <w:b/>
          <w:i/>
        </w:rPr>
        <w:t>. Диета для тех, кто хочет стать толерантным.</w:t>
      </w:r>
    </w:p>
    <w:p>
      <w:pPr>
        <w:pStyle w:val="Normal"/>
        <w:jc w:val="both"/>
        <w:rPr/>
      </w:pPr>
      <w:r>
        <w:rPr/>
        <w:t>Эта диета поможет избавиться вам от злобы, зависти, эгоизма и нетерпим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7995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едельник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уя с людьми, посмотри им в глаза Поздоровайся со всеми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торник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райся не навязывать другим собственную волю. Выслушай их мнение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а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ай для кого-нибудь доброе дело так, чтобы этот человек не узнал, что добро идет от тебя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Четверг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оявляй к окружающим такого отношения, которого ты не хочешь испытывать по отношению к себе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ятница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райся хорошо выглядеть. Говори со всеми тихим голосом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бота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ши 5 положительных качеств, характеризующих тебя и твоего друга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кресенье 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ди 3 повода, чтобы сказать «спасибо» твоим домашним.</w:t>
            </w:r>
          </w:p>
        </w:tc>
      </w:tr>
    </w:tbl>
    <w:p>
      <w:pPr>
        <w:pStyle w:val="Normal"/>
        <w:jc w:val="both"/>
        <w:rPr/>
      </w:pPr>
      <w:r>
        <w:rPr/>
        <w:t>Проживите хотя бы одну неделю по этой диете. Расскажите своим близким и друзьям о том, как изменилось ваше отношение к людя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/>
        <w:t xml:space="preserve">. Обсуждение понятия </w:t>
      </w:r>
      <w:r>
        <w:rPr>
          <w:b/>
        </w:rPr>
        <w:t>толерантность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Текст для плаката на доске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ТОЛЕРАНТНОСТЬ – не уступка, снисхождение или притворство, а активное отношение, формируемое на основе признания универсальных прав и основных свобод человек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ТОЛЕРАНТНОСТЬ – привилегия сильных и умных, не сомневающихся в своих способностях продвигаться на пути к истине через диалог и разнообразие мнений и позици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опросы для бесед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какой почве возникает нетерпимость человека к другому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вы понимаете слова Иммануила Канта: «Терпимость состоит в том, чтобы без раздражительности переносить недостатки других, хотя бы испытывая при этом неудовольствие»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вы чувствовали, когда кто-нибудь пытался вам доказывать свою правоту? Как вы поступали?</w:t>
      </w:r>
    </w:p>
    <w:p>
      <w:pPr>
        <w:pStyle w:val="Normal"/>
        <w:ind w:firstLine="540"/>
        <w:jc w:val="both"/>
        <w:rPr/>
      </w:pPr>
      <w:r>
        <w:rPr/>
        <w:t>Добиваясь своей цели, мы должны учиться через компромисс и толерантность сотрудничать. Несмотря на то, что все мы разные, мы не просто должны быть готовыми к этому, а обязаны сотрудничать, находить путь понимания друг друга, защищая свои интересы и не нанося вреда чужи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V. Сотрудничество – путь решения проблем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СОТРУДНИЧЕСТВО – это деятельность, основанная на решении проблем по принципу: «Не я против тебя, а мы вместе против проблем».</w:t>
      </w:r>
    </w:p>
    <w:p>
      <w:pPr>
        <w:pStyle w:val="Normal"/>
        <w:ind w:firstLine="540"/>
        <w:jc w:val="both"/>
        <w:rPr/>
      </w:pPr>
      <w:r>
        <w:rPr>
          <w:b/>
          <w:i/>
          <w:lang w:val="en-US"/>
        </w:rPr>
        <w:t>VI</w:t>
      </w:r>
      <w:r>
        <w:rPr>
          <w:b/>
          <w:i/>
        </w:rPr>
        <w:t>. Игра «сломанные квадраты»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Цель игры: </w:t>
      </w:r>
      <w:r>
        <w:rPr/>
        <w:t>тренер должен способствовать тому, чтобы ребята почувствовали значение коллективной работы, сравнили и попробовали соединить свое «Я» с «Мы» всей команды.</w:t>
      </w:r>
    </w:p>
    <w:p>
      <w:pPr>
        <w:pStyle w:val="Normal"/>
        <w:ind w:firstLine="540"/>
        <w:jc w:val="both"/>
        <w:rPr/>
      </w:pPr>
      <w:r>
        <w:rPr/>
        <w:t>Приглашаются по пять добровольцев, формируются две команды. Перед каждой командой на отдельном столе раскладываются детали пяти квадратов. Каждый игрок получает по три детали, принадлежащих разным квадратом, но обозначенных одной буквой.</w:t>
      </w:r>
    </w:p>
    <w:p>
      <w:pPr>
        <w:pStyle w:val="Normal"/>
        <w:ind w:firstLine="540"/>
        <w:jc w:val="both"/>
        <w:rPr/>
      </w:pPr>
      <w:r>
        <w:rPr/>
        <w:t>Полный набор квадратов состоит из пяти конвертов, содержащих кусочки картона разной формы, которые при правильной сборке образуют пять квадратов одинаковой величины. Каждой группе выдается один такой комплек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>Сломанные квадраты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Для составления комплекта надо вырезать пять одинаковых квадратов размером 15х15 см. Линии разрезов квадратов проводить согласно чертежу таким образом, чтобы все куски одинаковой формы были одного и того же размера. Начертив линии, разрежьте каждый квадрат на детали, которые станут составными частями головоломки. Пометьте детали буквами согласно схеме. Распределите детали с буквой «А» в конверт с буквой «А», с буквой «Б» - в конверт с буквой «Б», с буквой «В» - в конверт с буквой «В», с буквой «Г» - в конверт с буквой «Г», с буквой «Д» - в конверт с буквой «Д»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Каждая команда должна сложить за 15 минут пять одинаковых квадратов, при этом каждый участник складывает только свой квадрат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Из остальных присутствующих на занятии образуется жюри, которое следит за тем, чтобы участники не разговаривали во время работы, не подавали никаких знаков: звуками, жестами, глазами и т.п. Разрешается только отдать детали молча конкретному человеку в команде. В случае нарушений правил, наблюдатели могут сказать только одно слово: «Правила»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После окончания игры проведите обсуждение и помогите ребятам выйти из ролей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  <w:t>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0" w:leader="none"/>
        </w:tabs>
        <w:jc w:val="both"/>
        <w:rPr/>
      </w:pPr>
      <w:r>
        <w:rPr/>
        <w:t>Что чувствовали те, кто складывал квадрат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jc w:val="both"/>
        <w:rPr/>
      </w:pPr>
      <w:r>
        <w:rPr/>
        <w:t>Что чувствовали те, кто наблюда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jc w:val="both"/>
        <w:rPr/>
      </w:pPr>
      <w:r>
        <w:rPr/>
        <w:t>Был ли в команде момент, когда все отчаялис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jc w:val="both"/>
        <w:rPr/>
      </w:pPr>
      <w:r>
        <w:rPr/>
        <w:t>Что помогло преодолеть это отчая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jc w:val="both"/>
        <w:rPr/>
      </w:pPr>
      <w:r>
        <w:rPr/>
        <w:t>Были такие, кто, сложив свой квадрат, успокоились, не думая о команд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jc w:val="both"/>
        <w:rPr/>
      </w:pPr>
      <w:r>
        <w:rPr/>
        <w:t>Чему вас научила эта игра?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>
          <w:b/>
          <w:b/>
        </w:rPr>
      </w:pPr>
      <w:r>
        <w:rPr>
          <w:b/>
        </w:rPr>
        <w:t>VI. Подведение итогов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Д.Карнеги в своей книге «Как завоевать друзей и оказывать влияние на людей» пишет о шести способах располагать к себе людей: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Правило 1. Проявляйте искренний интерес к людям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Правило 2. Улыбайтесь!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Правило 3. Помните, что для человека звук его имени является самым важным и самым сладким звуком человеческой речи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Правило 4. Будьте хорошим слушателем. Поощряйте других рассказывать о себе.</w:t>
      </w:r>
    </w:p>
    <w:p>
      <w:pPr>
        <w:pStyle w:val="Normal"/>
        <w:tabs>
          <w:tab w:val="clear" w:pos="708"/>
          <w:tab w:val="left" w:pos="4170" w:leader="none"/>
        </w:tabs>
        <w:ind w:firstLine="540"/>
        <w:jc w:val="both"/>
        <w:rPr/>
      </w:pPr>
      <w:r>
        <w:rPr/>
        <w:t>Правило 5. Ведите разговор в круге интересов вашего собеседника.</w:t>
      </w:r>
    </w:p>
    <w:p>
      <w:pPr>
        <w:pStyle w:val="Normal"/>
        <w:rPr/>
      </w:pPr>
      <w:r>
        <w:rPr/>
        <w:t xml:space="preserve">         </w:t>
      </w:r>
      <w:r>
        <w:rPr/>
        <w:t>Правило 6. Давайте людям почувствовать их значите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47:00Z</dcterms:created>
  <dc:creator>User</dc:creator>
  <dc:description/>
  <cp:keywords/>
  <dc:language>en-US</dc:language>
  <cp:lastModifiedBy>User</cp:lastModifiedBy>
  <dcterms:modified xsi:type="dcterms:W3CDTF">2011-05-03T06:58:00Z</dcterms:modified>
  <cp:revision>1</cp:revision>
  <dc:subject/>
  <dc:title>Тема:  Толерантность в современном общ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800000000000001024110</vt:lpwstr>
  </property>
</Properties>
</file>