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               </w:t>
      </w:r>
      <w:r>
        <w:rPr>
          <w:rFonts w:cs="Times New Roman" w:ascii="Times New Roman" w:hAnsi="Times New Roman"/>
          <w:sz w:val="28"/>
          <w:lang w:val="kk-KZ"/>
        </w:rPr>
        <w:t>Оңтүстік Қазақстан облысы</w:t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kk-KZ"/>
        </w:rPr>
        <w:t>Түлкібас  ауданы</w:t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«Сеславино» шағын жинақты жалпы</w:t>
      </w:r>
    </w:p>
    <w:p>
      <w:pPr>
        <w:pStyle w:val="Style16"/>
        <w:jc w:val="right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 xml:space="preserve">орта мектебінің  педагог-психологы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kk-KZ"/>
        </w:rPr>
        <w:t>Құрманова   Елзира Құттыбайқыз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ренин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Жақсы  қасиет  - жан  азығ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ақсаты: </w:t>
      </w:r>
      <w:r>
        <w:rPr>
          <w:rFonts w:cs="Times New Roman" w:ascii="Times New Roman" w:hAnsi="Times New Roman"/>
          <w:sz w:val="28"/>
          <w:szCs w:val="28"/>
          <w:lang w:val="kk-KZ"/>
        </w:rPr>
        <w:t>мектеп  ұжымының  өзара жағымды қарым-қатынас жасауына, шығармашылық   қабілеттерін арттыруға,  ішкі қатаюдан арылту және жағымды  сезімдерін дұрыс қалыптастыруға  жағдай жаса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жетті материалдар: </w:t>
      </w:r>
      <w:r>
        <w:rPr>
          <w:rFonts w:cs="Times New Roman" w:ascii="Times New Roman" w:hAnsi="Times New Roman"/>
          <w:sz w:val="28"/>
          <w:szCs w:val="28"/>
          <w:lang w:val="kk-KZ"/>
        </w:rPr>
        <w:t>кеспе қағаздар, түрлі-түсті маркерлер, А4 қағаздары, музыка, ватм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сихолог: қатысушыларды жайландырып, ыңғайлы етіп отырғызып, көңіл көтерерлік жылы сөздер айтып  шығад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ттығу «Мен  кіммін?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ұсқау: қатысушыларға ақ  парақтар таратылады,оларды  шеңбер құрып,  ыңғайланып отырад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Мен кіммін?» деген сұраққа  он рет жауап беріңіз. Бұл тапсырманы жылдам орындау қажет. Жауаптарыңызды  ойларыңызға қандай болып келсе сол  қалпында параққа жазыңыз. Жаттығу орындалып бітісімен жазылған жауаптарды біртіндеп, рет-ретімен оқып шығу қаж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лдау: жаттығу барысында қандай сезімдер болд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Жаттығу« Менің мінезім»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215</wp:posOffset>
                </wp:positionH>
                <wp:positionV relativeFrom="paragraph">
                  <wp:posOffset>1044575</wp:posOffset>
                </wp:positionV>
                <wp:extent cx="1257300" cy="1285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5pt;margin-top:82.25pt;width:98.95pt;height:10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1044575</wp:posOffset>
                </wp:positionV>
                <wp:extent cx="635" cy="1285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7pt;margin-top:8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рбір қатысушы білезіктей шеңбер сызып, оны төртке бөледі. Әр бөлікке  жақсы көретін жануар,аң, құс аттарын жазып шығады. Енді 1- ші бөлікке үйде, 2-ші жұмыста, 3-ші жолдастарымның арасында, 4-ші өзіндік баға.      </w:t>
      </w:r>
    </w:p>
    <w:p>
      <w:pPr>
        <w:pStyle w:val="Normal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kk-KZ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Үйде                                 Жұмыста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215</wp:posOffset>
                </wp:positionH>
                <wp:positionV relativeFrom="paragraph">
                  <wp:posOffset>238760</wp:posOffset>
                </wp:positionV>
                <wp:extent cx="12579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8.8pt;width:9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kk-KZ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Жолдастарының                              Өзіндік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арасында                                            баға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псырма орындалып болған соң психолог жеке-жеке  түсінік беріп шығады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үйе- шыдмды, ат – жылқы тектілік, сиыр – өкпелегіш, қой – жайдарлылық, ешкі – ұйымдастырушлық, ит – адалдық, мысық – би өрісі басым адамдар, тауық – шығармашылықпен айналысады, үйрек, қаз – ұқыптылық пен тазлық, үкі,  байғұз – сақтық, қарлығаш – бауырмал, ақ көгершін, аққу – сезімді жоғары бағалайтындар, ыртқыш аңдар – қайратты, жігерлі адам- түлкі – бейімделгіш, жыртқыш құстар – сұсты адам, балық – еркіндікті қалайды, сайрайтын құстар – әнді жақсы көретіндер, елік, киік, тауешкі – талғамы жоғары адамдар, маймыл – әртістік қабілеті, жылан – салқынқандылықты, тасбақа – мейірімді, тиін, қоян – елгезектік, қырғауыл – күйгелек, наурызек – сергек,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– жаттығу.  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САҒАТ»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псырма: Ақ параққа сағаттың суретін салып, оны белгілеймі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тысушылар жылдам қимылмен  осы әр сағатқа кездесетін өздеріне  жұп тауып жазады. Әр жұпқа сұрақ: 1-ші сағат 9:00 егер сіз  білім министрі болсаңыз қандай жаңалықтар ашасыз? 2-ші  сағат 12:00 егер миллион тауып алсаңыз неге жұмсар едіңіз? 3-ші сағат 3:00 сізге екі жолдама берілді, қай елді таңдар едіңіз? 4-ші сағат 6:00 еркін тақырыпқа әңгіме.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265</wp:posOffset>
                </wp:positionH>
                <wp:positionV relativeFrom="paragraph">
                  <wp:posOffset>35560</wp:posOffset>
                </wp:positionV>
                <wp:extent cx="1285875" cy="1266825"/>
                <wp:effectExtent l="5715" t="5715" r="508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26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 xml:space="preserve">         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 xml:space="preserve"> 9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 xml:space="preserve">      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95pt;margin-top:2.8pt;width:101.2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kk-KZ" w:bidi="ar-SA"/>
                        </w:rPr>
                        <w:t xml:space="preserve">         12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kk-KZ" w:bidi="ar-SA"/>
                        </w:rPr>
                        <w:t xml:space="preserve"> 9                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kk-KZ" w:bidi="ar-SA"/>
                        </w:rPr>
                        <w:t xml:space="preserve">       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лдау:Басқа адамның сезімін құрметтеу дегеніміз не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ңдаған жұбыңыз сіздің ойыңыздан шықтыма 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-жаттығу: «Базар»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сихолог: Әрбір адамның бойынан жағымды және жағымсыз қасиеттер кездеседі, осы қажеті жоқ жағымсыз қасиеттерден арылу үшін «Базар»жаттығуы өте пайдалы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арты: қатысушылар өз бойындағы жағымды және жағымсыз қасиеттерін жарнамалап сатып, оның орнына әріптестерінен өзіне қажетті алады.Ойын соңында кімнен қанша қасиет сатып алғанын немесе  қанша қасиет сатқанын айтып шығады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лдау: Қазір өзіңізді қалай сезінудесіз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 нәрсені өзгерткенді қалар ма едіңіз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7:00Z</dcterms:created>
  <dc:creator>Admin</dc:creator>
  <dc:description/>
  <cp:keywords/>
  <dc:language>en-US</dc:language>
  <cp:lastModifiedBy>USER</cp:lastModifiedBy>
  <dcterms:modified xsi:type="dcterms:W3CDTF">2012-03-15T10:17:00Z</dcterms:modified>
  <cp:revision>2</cp:revision>
  <dc:subject/>
  <dc:title/>
</cp:coreProperties>
</file>