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Агрессиялық  мінез құлықты аңықтайтын  сауалн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(А. Басс және А. Дарки)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Аты- жөні: </w:t>
      </w:r>
      <w:r>
        <w:rPr>
          <w:b/>
          <w:sz w:val="28"/>
          <w:szCs w:val="28"/>
          <w:lang w:val="en-US"/>
        </w:rPr>
        <w:t>______________________________________________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Сыныбын: </w:t>
      </w:r>
      <w:r>
        <w:rPr>
          <w:b/>
          <w:sz w:val="28"/>
          <w:szCs w:val="28"/>
        </w:rPr>
        <w:t>____________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417"/>
        <w:gridCol w:w="690"/>
        <w:gridCol w:w="842"/>
      </w:tblGrid>
      <w:tr>
        <w:trPr>
          <w:trHeight w:val="4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ейбір уақытта біреуге кесір жасау ниетімнен қайта алмай қаламын.  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йде ұнатпайтын адамдарым жайлы өсек айт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тез ашуланамын, бірақ тез басыл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гер менен жақсылап сұрамаса, мен оның өтінішін орындамаймы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ған тиісті нәрсеге, мен әрдайым ие бола бермеймі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ң сыртымнан адамдар не айтатынын мен біле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мен достарымның мінез – құлқын мақұлдамасам, мен оларға оны сездіре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н біреуді алдағанымда  арымның мазаланғанын басымнан көшемі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нінше, мен адамға қол көтере алмаймы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ешқашан заттарды лақтыратын дәрежеге дейін ашуланбай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әрқашан біреудің кемшілітеріне мән бере бермей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де маған бекітілген ереже ұнамаса, мен оны түзегім келеді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қалар әрдайым қолайлы жағдайларды пайдалана біледі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н күтпегендей адамдар маған неғұрлым достықпен қараса мен адамдардан өзімді сақ ұстаймы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адамдармен жиі келісе бермей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йде менің басыма өзім ұялатын ойлар келеді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кімде – кім мені бірінші болып ұрса, мен оған жауап бермей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ашуланған кезде есікті қатты жаб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сырттан қарағандағыдан ашуланшақп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гер кімде – кім өзін бастықпын деп есептесе, мен оған әрқашанда қарсы тұрамы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ң тағдырым өзімді қамықтырад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нің ойымша, мені көп адамдар жақсы көрмейді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гер адамдар менімен келіспесе, мен міндетті түрде сол пікір – таласқа түсемі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ұмыстан жалыққан адамдар, кінәні сезінуі  керек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ім маған және менің жанұяма тіл тигізсе, мен ұруға дейін бар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дөрекі әзілдеуге қабілетті емесп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мені мазақ қылса, мен ашулан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амдар өзінен бастық жасағанда, олар таңданбау үшін қолымнан келгенін жасай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апта, сайын, өзіме ұнамайтын адамдарды көріп тұр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птеген адамдар мені көре алмайд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амдардың мені сыйлағанын талап ете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зімнің ата – аналарыма аз жақсылық жасағаным мені қинайд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 әр кезде ашуландыратын адамдарға «өзім білемін» деп айтуға тура келеді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ашуланудан ешқашан көңілсіз болмай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ған тиесілі дәрежеден нашар қатынас туындаса мен ренжімей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кімде кім мені өзінен шеттетсе, мен көңіл аудармай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мұны көрсетпесемде, мені қызғаныш билейді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йде менің ойымша, маған күлетін сияқт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ашулансам да, «мықты» сөздерге сүйенбей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күнәмнің кешірілгенің қалай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іпті егер біреу мені ұрса да, мен сирек жауап қайыр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ң ойымша болып шықпаса, кейде мен ренжіп қал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йбір адамдар мені өзінің бір қатынасуымен ашуландырад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нің шынымен жек көретін адамдарым жоқ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ң принципім: «Ешқашан өзгелерге сенбеу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мені біреу ашуландырса, мен ол туралы не ойлайтынымның бәрін айтуға дайын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йінірек өкінетін, мен көп нәрсе жасай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мен ашулансам, мен біреуді ұра ал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балалық шағымнан ашуымның сыртқа шыққанын көрсетпей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әрдайым өзімді жарылайын деп тұрған оқ – дәрі бөшкесі сияқты сезінемін 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ң не сезінетінімді бәрі білсе, мені бірге жұмыс істеуге қиын адам деп есептер еді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әрқашан адамның маған жағымды бір нәрсе жасауын құпия себептер мәжбүр етеді деп ойлай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гер біреу маған айқайласа, мен де айқайлап жауап қайтарамы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әтсіздіктер менің көңілімді қалдырады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басқалармен жиі де сирек те төбелеспей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ні қатты ашу қысып, қолыма түскен заттарды сындырғанымды мен есіме түсіре алмаймы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йде мен төбелесті бірінші болып бастауға дайын екенімді сезіне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кейде өмірдің маған деген әділетсіздігін сезінемін 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ғашында мен адамдардың көпшілігі шын айтады деп ойлайтынмын, бірақ қазір мен оған сенбеймі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тек ашуланғандықтан ғана ұрыс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дұрыс жасамасам, мені ар – ұятым қинайд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өз  құқымды қорғау үшін, қара күш жұмсаудан тайынбай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йде мен өз ашуымды, үстелді жұдырықпен ұру арқылы көрсете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ған ұнамайтын адамдармен, мен дөрекілеу қатынаста бол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ған зиян келтіретін жауларым жоқ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гер біреуді орнына қою керек болса, мен оны орнына қоя алмаймы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н дұрыс өмір сүргенімді жиі ойлаймы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 төбелесуге дейін апаратын , адамдарды мен біле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ұсақ нәрсеге бола ренжімей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ні ашуландырғысы және тіл тигізгісі келетін адамдар жайлы ойлар маған сирек келеді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жиі ескерту жасағанымен , оны іске асырмай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соңғы кездері мылжың бола бастады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Ұрыс кезінде мен әрдайым дауысымды көтеремі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адамдарға деген өзімнің жаман қатынасымды жасыруға тырыс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дауласып жатпай – ақ келісе саламын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қ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уаптар 8 шкала бойынша бағаланыла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Физикалық агрессия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ә»  - 1 «жоқ» - о; 1, 25, 31, 41, 48, 55, 62, 68; «жоқ» - 1, «иә» - о; 9, 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Жанама агрессия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ә» - 1. «жоқ» - 0; 2, 10, 18, 30, 34, 42, 56, 63; «жоқ» - 1, «иә» - о; 26, 4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Тітіркенушілік 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ә» - 1. «жоқ» -  0; 3, 19, 27, 43, 50, 57, 64, 72; «жоқ» - 1, «иә» - 0; 11, 35, 6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Негативизм 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ә» - 1. «жоқ» - 0; 4, 12, 20, 28; «жоқ» - 1, «иә» - 0; 3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Өкпелеу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ә» - 1. «жоқ» - 0; 5, 13, 21, 29, 37, 44, 51, 58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Күдіктенушілік 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ә» - 1. «жоқ» - 0; 6, 14,22,30, 38, 45, 52, 59; «жоқ» - 1. «иә» - 0; 33, 66, 74,75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Вербальді агрессия 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ә» - 1. «жоқ» - 0; 7,15,23,31,46,53, 60, 71, 73; «жоқ»-1. «иә»- 0; 33,66,74, 75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Кінәні сезіну 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ә» - 1. «жоқ» - 0; 8, 16, 24, 32, 40, 47, 54, 61, 6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сыласу көрсеткіші 5 және 6 шкалада, ал агрессиялық көрсеткіш (тікелей және мотивациялық) 1, 3, 7 шкаладан көрінед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грессияның норма көрсеткіші 21 + 4, ал қарсыласу көрсеткіші – 6, 5, 7, +3 тең болған кезде көрінед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дістемені қолдана отырып агрессиялық жеке адам қасиеті, ал агрессия мінез – құлық негізі ретінде түсінуге болад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А. Басс және А. Дарки өздерінің сауалнамаларын құру барысында келесі реакция түрлерін көрсетіп кетт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1. Физикалық агрессия – басқа адамға бағытталған физикалық күш 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2. Жанама агрессия – басқа адамға тікелей бағытталмаған немесе ешкімге бағытталмаған күрт туған агрессия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3. Тітіркенушілік – кішкентай тітіркену өзінде кері сезімдерді көрсетуге даярлық (ашуланшақтық, дөрекілік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4. Негативизм – мінез – құлықтағы оппозициялық күй пассивты қарсылықтан қалыптасқан заңдылықтар мен дәстүрлерге қарсы күреске дейін жеткізетін күй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5. Өкпелеу – қоршаған адамдарға деген нақтылы және ойдан шығарылған іс - әрекеттерге қызғанушылық пен жеккөрушіл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6. Күдіктенушілік – адамдарға қатысты сенбеушілік және сақтықтан басқа адамдар зиян келтіруді жоспарлайды дегенге сенушілік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7. Вербальді агрессия – негативты сезімдерді форма (айқай) арқылы және сонымен бірге сөздік жауаптар мазмұны арқылы (қорғау) көрсет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8. Кінәні сезіну – субьектінің өзінің жаман адам екендігіне сенімділігі сонымен бірге ар – ұятының жоқтығы сезіну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Сауалнама 75 тұжырымдардан тұрады оған зерттелуші «иә» «жоқ» жауабын беред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26:00Z</dcterms:created>
  <dc:creator>User</dc:creator>
  <dc:description/>
  <cp:keywords/>
  <dc:language>en-US</dc:language>
  <cp:lastModifiedBy>User</cp:lastModifiedBy>
  <dcterms:modified xsi:type="dcterms:W3CDTF">2012-09-14T03:26:00Z</dcterms:modified>
  <cp:revision>1</cp:revision>
  <dc:subject/>
  <dc:title>Агрессиялық  мінез құлықты аңықтайтын  сауалнама</dc:title>
</cp:coreProperties>
</file>