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211580" cy="1828800"/>
            <wp:effectExtent l="0" t="0" r="0" b="0"/>
            <wp:wrapTight wrapText="bothSides">
              <wp:wrapPolygon edited="0">
                <wp:start x="-59" y="0"/>
                <wp:lineTo x="-59" y="21558"/>
                <wp:lineTo x="21599" y="21558"/>
                <wp:lineTo x="21599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kk-KZ"/>
        </w:rPr>
        <w:t xml:space="preserve">                                           </w:t>
      </w:r>
      <w:r>
        <w:rPr>
          <w:b/>
          <w:sz w:val="28"/>
          <w:szCs w:val="28"/>
          <w:lang w:val="kk-KZ"/>
        </w:rPr>
        <w:t>Күні:25.10.2012ж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</w:t>
      </w:r>
      <w:r>
        <w:rPr>
          <w:b/>
          <w:sz w:val="28"/>
          <w:szCs w:val="28"/>
          <w:lang w:val="kk-KZ"/>
        </w:rPr>
        <w:t>Сыныбы: 5в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Тақырыбы: </w:t>
      </w:r>
      <w:r>
        <w:rPr>
          <w:b/>
          <w:sz w:val="56"/>
          <w:szCs w:val="56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«Жүрек жылуы- достықта,  мейірімділікте  және    </w:t>
      </w:r>
    </w:p>
    <w:p>
      <w:pPr>
        <w:pStyle w:val="Normal"/>
        <w:rPr>
          <w:b/>
          <w:b/>
          <w:sz w:val="52"/>
          <w:szCs w:val="52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</w:t>
      </w:r>
      <w:r>
        <w:rPr>
          <w:b/>
          <w:sz w:val="28"/>
          <w:szCs w:val="28"/>
          <w:lang w:val="kk-KZ"/>
        </w:rPr>
        <w:t>сыйластықта»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 Оқушылардың жаңа ортаға   бейімделуі,   бір-бірімен өзара қарым-қатынас жасауға көмектесу, жағымды хал-ахуал қалыптастыру. Балалардың  өзін-өзі тануды дамытуға жағдай жасау, бағалау және өз-өзіне сенімділіктерін арттыру, топты ынтымақтастыру, біріктіру  бағытында  жұмыстану.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үрі: </w:t>
      </w:r>
      <w:r>
        <w:rPr>
          <w:sz w:val="28"/>
          <w:szCs w:val="28"/>
          <w:lang w:val="kk-KZ"/>
        </w:rPr>
        <w:t>Тренинг сабақ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ұрал-жабдықтар</w:t>
      </w:r>
      <w:r>
        <w:rPr>
          <w:sz w:val="28"/>
          <w:szCs w:val="28"/>
          <w:lang w:val="kk-KZ"/>
        </w:rPr>
        <w:t>: Ватман қағазы, қайшы, маркер,  түрлі-түсті қағаз, желім, интерактивті тақта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оптық қатысушылар ережесі:</w:t>
      </w:r>
    </w:p>
    <w:p>
      <w:pPr>
        <w:pStyle w:val="Normal"/>
        <w:rPr>
          <w:b/>
          <w:b/>
          <w:i/>
          <w:i/>
          <w:sz w:val="56"/>
          <w:szCs w:val="56"/>
          <w:lang w:val="kk-KZ"/>
        </w:rPr>
      </w:pPr>
      <w:r>
        <w:rPr>
          <w:sz w:val="28"/>
          <w:szCs w:val="28"/>
          <w:lang w:val="kk-KZ"/>
        </w:rPr>
        <w:t>Топтың толық қатысу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тысушылардың жақсы, тату қарым-қатынастар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тысушылардың ашық, әділ болу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лсенді, өз ойларын еркін айт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</w:t>
      </w: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kk-KZ"/>
        </w:rPr>
        <w:t>«Жылулықты сезіну» жаттығу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Мектеп жолдары» жаттығу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kk-KZ"/>
        </w:rPr>
        <w:t>«Кім нені жақсы көреді?» жаттығу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Менің ең жақсы қасиеттерім» жаттығу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Айсберг» жаттығу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Біздің топ жүрегі» жаттығу.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kk-KZ"/>
        </w:rPr>
        <w:t xml:space="preserve">                     </w:t>
      </w:r>
      <w:r>
        <w:rPr>
          <w:b/>
          <w:sz w:val="28"/>
          <w:szCs w:val="28"/>
          <w:lang w:val="kk-KZ"/>
        </w:rPr>
        <w:t xml:space="preserve">Сабақтың барысы:   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                </w:t>
      </w:r>
      <w:r>
        <w:rPr>
          <w:b/>
          <w:sz w:val="28"/>
          <w:szCs w:val="28"/>
          <w:lang w:val="kk-KZ"/>
        </w:rPr>
        <w:t>1.«Жылулық сезіну» жаттығуы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ренингке қатысушы оқушылар шеңбер құрып тұрады да,  жұмсақ ойыншықты жылжыту арқылы көршісіне жылы лебіз, тілек білдіру ұсынылады, нәтижесінде тыңдаушы алғысын білдіреді. Бәрі қолдарынан ұстап жылулық сыйлайд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kk-KZ"/>
        </w:rPr>
        <w:t>2.«Мектеп жолдары» жаттығуы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Тақтада  немесе шеңбердің ортасында «Мектеп жолдары» суреті жапсырылады. Оқушыларға сөйлемді аяқтау ұсынылады: «Бастауыш сыныпта менің есімде қалған...........», «Бесінші сыныпта маған.......». Барлығы шеңбер бойымен бір-біріне доп немесе жұмсақ ойыншықты кезекпен беру арқылы пікірлесіп айтады. Жүргізуші  қызықты пікірлерге мән беріп, барлық оқушылардың мектептегі тәжірибесіне көңіл аударады. Жүргізуші оқушылардан 5-ші сыныпқа ауысқанда мектеп өмірінде қандай жаңа өзгерістер кездескені жөнінде әңгімелеп беруді ұсынад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kk-KZ"/>
        </w:rPr>
        <w:t xml:space="preserve">                          </w:t>
      </w:r>
      <w:r>
        <w:rPr>
          <w:b/>
          <w:sz w:val="28"/>
          <w:szCs w:val="28"/>
          <w:lang w:val="kk-KZ"/>
        </w:rPr>
        <w:t>3.«Кім нені  жақсы көреді?» жаттығуы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Тәттіні жақсы көретіндер бір қадам алға, мысықтары барлар оң қолдарын көтереді, футболды жақсы көретіндер тізерлеп  отырады, сурет салғанды ұнататындар шапалақ ұрады,  т.б. Жаттығу соңында кім  5 сынып оқушылары солар қолдарынан ұстасады. Жүргізуші оқушыларды  біріктіретін нәрселер көп екінін айтып түсіндіреді.</w:t>
      </w:r>
    </w:p>
    <w:p>
      <w:pPr>
        <w:pStyle w:val="Normal"/>
        <w:ind w:left="36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</w:t>
      </w:r>
      <w:r>
        <w:rPr>
          <w:b/>
          <w:sz w:val="28"/>
          <w:szCs w:val="28"/>
          <w:lang w:val="kk-KZ"/>
        </w:rPr>
        <w:t>4.«Менің ең жақсы қасиеттерім» жаттығуы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ің ең жақсы нышандары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ің қабілеттерім мен таланттары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нің жетістіктерім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ұсқау</w:t>
      </w:r>
      <w:r>
        <w:rPr>
          <w:sz w:val="28"/>
          <w:szCs w:val="28"/>
          <w:lang w:val="kk-KZ"/>
        </w:rPr>
        <w:t xml:space="preserve">: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Бұл бағанға өз  мінезіңіздің ең жақсы ерекшеліктерін айту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Мақтан ететін әр түрлі  қабілеттері мен таланттары  туралы айту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Бұл бағанға өмірдің  әр саласында жеткен жетістіктері  туралы айту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</w:t>
      </w:r>
      <w:r>
        <w:rPr>
          <w:b/>
          <w:sz w:val="28"/>
          <w:szCs w:val="28"/>
          <w:lang w:val="kk-KZ"/>
        </w:rPr>
        <w:t>5. «Айсберг» жаттығуы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шылар өздерін мұздың үстінде тұрғандай сезінулері керек. Мұз еріген сайын бір-бірін құлатпай,  сол кішкентай мұзға барлығы сыйысып тұрулары керек.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лдау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Қандай сезімде болдыңдар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Кімге ыңғайсыз, қолайсыз болды?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kk-KZ"/>
        </w:rPr>
        <w:t xml:space="preserve">                             </w:t>
      </w:r>
      <w:r>
        <w:rPr>
          <w:b/>
          <w:sz w:val="28"/>
          <w:szCs w:val="28"/>
          <w:lang w:val="kk-KZ"/>
        </w:rPr>
        <w:t>6.«Біздің топ жүрегі» жаттығуы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Оқушылар жаңа бүршік жарған ағашымызға өзіміздің жүрек жылуымызды бере отырып,  оның жайқалып, құлпырып өсуіне көмек берейік. Осы тренингте алған әсерлерімізді ортаға салып, өз жылы лебіз, тілектеріңізді жазып  ілейік.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лдау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Тренинг кезінде алған әсеріңіз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Мектепке, сыныпқа деген көзқарасыңыз қандай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7.«Сен, мен және бәріміз» әнімен аяқта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рытынды. Бүгінгі тренингке белсенділікпен жақсы қатыстыңыздар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лдағы уақытта сіздерге жақсы оқу, шығармашылық табыс тілеймін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</w:t>
      </w:r>
      <w:r>
        <w:rPr>
          <w:b/>
          <w:sz w:val="28"/>
          <w:szCs w:val="28"/>
          <w:lang w:val="kk-KZ"/>
        </w:rPr>
        <w:t>Орал қалалық білім беру бөлімі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.Мәметова атындағы №27 физика-математика бағытындағ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</w:t>
      </w:r>
      <w:r>
        <w:rPr>
          <w:b/>
          <w:sz w:val="28"/>
          <w:szCs w:val="28"/>
          <w:lang w:val="kk-KZ"/>
        </w:rPr>
        <w:t>мектеп-лицей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                             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Семинар тақырыбы: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52"/>
          <w:szCs w:val="52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56"/>
          <w:szCs w:val="56"/>
          <w:lang w:val="kk-KZ"/>
        </w:rPr>
        <w:t xml:space="preserve"> </w:t>
      </w:r>
      <w:r>
        <w:rPr>
          <w:b/>
          <w:i/>
          <w:sz w:val="52"/>
          <w:szCs w:val="52"/>
          <w:lang w:val="kk-KZ"/>
        </w:rPr>
        <w:t>«Жүрек жылуы- достықта,  мейірімділікте және сыйластықта».</w:t>
      </w:r>
    </w:p>
    <w:p>
      <w:pPr>
        <w:pStyle w:val="Normal"/>
        <w:rPr>
          <w:b/>
          <w:b/>
          <w:i/>
          <w:i/>
          <w:sz w:val="56"/>
          <w:szCs w:val="56"/>
          <w:lang w:val="kk-KZ"/>
        </w:rPr>
      </w:pPr>
      <w:r>
        <w:rPr>
          <w:b/>
          <w:i/>
          <w:sz w:val="56"/>
          <w:szCs w:val="56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                       </w:t>
      </w:r>
      <w:r>
        <w:rPr>
          <w:b/>
          <w:sz w:val="28"/>
          <w:szCs w:val="28"/>
          <w:lang w:val="kk-KZ"/>
        </w:rPr>
        <w:t>Мектеп-лицей психологі:  Жумагалиева Ж.С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              </w:t>
      </w:r>
      <w:r>
        <w:rPr>
          <w:b/>
          <w:sz w:val="28"/>
          <w:szCs w:val="28"/>
          <w:lang w:val="kk-KZ"/>
        </w:rPr>
        <w:t>Орал-2012жыл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22:54:00Z</dcterms:created>
  <dc:creator>Customer</dc:creator>
  <dc:description/>
  <cp:keywords/>
  <dc:language>en-US</dc:language>
  <cp:lastModifiedBy>Ученик</cp:lastModifiedBy>
  <cp:lastPrinted>2012-10-24T15:57:00Z</cp:lastPrinted>
  <dcterms:modified xsi:type="dcterms:W3CDTF">2012-11-05T04:28:00Z</dcterms:modified>
  <cp:revision>9</cp:revision>
  <dc:subject/>
  <dc:title>Таќырыбы:  Ж‰рек жылуы</dc:title>
</cp:coreProperties>
</file>