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«Жас биолог» таңдау курсының жылдық жұмыс жоспар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186"/>
        <w:gridCol w:w="969"/>
        <w:gridCol w:w="676"/>
        <w:gridCol w:w="1412"/>
        <w:gridCol w:w="1386"/>
        <w:gridCol w:w="1708"/>
      </w:tblGrid>
      <w:tr>
        <w:trPr>
          <w:trHeight w:val="1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№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Тақырыбы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ғат саны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үні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өрнекілі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әнаралық байланыс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идактикалық материалдар</w:t>
            </w:r>
          </w:p>
        </w:tc>
      </w:tr>
      <w:tr>
        <w:trPr>
          <w:trHeight w:val="11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әрілік өсімдіктер туралы жалпы сипаттам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ербари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14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зақстанда кездестені емдік қасиеті бар өсімдікте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әрілік өсімдіктер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16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әрілік өсімдіктерді жинау, кептіру әдістері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сімдіктер, құралдар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14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әрілік өсімдіктерді жинау күнтізбесі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12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әрілік өсімдіктерден дәрілік препараттар дайындау әдістері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хим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Электронды оқулық</w:t>
            </w:r>
          </w:p>
        </w:tc>
      </w:tr>
      <w:tr>
        <w:trPr>
          <w:trHeight w:val="12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әрілік өсімдіктердегі негізгі биологиялық белсенді затта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1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зақстанды мекендейтін өсімдіктер мен жануарла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уреттер, кар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еограф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«География және табиғат» журнал</w:t>
            </w:r>
          </w:p>
        </w:tc>
      </w:tr>
      <w:tr>
        <w:trPr>
          <w:trHeight w:val="1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лдырлар және оның маңыз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12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сімдіктердің тыныс алуы және фотосинтез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16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зақстандағы өсімдіктер қорының таралу ерекшеліктері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еограф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18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өменгі сатыдағы өсімдікте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12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әдени өсімдікте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15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зақстанды мекендейтін құста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зақстан картасы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еограф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16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зақстанды мекендейтін сүтқоректіле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зақстан картасы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еограф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1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ұстардың құрлысы және тіршілік ерекшеліктері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11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рмекші тәрізділердің алуан түрлігі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1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асекомдар клас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ызыл кіта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еограф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зақстанның Қызыл Кітабы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рықтар және олардың маңыз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зақстан картасы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еограф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игиена туралы жалпы түсіні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ұқпалы аурулар және олардан сақтану жолдар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лайд, букл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ері аурулар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15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руцеллоз ауру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16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дамға зиянды бактерияла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ғзаның ішкі дәрігері иммунит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15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6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мунитетті қалай көтереміз?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хим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11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7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биғатты қорғау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1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8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зақстанның экологиялық проблемалар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16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9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ұғалжар ауданының экологиялық проблемалар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лай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нтер.тақ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«Мұғалжар» энциклопедия</w:t>
            </w:r>
          </w:p>
        </w:tc>
      </w:tr>
      <w:tr>
        <w:trPr>
          <w:trHeight w:val="1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0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ұғалжар ауданының флорасы мен фаунас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укл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«Мұғалжар» энциклопедия</w:t>
            </w:r>
          </w:p>
        </w:tc>
      </w:tr>
      <w:tr>
        <w:trPr>
          <w:trHeight w:val="1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уа райы және клима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11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опырақ және оның түрлері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11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еуге жарамды және улы саңырауқұлақта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9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рытынды сабақ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еспелер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есттік тапсырмалар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5:53:00Z</dcterms:created>
  <dc:creator>Мерей</dc:creator>
  <dc:description/>
  <dc:language>en-US</dc:language>
  <cp:lastModifiedBy>Мерей</cp:lastModifiedBy>
  <cp:lastPrinted>2012-10-18T21:48:00Z</cp:lastPrinted>
  <dcterms:modified xsi:type="dcterms:W3CDTF">2012-10-18T16:50:00Z</dcterms:modified>
  <cp:revision>2</cp:revision>
  <dc:subject/>
  <dc:title/>
</cp:coreProperties>
</file>