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99465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Қызылорда  облыс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Жаңақорған ауда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Жұлдыз ауыл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52 Б Аралбаев атындағы орта мектептің биология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әні мұғалімі  Тұрсынбек Жұпарбаев  Нақыпбекұлы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ыныбы ;6 сынып Биолог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Сабақтың тақырыбы.     Жеміст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Сабақтың мақс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Білімділік : Оқушыларға жемістердің пайда болуы,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жемістердің түрлері жайлы білім бер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) Тәрбиелік: Оқушыларды жеміс ағаштарын және қоршаған ортаны қорғауға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әрбиеле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) Дамыту: Жемістердің түрлері бойынша оқушылардың ойын дамы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Сабақтың өту әдісі:  Сұрақ жауап, СТО топтастыру, пирамида, вен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диограммасы, сиқырлы таяқш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Пән аралық байланыс: Биология, географ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Сабақтың көрнекілігі: Плакат, суреттер, буклет, жеміс макеттер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Сабақ жоспары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Ұйымдастыру кезең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) Ұрықтан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) Жемістердің пайда болу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Жемістер түрлер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) Пайдас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ынып оқушыларын 4 топқа бөл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І. Қызығушылықты оят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4 топ оқушыларына «Ұрықтану» сөзіне топтастыру ұсын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үл Көктемде Аталық   Өздігінен Насеком Айқас Жел Аналық  Жатын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ІІ. Мағынаны та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Өсмдік гүлдеп болғаннан кейін аналық жатыны сақталып, ұрықтанып жеміске айналады. Қалған бөлімдері қурап түсіп қалады. Жеміс – көбею мүшелерінің соңғы даму сатысы. Ол – бір ғана гүлден дамиды. Жеміс ішінде тұқымы бар гүлді өсімдіктердің көбею мүшесі. Барлық гүлді өсімдіктердің жемістері шырынды және құрғақ деп 2 топқа бөлінеді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талық пен аналық қосылып жеміс түзеді</w:t>
      </w:r>
    </w:p>
    <w:p>
      <w:pPr>
        <w:pStyle w:val="Normal"/>
        <w:tabs>
          <w:tab w:val="clear" w:pos="708"/>
          <w:tab w:val="left" w:pos="5920" w:leader="none"/>
        </w:tabs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189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еміс 2-ге бөлінеді Құрғақ және шырын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ұрғақ жеміс қабы қатты</w:t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үректенген  бола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ырынды жеміс – шырыны мол  жұмсақ бола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ұршаққап ---------- Асбұршақ, Беде </w:t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идек -------    Қызанақ, Картоп,</w:t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үзім, Қарақ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ұршаққын ---- Орамжапырақ, Шомыр</w:t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идек тәрізді ---- Мандарин, </w:t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пельс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уашақ ---- Меңдуана, Сүттіг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үйек жеміс --- Өрік, Ш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лхоры, Шабдалы, </w:t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натты жеміс ---- Үйеңкі, Қайың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әнек ---- Бидай, Жүгері,  Арпа, Күріш </w:t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ұқымша - -- Бақбақ,Таусағыз,   Өгейшөп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center"/>
        <w:rPr/>
      </w:pPr>
      <w:r>
        <w:rPr/>
        <w:t>Пирамидамен жұмыс жүргізу</w:t>
      </w:r>
    </w:p>
    <w:tbl>
      <w:tblPr>
        <w:tblW w:w="7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Гү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еміс, аталық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налық, түр, тозаң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Ұрықтанады көктемде, ағаш су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ұрғақ, шырынды, тосап, тамақ, күту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арлық өсімдіктер гүлдейді. Аталық пен аналықтың қосылуы нәтижесінде жеміс пайда болады. Жеміс ағаштары көктемде гүлдейді. Жемістер құрғақ, шырынды болып екіге бөлінеді. Жемістер тез пісу үшін су кере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4 топ оқушыларымен венн диограммасымен жұмыс жүргіз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92"/>
        <w:gridCol w:w="319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ұрғақ жеміс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Ұқсастығ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Шырынды жеміс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сбұршақ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рамжапырақ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лқ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еңду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үйеңк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йың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ида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үгер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қбақ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ңғақ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гү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емі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рықтана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озаңданад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амы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йдасы б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ита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амақ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ұқы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асуша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ызанақ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үзі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рто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ндар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пельс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лим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рі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лхо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шабдал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ияз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бырғамен жұм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4 топ оқушыларымен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й дамыту жұмбағын жүргізу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Жұмба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1 топ.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Қалың киім ұнатады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Шешіндірсең жылатады    (пияз)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Сабағы: қысқарған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Жапырағы – параллель жүйкелі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Тамыры – шашақ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Пайдасы – тамақ-тымау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126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Жұмбақ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2 топ.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Басым дене-денем бас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Мойным қысқа бұрылмас   (орамжапырақ)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Сабағы – Қысқарған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Жапырағы – Ромб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Тамыры – Негізгі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Пайдасы – Тамақ, сала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Жұмбақ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3-топ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Көп дөңгелек саларсың өрмелеп сен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Айың күнің біткенде терермін мен   (Жүзім)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Сабағы - Өрмелегіш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Жапырағы – Ромб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Тамыры – Негізгі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Пайдасы – Тосап, Сусын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Жұмбақ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4-топ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Ұзын мұртты сары бас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Қойынында наны бар     (Бидай)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Сабағы – Тік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3. Жапырағы – Доға жүйкелі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Тамыры – Шашақ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Пайдасы – Ұн, нан, талқан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естемен жұмыс жүргізу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60"/>
        <w:gridCol w:w="1914"/>
        <w:gridCol w:w="1914"/>
        <w:gridCol w:w="21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Р/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Өсімдік атау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Құрғақ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Шырынды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Тұқым сан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рто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∞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рі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ид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∞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у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∞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Ш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сбұршақ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∞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3. Ой толғаныс сатысы:  «Сиқырлы таяқша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әдісімен бір сөзбен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қорытындыла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Жеміс – Шырынды – Қрғақ -  Алма - Өрік – Апельсин – Қауын – Қарбыз – Сәбіз – Картоп – Асқабақ – Бидай – Шие – Витамин – Тамақ – Бой өсіреді – Гүлі бар т.б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7. Үйге тапсырма беру.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§24   Жемістер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8. Оқушыларды бағала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9. Оқушылармен қоштасу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5:54:00Z</dcterms:created>
  <dc:creator>User</dc:creator>
  <dc:description/>
  <dc:language>en-US</dc:language>
  <cp:lastModifiedBy>User</cp:lastModifiedBy>
  <dcterms:modified xsi:type="dcterms:W3CDTF">2012-03-04T09:06:00Z</dcterms:modified>
  <cp:revision>5</cp:revision>
  <dc:subject/>
  <dc:title>1</dc:title>
</cp:coreProperties>
</file>