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99465" cy="1466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4" r="-3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kk-KZ"/>
        </w:rPr>
        <w:t>Қызылорда  облысы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kk-KZ"/>
        </w:rPr>
        <w:t>Жаңақорған ауданы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kk-KZ"/>
        </w:rPr>
        <w:t>Жұлдыз ауылы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kk-KZ"/>
        </w:rPr>
        <w:t>№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52 Б Аралбаев атындағы орта мектептің биология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пәні мұғалімі  Тұрсынбек Жұпарбаев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ыныбы ;8 сынып Биолог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абақтың тақырыбы: Шылым шегудің тыныс алу мүшелеріне әсері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абақтың мақсаты: Оқушыларға шылым шегудің тыныс алу мүшелеріне зиянды  әсерлерін ашу, оның салдарынан туатын аурулар туралы  оқушы білімін арттыру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білімділік:  Оқушыларға темекінің тарихы және темекі құрамындағы зиянды заттар туралы оқушы түсініктерін кеңейте түс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Ә) Дамытушылық: Шылым шегудің зиянды жақтарын аша  отырып, өз денсаулығын сақтауға оқушылар жауапкершілігін оят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Б)Тәрбиелік: Оқушыларға,Қазақстан-2030 ел президентінің Қазақстан халқына жолдауына  сәйкес болашақ  ғасыр  иелеріне терең білімді тәрбие бер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абақтың типі: Жаңа білімді  меңгерту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абақтың түрі:  Танымдық сабақ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абақтың әдісі:   СТО-технологиясының әдіс- тәсілдері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абақтың көрнекілігі:  Плакаттар, Түрлі-түсті суреттер, Буклеттер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Пән аралық байланыс: Медицина, Валеология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абақтың барысы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Ұйымдастыру кезеңі: Оқушы назарын сабаққа аудару, сынып оқушыларын 4 топқа бөлу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kk-KZ"/>
        </w:rPr>
        <w:t>Жаңа сабақ: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Қызығушылығын ояту: 4-топ оқушыларына темекінің зияны бар ма?  Деген сұрақ қою  Дөңгелек үстел әдісі  бойынша оқушыларға жұмыс жасауды ұсыну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Темекі-тісті сарғайтады, Темекі-улы, Темекі-адам өмірін қысқартады, Темекі-түтін,Темекі-никотин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Мағынаны тану кезеңі: Топтық жұмыс Мәтінді 4-топқа бөліп иберу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-топ Шылым шегудің тыныс алу мүшелеріне әсері қандай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-топ  Ауаның тазалығын қалай сақтау керек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-топ  Темекі тарихынан не білеміз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4-топ   Халық арасында қандай зиянды әдет-ғұрыптарды білесіңдер.(Нашақорлық, насыбай туралы айту)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kk-KZ"/>
        </w:rPr>
        <w:t>Әр топтан 1-1 оқушы берілген мәтінді мазмұндайды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Дискуссиялық карта    әдісімен жұмыс  жүргізу</w:t>
      </w:r>
    </w:p>
    <w:p>
      <w:pPr>
        <w:pStyle w:val="Style15"/>
        <w:jc w:val="both"/>
        <w:rPr/>
      </w:pPr>
      <w:r>
        <w:rPr/>
        <w:t>Тақырыбы: Темекі адам ағзасын улаушы емес пе?</w:t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8"/>
        <w:gridCol w:w="4413"/>
      </w:tblGrid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kk-KZ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Ия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kk-KZ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Жоқ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Тіс сарғаяды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Тіс ауырғанда шегеді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Өкпе қараяды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Шаршағанда шегеді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kk-KZ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Ауа ластанады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kk-KZ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3,    Қызық көру үшін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Никотин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kk-KZ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Т,б</w:t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Қорытынды :  Темекі адам өміріне қауіпті өте зиян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Оқушылармен Қай топ жылдам? Деп аталатын денсаулық туралы мақал мәтел жарысын ұйымдастыру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Тілеп алған аурудың емі табылмас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Таза ауа жұтқаның, талай жылды ұтқаның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Өз денсаулығың өз қолыңда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Қай жерің ауырса, жаның сол жерде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ақтанған сау болар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Тәні саудың, жаны сау                     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мнің алды еңбек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Жұпар ауа жанға дауа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Денсаулық зор байлық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Жарыс ұйымдастырылып болған соң оқушылармен темекінің зияны деп аталатын суретпен жұмыс жүргізу.  Суретпен ой қозғау жұмысын жүргізіп болған соң А: Шамкеновтың «  Шылымшы » деген  өлең жолдарын   оқушылармен талдау жүргізу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Тартпа шылым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Бұл ақылым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Бермес білім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Жас өспірім жеткіншек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Жас гүліңді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Бұлбұлыңд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Бал күніңді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Көп сарғайтпа көп тілек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Шылым ул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Жұтпа буд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Тұншығуд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Әуес көріп қызык па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Таза жүрек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Балғын сүрек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Бізден тілек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йналмасын бұзыққ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Бұзып тісті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Кірлет пе ішті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Мұндай істі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Қылма сізден өтініш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Уды шегіп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уру егіп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Бойға сіңіп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Боп жүрмесін өкініш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Шылымнан шет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улақтан кет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Бас қамыңды ет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ре берме есерг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мес өнер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Көңіл бөлер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Көрген сенер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Құр түтін ғой шылымшы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Ой толғаныс кезеңі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.Бүгінгі сабақта нені білдіңіз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.Қандай сұрақтарыңыз бар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Сабақты қорытындылау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Оқушылар жаңа сабақты сиқырлы таяқша әдісі арқылы  бір-бір сөзден айтып шығад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Оқушыларды бағалау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Үйге тапсырма беру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Дискуссиялық картамен жұмыс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Тақырыбы: Темекі шегу  сән бе?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Темекінің зияны бойынша  топтастыру құрап келу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4T05:56:00Z</dcterms:created>
  <dc:creator>User</dc:creator>
  <dc:description/>
  <dc:language>en-US</dc:language>
  <cp:lastModifiedBy>User</cp:lastModifiedBy>
  <dcterms:modified xsi:type="dcterms:W3CDTF">2012-03-04T06:08:00Z</dcterms:modified>
  <cp:revision>2</cp:revision>
  <dc:subject/>
  <dc:title>Сабақтың тақырыбы: Шылым шегудің тыныс алу мүшелеріне әсері</dc:title>
</cp:coreProperties>
</file>