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рқалық түзеу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Экология апталығына арналған </w:t>
      </w:r>
      <w:r>
        <w:rPr>
          <w:b/>
          <w:sz w:val="52"/>
          <w:szCs w:val="52"/>
          <w:lang w:val="kk-KZ"/>
        </w:rPr>
        <w:t>«</w:t>
      </w:r>
      <w:r>
        <w:rPr>
          <w:b/>
          <w:sz w:val="72"/>
          <w:szCs w:val="72"/>
          <w:lang w:val="kk-KZ"/>
        </w:rPr>
        <w:t>Құстар- біздің досымыз »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тты ойын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Дайындаған: Жұман А.Ж. 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рқалық қаласы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Ойын:</w:t>
      </w:r>
      <w:r>
        <w:rPr>
          <w:b/>
          <w:i/>
          <w:sz w:val="28"/>
          <w:szCs w:val="28"/>
          <w:lang w:val="kk-KZ"/>
        </w:rPr>
        <w:tab/>
        <w:tab/>
      </w:r>
      <w:r>
        <w:rPr>
          <w:b/>
          <w:i/>
          <w:sz w:val="28"/>
          <w:szCs w:val="28"/>
          <w:u w:val="single"/>
          <w:lang w:val="kk-KZ"/>
        </w:rPr>
        <w:t>Құстар-біздің досымыз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Мақсаты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</w:t>
      </w:r>
      <w:r>
        <w:rPr>
          <w:i/>
          <w:sz w:val="28"/>
          <w:szCs w:val="28"/>
          <w:lang w:val="kk-KZ"/>
        </w:rPr>
        <w:t>Оқушыларға жалпы құстардың пайдасы туралы олар жөнінде мағұлмат беру. Негізінен құстарға қамқор болуға, құстарды аялауға бейімдеу. Көңілді көктемде құстардың оралуын, олардың азайып кетуінен хабардар ету, олардың құстар туралы ой-өрістерін, түсініктерін дамыт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танын, жерін, орманын,көлін, табиғатын сүюге баул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Көрнекілігі</w:t>
      </w:r>
      <w:r>
        <w:rPr>
          <w:i/>
          <w:sz w:val="28"/>
          <w:szCs w:val="28"/>
          <w:lang w:val="kk-KZ"/>
        </w:rPr>
        <w:t>: Альбомдар, «Құс-табиғат байлығы»-атты буклет, кітап көрмесі, үнтасп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Барысы</w:t>
      </w:r>
      <w:r>
        <w:rPr>
          <w:i/>
          <w:sz w:val="28"/>
          <w:szCs w:val="28"/>
          <w:lang w:val="kk-KZ"/>
        </w:rPr>
        <w:t>:(Бейнетаспадан ормандағы құстардың әртүрлі әсем дауыстары көрсетіледі)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Жүргізуші</w:t>
      </w:r>
      <w:r>
        <w:rPr>
          <w:i/>
          <w:sz w:val="28"/>
          <w:szCs w:val="28"/>
          <w:lang w:val="kk-KZ"/>
        </w:rPr>
        <w:t>: Табиғатты құрайтын бөліктердің бірі-құстар. Халық ежелден-ақ құстарға әуес, оларға деген сүйіспеншілігін шексіз дәрәптеп ең жақсы көретін адамды құсқа теңеу арқылы ол ықыласын көпке аян етед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  <w:u w:val="single"/>
          <w:lang w:val="kk-KZ"/>
        </w:rPr>
        <w:t>І-ту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р команда ортаға шығып команда аты, эмблема, девизін қорғ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u w:val="single"/>
          <w:lang w:val="kk-KZ"/>
        </w:rPr>
        <w:t xml:space="preserve">ІІ-тур.   </w:t>
      </w:r>
      <w:r>
        <w:rPr>
          <w:b/>
          <w:i/>
          <w:sz w:val="28"/>
          <w:szCs w:val="28"/>
          <w:u w:val="single"/>
          <w:lang w:val="kk-KZ"/>
        </w:rPr>
        <w:t>Викторина</w:t>
      </w:r>
      <w:r>
        <w:rPr>
          <w:b/>
          <w:sz w:val="28"/>
          <w:szCs w:val="28"/>
          <w:u w:val="single"/>
          <w:lang w:val="kk-K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ұстың негізгі мекені не? (Ұ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андай құс хат тасушы атанған?        (К өгерші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й құста мүлде ұя болмайды?(Көк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дам қай құсты аң аулауға пайдаланады? (Бүркі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орғайдың жүрегі минутына неше рет соғады? (960 р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ұстар қандай пайда келті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рлығаш өзінің жемін қалай ұст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ыстайтын құстарға неге қосымша жем шаш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Жыл құстары неге көктемде келеді?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ІІІ тур.  Жұмбақты шешу.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1. Көңілдің көркі, сәні еке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Ұшқанда сазды ән екен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Ақындар оны мақтаға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Бұл қандай құс?   </w:t>
        <w:tab/>
        <w:tab/>
        <w:tab/>
        <w:tab/>
        <w:t>(Аққу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 Ақ сарайын талқандап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Шықты біреу талтандап.</w:t>
        <w:tab/>
        <w:tab/>
        <w:tab/>
        <w:t xml:space="preserve"> (Балап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Маң-маң басқан жүрісі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Барлық құстын іріс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ашқанда құстай ұшпайды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уғанын бірақ ұстайды.</w:t>
        <w:tab/>
        <w:tab/>
        <w:tab/>
        <w:t xml:space="preserve"> (Түйеқұс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Ауыл да, қала да мекені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олаушы жүрсек шығарып салады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Алдынан шығады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аныңды еркелетеді.</w:t>
        <w:tab/>
        <w:tab/>
        <w:tab/>
        <w:t>(Қарлығаш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5. Өзі сақ, өзі ұсақ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ықылықтап тұрм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Құйрығы ұзын, өзі ала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Бұл қандай құс?</w:t>
        <w:tab/>
        <w:tab/>
        <w:tab/>
        <w:tab/>
        <w:t>(Сауысқ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 Көктемде құстар келгенде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Ең алдымен келетін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Өзіміз күтіп алаты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я жасап береті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Бұл қандай құс балалар ?</w:t>
        <w:tab/>
        <w:tab/>
        <w:tab/>
        <w:t>(Қараторғай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V-</w:t>
      </w:r>
      <w:r>
        <w:rPr>
          <w:b/>
          <w:i/>
          <w:sz w:val="28"/>
          <w:szCs w:val="28"/>
          <w:u w:val="single"/>
          <w:lang w:val="kk-KZ"/>
        </w:rPr>
        <w:t>тур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/>
      </w:pPr>
      <w:bookmarkStart w:id="0" w:name="_1389004832"/>
      <w:bookmarkStart w:id="1" w:name="_1389004790"/>
      <w:bookmarkStart w:id="2" w:name="_1388993073"/>
      <w:bookmarkEnd w:id="0"/>
      <w:bookmarkEnd w:id="1"/>
      <w:bookmarkEnd w:id="2"/>
      <w:r>
        <w:rPr>
          <w:b/>
          <w:i/>
          <w:sz w:val="28"/>
          <w:szCs w:val="28"/>
          <w:lang w:val="kk-KZ"/>
        </w:rPr>
        <w:object w:dxaOrig="7532" w:dyaOrig="9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41.45pt" filled="f" o:ole="">
            <v:imagedata r:id="rId3" o:title=""/>
          </v:shape>
          <o:OLEObject Type="Embed" ProgID="Excel.Sheet.12" ShapeID="ole_rId2" DrawAspect="Content" ObjectID="_1269149823" r:id="rId2"/>
        </w:objec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nextPage"/>
          <w:pgSz w:w="11339" w:h="17010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асы тарақ,арты ора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л басынд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ндіксіз ота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Айтамын бір жұмбақты сізге нұсқ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сына бөрік келер, құндыз ұст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стіне ақ қамзолын келіп алып,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үреді екі қолын артына ұст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ріден өлі туад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ліден тірі ту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р екен бір мақұлық шағын ғана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Мекені күндіз оның биік жарда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мытпайды ол мақұлық күндіз тікті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шады кешке таман күн батқа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 нәрсе екі аяқты , сегіз бармақ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ліксе дүниенің бәрін алмақ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Өзінің тілі бар да тістері жоқ 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ұтады көрінгенді алмап-жалмап.</w:t>
      </w:r>
    </w:p>
    <w:p>
      <w:pPr>
        <w:sectPr>
          <w:type w:val="continuous"/>
          <w:pgSz w:w="11339" w:h="17010"/>
          <w:pgMar w:left="1134" w:right="567" w:gutter="0" w:header="0" w:top="1134" w:footer="0" w:bottom="567"/>
          <w:cols w:num="2" w:equalWidth="false" w:sep="false">
            <w:col w:w="4182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/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 xml:space="preserve">V </w:t>
      </w:r>
      <w:r>
        <w:rPr>
          <w:b/>
          <w:i/>
          <w:sz w:val="28"/>
          <w:szCs w:val="28"/>
          <w:u w:val="single"/>
          <w:lang w:val="kk-KZ"/>
        </w:rPr>
        <w:t>тур: Ән конкурсы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 құстар туралы бір ән орындап береді.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u w:val="single"/>
          <w:lang w:val="en-US"/>
        </w:rPr>
        <w:t xml:space="preserve">VI </w:t>
      </w:r>
      <w:r>
        <w:rPr>
          <w:b/>
          <w:i/>
          <w:sz w:val="28"/>
          <w:szCs w:val="28"/>
          <w:u w:val="single"/>
          <w:lang w:val="kk-KZ"/>
        </w:rPr>
        <w:t>тур         Капитандар сайысы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сы аталған құстар қай шығарманын кейіпкерлері?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    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  <w:r>
        <w:rPr>
          <w:b/>
          <w:i/>
          <w:sz w:val="28"/>
          <w:szCs w:val="28"/>
          <w:u w:val="single"/>
          <w:lang w:val="kk-KZ"/>
        </w:rPr>
        <w:t>VIІ тур. Үй тапсырма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 xml:space="preserve">Біздің өлкеде мекендейтін құстар туралы әңгіме.  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lang w:val="kk-KZ"/>
        </w:rPr>
        <w:t xml:space="preserve">         </w:t>
      </w:r>
    </w:p>
    <w:p>
      <w:pPr>
        <w:pStyle w:val="Normal"/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u w:val="single"/>
          <w:lang w:val="kk-KZ"/>
        </w:rPr>
      </w:r>
    </w:p>
    <w:sectPr>
      <w:type w:val="nextPage"/>
      <w:pgSz w:w="11339" w:h="1701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1:00Z</dcterms:created>
  <dc:creator>User</dc:creator>
  <dc:description/>
  <cp:keywords/>
  <dc:language>en-US</dc:language>
  <cp:lastModifiedBy>User</cp:lastModifiedBy>
  <dcterms:modified xsi:type="dcterms:W3CDTF">2012-01-25T10:59:00Z</dcterms:modified>
  <cp:revision>1</cp:revision>
  <dc:subject/>
  <dc:title>Арқалық түзеу мектебі</dc:title>
</cp:coreProperties>
</file>