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  <w:lang w:val="kk-KZ"/>
        </w:rPr>
      </w:pPr>
      <w:r>
        <w:rPr>
          <w:b/>
          <w:i/>
          <w:sz w:val="36"/>
          <w:szCs w:val="36"/>
          <w:u w:val="single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kk-KZ"/>
        </w:rPr>
        <w:t>Сабақтың тақырыбы:</w:t>
      </w:r>
      <w:r>
        <w:rPr>
          <w:i/>
          <w:sz w:val="28"/>
          <w:szCs w:val="28"/>
          <w:lang w:val="kk-KZ"/>
        </w:rPr>
        <w:t xml:space="preserve">   §42.Токтың жұмысы мен қуаты.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                                             </w:t>
      </w:r>
      <w:r>
        <w:rPr>
          <w:i/>
          <w:sz w:val="28"/>
          <w:szCs w:val="28"/>
          <w:lang w:val="kk-KZ"/>
        </w:rPr>
        <w:t>Джоуль – Ленц заңы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kk-KZ"/>
        </w:rPr>
        <w:t>Сабақтың білімділік мақсаты</w:t>
      </w:r>
      <w:r>
        <w:rPr>
          <w:i/>
          <w:sz w:val="28"/>
          <w:szCs w:val="28"/>
          <w:u w:val="single"/>
          <w:lang w:val="kk-KZ"/>
        </w:rPr>
        <w:t xml:space="preserve">: </w:t>
      </w:r>
      <w:r>
        <w:rPr>
          <w:i/>
          <w:sz w:val="28"/>
          <w:szCs w:val="28"/>
          <w:lang w:val="kk-KZ"/>
        </w:rPr>
        <w:t xml:space="preserve">  Токтың жұмысы мен қуатын есептеуді және Джоуль – Ленц заңдарын формулалар арқылы оқушылардың өздеріне (топпен жұмыс) қорытындылату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kk-KZ"/>
        </w:rPr>
        <w:t xml:space="preserve">Дамытушылық мақсаты: </w:t>
      </w:r>
      <w:r>
        <w:rPr>
          <w:i/>
          <w:sz w:val="28"/>
          <w:szCs w:val="28"/>
          <w:lang w:val="kk-KZ"/>
        </w:rPr>
        <w:t xml:space="preserve"> Ой - өрісін, қиялдарын, еркін сөйлеуін, формулаларды түрлендіре білуге үйрету, қарапайымнан күрделіге жемкізу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kk-KZ"/>
        </w:rPr>
        <w:t>Тәрбиелік мақсаты:</w:t>
      </w:r>
      <w:r>
        <w:rPr>
          <w:i/>
          <w:sz w:val="28"/>
          <w:szCs w:val="28"/>
          <w:lang w:val="kk-KZ"/>
        </w:rPr>
        <w:t xml:space="preserve">  Оқушыларды топтық, ұжымдық жұмысқа еңбексүйгіштікке тәрбиелеу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Сабақтың көрнекілігі: </w:t>
      </w:r>
      <w:r>
        <w:rPr>
          <w:i/>
          <w:sz w:val="28"/>
          <w:szCs w:val="28"/>
          <w:lang w:val="kk-KZ"/>
        </w:rPr>
        <w:t xml:space="preserve">Кодаскоп, слайдтар, деңгейлік тапсырмалар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Сабақтың барысы: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Ұйымдастыру бөлімі. Сыныпты 3топқа бөлдім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«Қызығушылығын  ояту» Оқушыларға қайталау сұрақтарын қойдым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Өткізгіштерді тізбектей және параллель қосқан кезде ток күштері өзгереме?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Өткізгіштерді тізбектей және параллаль қосқан кездегі өткізгіштің ұштарындағы кернеу қандай болады?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Өткізгіштерді тізбектей және параллаль қосқан кездегі жалпы кедергісі қандай болады?</w:t>
      </w:r>
    </w:p>
    <w:p>
      <w:pPr>
        <w:pStyle w:val="Normal"/>
        <w:ind w:left="72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Кодаскоп арқылы слайдтағы тапсырмалар орындалады:</w:t>
      </w:r>
    </w:p>
    <w:p>
      <w:pPr>
        <w:pStyle w:val="Normal"/>
        <w:ind w:left="72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№</w:t>
      </w:r>
      <w:r>
        <w:rPr>
          <w:i/>
          <w:sz w:val="28"/>
          <w:szCs w:val="28"/>
          <w:lang w:val="kk-KZ"/>
        </w:rPr>
        <w:t>1</w:t>
      </w:r>
    </w:p>
    <w:p>
      <w:pPr>
        <w:pStyle w:val="Normal"/>
        <w:ind w:left="720" w:hanging="0"/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2385</wp:posOffset>
                </wp:positionV>
                <wp:extent cx="0" cy="5784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55pt" to="126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35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32385</wp:posOffset>
                </wp:positionV>
                <wp:extent cx="0" cy="3987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55pt" to="324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88265</wp:posOffset>
                </wp:positionV>
                <wp:extent cx="0" cy="284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95pt" to="333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12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5pt" to="17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54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694055</wp:posOffset>
                </wp:positionV>
                <wp:extent cx="4572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54.6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26555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9.65pt" to="54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951355</wp:posOffset>
                </wp:positionV>
                <wp:extent cx="5715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3.65pt" to="98.95pt,1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608455</wp:posOffset>
                </wp:positionV>
                <wp:extent cx="4572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6.6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95135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3.65pt" to="179.95pt,1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694055</wp:posOffset>
                </wp:positionV>
                <wp:extent cx="4572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4.6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26555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9.65pt" to="54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694055</wp:posOffset>
                </wp:positionV>
                <wp:extent cx="4572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4.6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265555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9.65pt" to="180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808355</wp:posOffset>
                </wp:positionV>
                <wp:extent cx="457200" cy="3429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3.65pt" to="71.95pt,9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808355</wp:posOffset>
                </wp:positionV>
                <wp:extent cx="457200" cy="3429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3.65pt" to="71.9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22755</wp:posOffset>
                </wp:positionV>
                <wp:extent cx="457200" cy="34290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5.65pt" to="134.95pt,16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22755</wp:posOffset>
                </wp:positionV>
                <wp:extent cx="457200" cy="34290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5.65pt" to="134.95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808355</wp:posOffset>
                </wp:positionV>
                <wp:extent cx="457200" cy="342900"/>
                <wp:effectExtent l="3175" t="3810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.65pt" to="197.9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808355</wp:posOffset>
                </wp:positionV>
                <wp:extent cx="457200" cy="342900"/>
                <wp:effectExtent l="3175" t="4445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.65pt" to="197.95pt,9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11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5pt" to="32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65pt" to="404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5pt" to="261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465455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.65pt" to="288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465455</wp:posOffset>
                </wp:positionV>
                <wp:extent cx="3429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.65pt" to="314.9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351155</wp:posOffset>
                </wp:positionV>
                <wp:extent cx="4572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7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922655</wp:posOffset>
                </wp:positionV>
                <wp:extent cx="3429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2.65pt" to="314.9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379855</wp:posOffset>
                </wp:positionV>
                <wp:extent cx="3429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8.65pt" to="314.9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808355</wp:posOffset>
                </wp:positionV>
                <wp:extent cx="4572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3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265555</wp:posOffset>
                </wp:positionV>
                <wp:extent cx="4572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99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46545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.65pt" to="377.9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92265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2.65pt" to="377.9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37985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8.65pt" to="377.9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922655</wp:posOffset>
                </wp:positionV>
                <wp:extent cx="3429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.65pt" to="287.9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465455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.65pt" to="378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922655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2.65pt" to="404.9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3500</wp:posOffset>
                </wp:positionH>
                <wp:positionV relativeFrom="paragraph">
                  <wp:posOffset>8255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65pt" to="40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351155</wp:posOffset>
                </wp:positionV>
                <wp:extent cx="228600" cy="34290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.65pt" to="341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351155</wp:posOffset>
                </wp:positionV>
                <wp:extent cx="228600" cy="34290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.65pt" to="341.95pt,5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808355</wp:posOffset>
                </wp:positionV>
                <wp:extent cx="228600" cy="342900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.65pt" to="341.95pt,9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808355</wp:posOffset>
                </wp:positionV>
                <wp:extent cx="228600" cy="34290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.65pt" to="341.9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1265555</wp:posOffset>
                </wp:positionV>
                <wp:extent cx="228600" cy="342900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9.65pt" to="341.9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0</wp:posOffset>
                </wp:positionH>
                <wp:positionV relativeFrom="paragraph">
                  <wp:posOffset>1265555</wp:posOffset>
                </wp:positionV>
                <wp:extent cx="228600" cy="342900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9.65pt" to="341.95pt,1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                              1-сурет                                    2-сурет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2. Кедергілері 15Ом және 10Ом өткізгіштер параллель қосылған. Осы қосылыстың жалпы кедергісін табыңдар?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62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84582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6.6pt" to="62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0" cy="571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18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459105</wp:posOffset>
                </wp:positionV>
                <wp:extent cx="3441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.15pt" to="18.0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314565" cy="114236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1142280"/>
                          <a:chOff x="0" y="0"/>
                          <a:chExt cx="73144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602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8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28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166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89.95pt" coordorigin="0,0" coordsize="11519,1799">
                <v:rect id="shape_0" stroked="f" o:allowincell="f" style="position:absolute;left:0;top:0;width:115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59;top:252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1080;width:10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9,360" to="305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360" to="3058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971" to="3599,9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«Мағынаны ажырату» үшін өзара оқу әдісін қолдандым. </w:t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Ол үшін параграфты 3бөлімге бөлдім. Оқушыларға оқулықпен жұмыс жасау үшін (5минут) уақыт бердім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kk-KZ"/>
        </w:rPr>
        <w:t>1-топ.</w:t>
      </w:r>
      <w:r>
        <w:rPr>
          <w:i/>
          <w:sz w:val="28"/>
          <w:szCs w:val="28"/>
          <w:lang w:val="kk-KZ"/>
        </w:rPr>
        <w:t xml:space="preserve"> Электр тогының жұмысын есептейтін формуланы қорытып шығарады және өлшем бірлігін айтады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kk-KZ"/>
        </w:rPr>
        <w:t>2-топ.</w:t>
      </w:r>
      <w:r>
        <w:rPr>
          <w:i/>
          <w:sz w:val="28"/>
          <w:szCs w:val="28"/>
          <w:lang w:val="kk-KZ"/>
        </w:rPr>
        <w:t xml:space="preserve"> Токтың қуатын есептейтін формуланы қорытып шығарады. Өлшем бірлігі мен өлшейтін құралын айтады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lang w:val="kk-KZ"/>
        </w:rPr>
        <w:t xml:space="preserve">3-топ  </w:t>
      </w:r>
      <w:r>
        <w:rPr>
          <w:i/>
          <w:sz w:val="28"/>
          <w:szCs w:val="28"/>
          <w:lang w:val="kk-KZ"/>
        </w:rPr>
        <w:t>Өткізгіште бөлінетін жылу мөлшері қандай шамаларға тәуелді болады.</w:t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Тәжірибе көрсетеді. </w:t>
      </w:r>
      <w:r>
        <w:rPr>
          <w:i/>
          <w:sz w:val="28"/>
          <w:szCs w:val="28"/>
          <w:lang w:val="kk-KZ"/>
        </w:rPr>
        <w:t>Өткізгіштердің қызуы кедергіге тәуелді екенін анықтау.</w:t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1-Топ оқушыларының жауаптары:</w:t>
      </w:r>
    </w:p>
    <w:p>
      <w:pPr>
        <w:pStyle w:val="Normal"/>
        <w:tabs>
          <w:tab w:val="clear" w:pos="708"/>
          <w:tab w:val="left" w:pos="3320" w:leader="none"/>
        </w:tabs>
        <w:ind w:left="720" w:hanging="0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457200" cy="114300"/>
                <wp:effectExtent l="5080" t="8255" r="1143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9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kk-KZ"/>
        </w:rPr>
        <w:t xml:space="preserve">U=A/q  </w:t>
        <w:tab/>
        <w:t>A=q*U   кернеу формуласы</w:t>
      </w:r>
    </w:p>
    <w:p>
      <w:pPr>
        <w:pStyle w:val="Normal"/>
        <w:tabs>
          <w:tab w:val="clear" w:pos="708"/>
          <w:tab w:val="left" w:pos="3320" w:leader="none"/>
        </w:tabs>
        <w:ind w:left="720" w:hanging="0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98755</wp:posOffset>
                </wp:positionV>
                <wp:extent cx="457200" cy="114300"/>
                <wp:effectExtent l="5080" t="8255" r="1143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5.6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kk-KZ"/>
        </w:rPr>
        <w:t>I=q/t</w:t>
        <w:tab/>
        <w:t>q=I*t        ток күші формуласы</w:t>
      </w:r>
    </w:p>
    <w:p>
      <w:pPr>
        <w:pStyle w:val="Normal"/>
        <w:tabs>
          <w:tab w:val="clear" w:pos="708"/>
          <w:tab w:val="left" w:pos="33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bdr w:val="double" w:sz="18" w:space="0" w:color="000000"/>
          <w:lang w:val="en-US"/>
        </w:rPr>
        <w:t>A=I*U*t</w:t>
      </w:r>
      <w:r>
        <w:rPr>
          <w:sz w:val="28"/>
          <w:szCs w:val="28"/>
          <w:lang w:val="kk-KZ"/>
        </w:rPr>
        <w:t xml:space="preserve">  (1)     токтың жұмысы</w:t>
      </w:r>
    </w:p>
    <w:p>
      <w:pPr>
        <w:pStyle w:val="Normal"/>
        <w:tabs>
          <w:tab w:val="clear" w:pos="708"/>
          <w:tab w:val="left" w:pos="3320" w:leader="none"/>
        </w:tabs>
        <w:ind w:left="720" w:hanging="0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457200" cy="114300"/>
                <wp:effectExtent l="5080" t="8255" r="11430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5.4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kk-KZ"/>
        </w:rPr>
        <w:t>I=U/R</w:t>
        <w:tab/>
        <w:t>U=I*R  тізбек бөлігіне арналған Ом заңы</w:t>
      </w:r>
    </w:p>
    <w:p>
      <w:pPr>
        <w:pStyle w:val="Normal"/>
        <w:tabs>
          <w:tab w:val="clear" w:pos="708"/>
          <w:tab w:val="left" w:pos="3320" w:leader="none"/>
        </w:tabs>
        <w:ind w:left="720" w:hanging="0"/>
        <w:rPr/>
      </w:pPr>
      <w:r>
        <w:rPr>
          <w:sz w:val="28"/>
          <w:szCs w:val="28"/>
          <w:bdr w:val="double" w:sz="18" w:space="0" w:color="000000"/>
          <w:lang w:val="en-US"/>
        </w:rPr>
        <w:t>A=I</w:t>
      </w:r>
      <w:r>
        <w:rPr>
          <w:sz w:val="28"/>
          <w:szCs w:val="28"/>
          <w:bdr w:val="double" w:sz="18" w:space="0" w:color="000000"/>
          <w:vertAlign w:val="superscript"/>
          <w:lang w:val="en-US"/>
        </w:rPr>
        <w:t>2</w:t>
      </w:r>
      <w:r>
        <w:rPr>
          <w:sz w:val="28"/>
          <w:szCs w:val="28"/>
          <w:bdr w:val="double" w:sz="18" w:space="0" w:color="000000"/>
          <w:lang w:val="en-US"/>
        </w:rPr>
        <w:t>*R*t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kk-KZ"/>
        </w:rPr>
        <w:t>(2)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bdr w:val="double" w:sz="18" w:space="0" w:color="000000"/>
          <w:lang w:val="en-US"/>
        </w:rPr>
        <w:t>A=U</w:t>
      </w:r>
      <w:r>
        <w:rPr>
          <w:sz w:val="28"/>
          <w:szCs w:val="28"/>
          <w:bdr w:val="double" w:sz="18" w:space="0" w:color="000000"/>
          <w:vertAlign w:val="superscript"/>
          <w:lang w:val="en-US"/>
        </w:rPr>
        <w:t xml:space="preserve">2 </w:t>
      </w:r>
      <w:r>
        <w:rPr>
          <w:sz w:val="28"/>
          <w:szCs w:val="28"/>
          <w:bdr w:val="double" w:sz="18" w:space="0" w:color="000000"/>
          <w:lang w:val="en-US"/>
        </w:rPr>
        <w:t>*t/R</w:t>
      </w:r>
      <w:r>
        <w:rPr>
          <w:sz w:val="28"/>
          <w:szCs w:val="28"/>
          <w:bdr w:val="double" w:sz="18" w:space="0" w:color="000000"/>
          <w:lang w:val="kk-KZ"/>
        </w:rPr>
        <w:t xml:space="preserve"> </w:t>
      </w:r>
      <w:r>
        <w:rPr>
          <w:sz w:val="28"/>
          <w:szCs w:val="28"/>
          <w:lang w:val="kk-KZ"/>
        </w:rPr>
        <w:t>(3) токтың жұмысы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Дж-- 1А*В*с жұмыс бірлігі</w:t>
      </w:r>
    </w:p>
    <w:p>
      <w:pPr>
        <w:pStyle w:val="Normal"/>
        <w:ind w:left="72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-топтың  жауабы: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N=A/t  механикалық қуат</w:t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7785</wp:posOffset>
                </wp:positionV>
                <wp:extent cx="571500" cy="114300"/>
                <wp:effectExtent l="5080" t="7620" r="1397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.5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kk-KZ"/>
        </w:rPr>
        <w:t xml:space="preserve">P=I*U*t/t  </w:t>
        <w:tab/>
      </w:r>
      <w:r>
        <w:rPr>
          <w:sz w:val="28"/>
          <w:szCs w:val="28"/>
          <w:bdr w:val="double" w:sz="18" w:space="0" w:color="000000"/>
          <w:lang w:val="kk-KZ"/>
        </w:rPr>
        <w:t>P=I*U</w:t>
      </w:r>
      <w:r>
        <w:rPr>
          <w:sz w:val="28"/>
          <w:szCs w:val="28"/>
          <w:lang w:val="kk-KZ"/>
        </w:rPr>
        <w:t xml:space="preserve">  (1) электр тогының қуаты </w:t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/>
      </w:pPr>
      <w:r>
        <w:rPr>
          <w:sz w:val="28"/>
          <w:szCs w:val="28"/>
          <w:bdr w:val="double" w:sz="18" w:space="0" w:color="000000"/>
          <w:lang w:val="kk-KZ"/>
        </w:rPr>
        <w:t>P=U</w:t>
      </w:r>
      <w:r>
        <w:rPr>
          <w:sz w:val="28"/>
          <w:szCs w:val="28"/>
          <w:bdr w:val="double" w:sz="18" w:space="0" w:color="000000"/>
          <w:vertAlign w:val="superscript"/>
          <w:lang w:val="kk-KZ"/>
        </w:rPr>
        <w:t>2</w:t>
      </w:r>
      <w:r>
        <w:rPr>
          <w:sz w:val="28"/>
          <w:szCs w:val="28"/>
          <w:bdr w:val="double" w:sz="18" w:space="0" w:color="000000"/>
          <w:lang w:val="kk-KZ"/>
        </w:rPr>
        <w:t>/R</w:t>
      </w:r>
      <w:r>
        <w:rPr>
          <w:sz w:val="28"/>
          <w:szCs w:val="28"/>
          <w:lang w:val="kk-KZ"/>
        </w:rPr>
        <w:t xml:space="preserve">  (2)   </w:t>
      </w:r>
      <w:r>
        <w:rPr>
          <w:sz w:val="28"/>
          <w:szCs w:val="28"/>
          <w:bdr w:val="double" w:sz="18" w:space="0" w:color="000000"/>
          <w:lang w:val="kk-KZ"/>
        </w:rPr>
        <w:t>P=I</w:t>
      </w:r>
      <w:r>
        <w:rPr>
          <w:sz w:val="28"/>
          <w:szCs w:val="28"/>
          <w:bdr w:val="double" w:sz="18" w:space="0" w:color="000000"/>
          <w:vertAlign w:val="superscript"/>
          <w:lang w:val="kk-KZ"/>
        </w:rPr>
        <w:t>2</w:t>
      </w:r>
      <w:r>
        <w:rPr>
          <w:sz w:val="28"/>
          <w:szCs w:val="28"/>
          <w:bdr w:val="double" w:sz="18" w:space="0" w:color="000000"/>
          <w:lang w:val="kk-KZ"/>
        </w:rPr>
        <w:t>*R</w:t>
      </w:r>
      <w:r>
        <w:rPr>
          <w:sz w:val="28"/>
          <w:szCs w:val="28"/>
          <w:lang w:val="kk-KZ"/>
        </w:rPr>
        <w:t xml:space="preserve"> (3) электр тогының қуаты</w:t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/>
      </w:pPr>
      <w:r>
        <w:rPr>
          <w:sz w:val="28"/>
          <w:szCs w:val="28"/>
          <w:lang w:val="kk-KZ"/>
        </w:rPr>
        <w:t>1Вт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 xml:space="preserve">1А*1В   </w:t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ттметр- қуатты өлшейтін құрал</w:t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ктың жұмысын өлшейтін құрал- электр санауыш</w:t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/>
      </w:pPr>
      <w:r>
        <w:rPr>
          <w:sz w:val="28"/>
          <w:szCs w:val="28"/>
          <w:lang w:val="kk-KZ"/>
        </w:rPr>
        <w:t>1кВт·сағ</w:t>
      </w:r>
      <w:r>
        <w:rPr>
          <w:sz w:val="28"/>
          <w:szCs w:val="28"/>
          <w:lang w:val="en-US"/>
        </w:rPr>
        <w:t>=3.6*10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kk-KZ"/>
        </w:rPr>
        <w:t>Дж</w:t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/>
      </w:pPr>
      <w:r>
        <w:rPr>
          <w:sz w:val="28"/>
          <w:szCs w:val="28"/>
          <w:lang w:val="kk-KZ"/>
        </w:rPr>
        <w:t>1кВт·сағ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kk-KZ"/>
        </w:rPr>
        <w:t>4,95тенге</w:t>
      </w:r>
      <w:r>
        <w:rPr>
          <w:sz w:val="28"/>
          <w:szCs w:val="28"/>
          <w:lang w:val="en-US"/>
        </w:rPr>
        <w:t>= 5</w:t>
      </w:r>
      <w:r>
        <w:rPr>
          <w:sz w:val="28"/>
          <w:szCs w:val="28"/>
          <w:lang w:val="kk-KZ"/>
        </w:rPr>
        <w:t>тенге</w:t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/>
      </w:pPr>
      <w:r>
        <w:rPr>
          <w:sz w:val="28"/>
          <w:szCs w:val="28"/>
          <w:lang w:val="kk-KZ"/>
        </w:rPr>
        <w:t xml:space="preserve">1гВт 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 xml:space="preserve"> 10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>Вт</w:t>
      </w:r>
      <w:r>
        <w:rPr>
          <w:sz w:val="28"/>
          <w:szCs w:val="28"/>
        </w:rPr>
        <w:t xml:space="preserve">      20</w:t>
      </w:r>
      <w:r>
        <w:rPr>
          <w:sz w:val="28"/>
          <w:szCs w:val="28"/>
          <w:lang w:val="kk-KZ"/>
        </w:rPr>
        <w:t>гВт</w:t>
      </w:r>
      <w:r>
        <w:rPr>
          <w:sz w:val="28"/>
          <w:szCs w:val="28"/>
        </w:rPr>
        <w:t>=?</w:t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/>
      </w:pPr>
      <w:r>
        <w:rPr>
          <w:sz w:val="28"/>
          <w:szCs w:val="28"/>
          <w:lang w:val="kk-KZ"/>
        </w:rPr>
        <w:t xml:space="preserve">1кВт 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 xml:space="preserve"> 10</w:t>
      </w:r>
      <w:r>
        <w:rPr>
          <w:sz w:val="28"/>
          <w:szCs w:val="28"/>
          <w:vertAlign w:val="superscript"/>
          <w:lang w:val="kk-KZ"/>
        </w:rPr>
        <w:t>3</w:t>
      </w:r>
      <w:r>
        <w:rPr>
          <w:sz w:val="28"/>
          <w:szCs w:val="28"/>
          <w:lang w:val="kk-KZ"/>
        </w:rPr>
        <w:t>Вт       400кВт</w:t>
      </w:r>
      <w:r>
        <w:rPr>
          <w:sz w:val="28"/>
          <w:szCs w:val="28"/>
        </w:rPr>
        <w:t>=?</w:t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rPr/>
      </w:pPr>
      <w:r>
        <w:rPr>
          <w:sz w:val="28"/>
          <w:szCs w:val="28"/>
          <w:lang w:val="kk-KZ"/>
        </w:rPr>
        <w:t xml:space="preserve">1МВт 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 xml:space="preserve"> 10</w:t>
      </w:r>
      <w:r>
        <w:rPr>
          <w:sz w:val="28"/>
          <w:szCs w:val="28"/>
          <w:vertAlign w:val="superscript"/>
          <w:lang w:val="kk-KZ"/>
        </w:rPr>
        <w:t>6</w:t>
      </w:r>
      <w:r>
        <w:rPr>
          <w:sz w:val="28"/>
          <w:szCs w:val="28"/>
          <w:lang w:val="kk-KZ"/>
        </w:rPr>
        <w:t>Вт       0,06МВт</w:t>
      </w:r>
      <w:r>
        <w:rPr>
          <w:sz w:val="28"/>
          <w:szCs w:val="28"/>
          <w:lang w:val="en-US"/>
        </w:rPr>
        <w:t>=?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en-US"/>
        </w:rPr>
        <w:t>3-</w:t>
      </w:r>
      <w:r>
        <w:rPr>
          <w:i/>
          <w:sz w:val="28"/>
          <w:szCs w:val="28"/>
          <w:lang w:val="kk-KZ"/>
        </w:rPr>
        <w:t>топтың жауабы: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кізгіш ішімен ток жүрген кезде, өткізгіш қызады, электр энергиясы ішкі энергияға айналады.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кізгіштің қызуы тек қана ток күшіне тәуелді ме?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жірибе жасалады: Кедергілері әр түрлі үш сымды тізбектей жалғайды да ток күшін арттырады. Сол кезде никель мен темір қыза бастайды, ал мыс сым білінер- білінбес қана жылынады.</w:t>
      </w:r>
    </w:p>
    <w:p>
      <w:pPr>
        <w:pStyle w:val="Normal"/>
        <w:ind w:left="72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әжірибе қорытындысы: өткізгіштердің қызуы олардың кедергілеріне тәуелді болады, өткізгіш кедергісі неғұрлым үлкен болса, ол соғұрлым қатты қызады.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bdr w:val="double" w:sz="18" w:space="0" w:color="000000"/>
          <w:lang w:val="kk-KZ"/>
        </w:rPr>
        <w:t xml:space="preserve"> </w:t>
      </w:r>
      <w:r>
        <w:rPr>
          <w:sz w:val="28"/>
          <w:szCs w:val="28"/>
          <w:bdr w:val="double" w:sz="18" w:space="0" w:color="000000"/>
          <w:lang w:val="kk-KZ"/>
        </w:rPr>
        <w:t>Q=I</w:t>
      </w:r>
      <w:r>
        <w:rPr>
          <w:sz w:val="28"/>
          <w:szCs w:val="28"/>
          <w:bdr w:val="double" w:sz="18" w:space="0" w:color="000000"/>
          <w:vertAlign w:val="superscript"/>
          <w:lang w:val="kk-KZ"/>
        </w:rPr>
        <w:t>2</w:t>
      </w:r>
      <w:r>
        <w:rPr>
          <w:sz w:val="28"/>
          <w:szCs w:val="28"/>
          <w:bdr w:val="double" w:sz="18" w:space="0" w:color="000000"/>
          <w:lang w:val="kk-KZ"/>
        </w:rPr>
        <w:t xml:space="preserve">·R·t </w:t>
      </w:r>
      <w:r>
        <w:rPr>
          <w:sz w:val="28"/>
          <w:szCs w:val="28"/>
          <w:lang w:val="kk-KZ"/>
        </w:rPr>
        <w:t xml:space="preserve">  Ағылшын ғалымы Дж. Джоуль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Орыс ғалымы  Э. Ленц ашты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жоуль—Ленц заңы</w:t>
      </w:r>
    </w:p>
    <w:p>
      <w:pPr>
        <w:pStyle w:val="Normal"/>
        <w:ind w:left="72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ңа тақырыптағы меңгерген білімдеріне сүйене отырып, ынталандыратын күрделі сұрақ қою арқылы оқушының ойлау қабілетін дамыту.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kk-KZ"/>
        </w:rPr>
        <w:t>3 топқа тапсырма беріледі. Оқушылар ақылдасып бірге шешеді. Берілген формуладан туынды формуланы табу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4340" cy="30289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4320" cy="3029040"/>
                          <a:chOff x="0" y="0"/>
                          <a:chExt cx="2974320" cy="3029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74320" cy="30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75160" y="1693440"/>
                            <a:ext cx="30600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693440"/>
                            <a:ext cx="705960" cy="71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97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440" y="1694160"/>
                            <a:ext cx="30600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694160"/>
                            <a:ext cx="705960" cy="71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=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7160" y="794880"/>
                            <a:ext cx="0" cy="35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75600"/>
                            <a:ext cx="705960" cy="71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=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1154520"/>
                            <a:ext cx="705960" cy="71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200"/>
                              </a:gs>
                              <a:gs pos="100000">
                                <a:srgbClr val="4d080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IU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2pt;height:238.5pt" coordorigin="0,0" coordsize="4684,4770">
                <v:rect id="shape_0" stroked="f" o:allowincell="f" style="position:absolute;left:0;top:0;width:4683;height:4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78,2667" to="1859,2949" ID="_s1034" stroked="t" o:allowincell="f" style="position:absolute;flip:x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3" fillcolor="#ff6600" stroked="t" o:allowincell="f" style="position:absolute;left:340;top:2667;width:1111;height:11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?</w:t>
                        </w:r>
                      </w:p>
                    </w:txbxContent>
                  </v:textbox>
                  <v:fill o:detectmouseclick="t" color2="#ff9997"/>
                  <v:stroke color="#540000" weight="12600" joinstyle="miter" endcap="flat"/>
                  <w10:wrap type="none"/>
                </v:oval>
                <v:line id="shape_0" from="2823,2668" to="3304,2950" ID="_s1032" stroked="t" o:allowincell="f" style="position:absolute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1" fillcolor="#ff9933" stroked="t" o:allowincell="f" style="position:absolute;left:3230;top:2668;width:1111;height:11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=?</w:t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2342,1252" to="2342,1817" ID="_s1030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29" fillcolor="#ffcc00" stroked="t" o:allowincell="f" style="position:absolute;left:1785;top:119;width:1111;height:11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=?</w:t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oval id="shape_0" ID="_s1028" fillcolor="#4d0808" stroked="t" o:allowincell="f" style="position:absolute;left:1785;top:1818;width:1111;height:11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IUt</w:t>
                        </w:r>
                      </w:p>
                    </w:txbxContent>
                  </v:textbox>
                  <v:fill o:detectmouseclick="t" color2="#fff200"/>
                  <v:stroke color="#540000" weight="12600" joinstyle="miter" endcap="flat"/>
                  <w10:wrap type="none"/>
                </v:oval>
              </v:group>
            </w:pict>
          </mc:Fallback>
        </mc:AlternateContent>
      </w: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4340" cy="28575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4320" cy="2857680"/>
                          <a:chOff x="0" y="0"/>
                          <a:chExt cx="2974320" cy="285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7432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75160" y="1597680"/>
                            <a:ext cx="30600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597680"/>
                            <a:ext cx="705960" cy="678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97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440" y="1598400"/>
                            <a:ext cx="30600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598400"/>
                            <a:ext cx="705960" cy="678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=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7160" y="749880"/>
                            <a:ext cx="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71280"/>
                            <a:ext cx="705960" cy="678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1089000"/>
                            <a:ext cx="705960" cy="678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200"/>
                              </a:gs>
                              <a:gs pos="100000">
                                <a:srgbClr val="4d080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I</w:t>
                              </w:r>
                              <w:r>
                                <w:rPr>
                                  <w:kern w:val="2"/>
                                  <w:sz w:val="26"/>
                                  <w:szCs w:val="5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2pt;height:225pt" coordorigin="0,0" coordsize="4684,4500">
                <v:rect id="shape_0" stroked="f" o:allowincell="f" style="position:absolute;left:0;top:0;width:4683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78,2516" to="1859,2782" ID="_s1037" stroked="t" o:allowincell="f" style="position:absolute;flip:x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8" fillcolor="#ff6600" stroked="t" o:allowincell="f" style="position:absolute;left:340;top:2516;width:1111;height:10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?</w:t>
                        </w:r>
                      </w:p>
                    </w:txbxContent>
                  </v:textbox>
                  <v:fill o:detectmouseclick="t" color2="#ff9997"/>
                  <v:stroke color="#540000" weight="12600" joinstyle="miter" endcap="flat"/>
                  <w10:wrap type="none"/>
                </v:oval>
                <v:line id="shape_0" from="2823,2517" to="3304,2783" ID="_s1045" stroked="t" o:allowincell="f" style="position:absolute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44" fillcolor="#ff9933" stroked="t" o:allowincell="f" style="position:absolute;left:3230;top:2517;width:1111;height:10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=?</w:t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2342,1181" to="2342,1714" ID="_s1039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40" fillcolor="#ffcc00" stroked="t" o:allowincell="f" style="position:absolute;left:1785;top:112;width:1111;height:10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?</w:t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oval id="shape_0" ID="_s1043" fillcolor="#4d0808" stroked="t" o:allowincell="f" style="position:absolute;left:1785;top:1715;width:1111;height:10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=I</w:t>
                        </w:r>
                        <w:r>
                          <w:rPr>
                            <w:kern w:val="2"/>
                            <w:sz w:val="26"/>
                            <w:szCs w:val="5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t</w:t>
                        </w:r>
                      </w:p>
                    </w:txbxContent>
                  </v:textbox>
                  <v:fill o:detectmouseclick="t" color2="#fff200"/>
                  <v:stroke color="#540000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ңгейлік тапсырмалар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-тоб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Егер шаңсорғыш кернеуі 220В, ал ток күші 0,5А қалалық желіге қосылса, онда оның электрқозғалтқышының тогы 1800с  уақыт  ішінде қанша жұмыс жас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ыздырғыш элементі 38,7Ом, кернеуі 220В желіге қосылған, оның қуаты қандай болады?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-тобы</w:t>
      </w:r>
    </w:p>
    <w:p>
      <w:pPr>
        <w:pStyle w:val="Normal"/>
        <w:rPr/>
      </w:pPr>
      <w:r>
        <w:rPr>
          <w:sz w:val="28"/>
          <w:szCs w:val="28"/>
          <w:lang w:val="kk-KZ"/>
        </w:rPr>
        <w:t>1. Егер шамдағы ток күші 0.2А және ол 1с ішінде 0,8Дж  жұмыс жасайтын болса, онда шамындағы кернеу қандай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5В кернеуге қосылған электр үтігі 300Вт қуат жұмсайды, электр үтігінің спиралындағы ток күшін табыңдар?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-тобы</w:t>
      </w:r>
    </w:p>
    <w:p>
      <w:pPr>
        <w:pStyle w:val="Normal"/>
        <w:rPr/>
      </w:pPr>
      <w:r>
        <w:rPr>
          <w:sz w:val="28"/>
          <w:szCs w:val="28"/>
          <w:lang w:val="kk-KZ"/>
        </w:rPr>
        <w:t>1.Кедергілері 5Ом және 9Ом екі резистор тізбекке тізбектей қосылған. Егер екінші өткізгіштегі кернеу 15В болса, 3мин уақыт ішінде әр резисторда бөлініп шығатын жылу қандай?</w: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3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6275</wp:posOffset>
                </wp:positionH>
                <wp:positionV relativeFrom="paragraph">
                  <wp:posOffset>156845</wp:posOffset>
                </wp:positionV>
                <wp:extent cx="590550" cy="24765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2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4975</wp:posOffset>
                </wp:positionH>
                <wp:positionV relativeFrom="paragraph">
                  <wp:posOffset>156845</wp:posOffset>
                </wp:positionV>
                <wp:extent cx="590550" cy="24765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2.3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5pt" to="5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3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5pt" to="36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5pt" to="108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26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5pt" to="215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26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5pt" to="215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198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5pt" to="269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4572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71120</wp:posOffset>
                </wp:positionV>
                <wp:extent cx="4572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5.6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35pt" to="53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5pt" to="143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5pt" to="107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35pt" to="197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kk-KZ"/>
        </w:rPr>
        <w:t>2. Кедергілері 40Ом және 50Ом екі өткізгішті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</wp:posOffset>
                </wp:positionV>
                <wp:extent cx="685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4pt" to="143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А) тізект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208280</wp:posOffset>
                </wp:positionV>
                <wp:extent cx="704850" cy="36195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40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6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40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208280</wp:posOffset>
                </wp:positionV>
                <wp:extent cx="704850" cy="36195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50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6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50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85420</wp:posOffset>
                </wp:positionV>
                <wp:extent cx="685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6pt" to="25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85420</wp:posOffset>
                </wp:positionV>
                <wp:extent cx="685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6pt" to="359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параллель қосқанда токтың қуатын салыстырыңдар</w: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29235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05pt" to="152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29235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05pt" to="62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105410</wp:posOffset>
                </wp:positionV>
                <wp:extent cx="704850" cy="361950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40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8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40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0" cy="5562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pt" to="27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0" cy="55626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pt" to="153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5pt" to="188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26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5pt" to="15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62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2540</wp:posOffset>
                </wp:positionV>
                <wp:extent cx="704850" cy="361950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50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0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50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Есепті орындарынан шығарғаннан кейін тақтаға орындайды.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Үйге тапсырма: §42    21жаттығу №4,3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№</w:t>
      </w:r>
      <w:r>
        <w:rPr>
          <w:i/>
          <w:sz w:val="28"/>
          <w:szCs w:val="28"/>
          <w:lang w:val="kk-KZ"/>
        </w:rPr>
        <w:t>6үйде орындалатын экс. тапсырма</w:t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kk-KZ"/>
        </w:rPr>
        <w:t>Сабақ соңында оқушылар бағалады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kk-KZ"/>
        </w:rPr>
        <w:t>№</w:t>
      </w:r>
      <w:r>
        <w:rPr>
          <w:sz w:val="40"/>
          <w:szCs w:val="40"/>
          <w:lang w:val="kk-KZ"/>
        </w:rPr>
        <w:t>26 Жалпы орта білім беретін мектеп</w:t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  <w:t>Қалалық ашық сабақ</w:t>
      </w:r>
    </w:p>
    <w:p>
      <w:pPr>
        <w:pStyle w:val="Normal"/>
        <w:jc w:val="center"/>
        <w:rPr>
          <w:sz w:val="48"/>
          <w:szCs w:val="48"/>
          <w:lang w:val="kk-KZ" w:eastAsia="en-US"/>
        </w:rPr>
      </w:pPr>
      <w:r>
        <w:rPr>
          <w:sz w:val="48"/>
          <w:szCs w:val="4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286000" cy="800100"/>
                <wp:effectExtent l="5080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cloudCallout">
                          <a:avLst>
                            <a:gd name="adj1" fmla="val -43750"/>
                            <a:gd name="adj2" fmla="val 3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Физ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8 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8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Физи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8 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клас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jc w:val="center"/>
        <w:rPr/>
      </w:pPr>
      <w:r>
        <w:rPr>
          <w:sz w:val="48"/>
          <w:szCs w:val="48"/>
          <w:lang w:val="kk-KZ"/>
        </w:rPr>
        <w:t>Тақырыбы:</w:t>
      </w:r>
      <w:r>
        <w:rPr>
          <w:sz w:val="56"/>
          <w:szCs w:val="56"/>
          <w:lang w:val="kk-KZ"/>
        </w:rPr>
        <w:t xml:space="preserve"> </w:t>
      </w:r>
      <w:r>
        <w:rPr>
          <w:b/>
          <w:sz w:val="56"/>
          <w:szCs w:val="56"/>
          <w:lang w:val="kk-KZ"/>
        </w:rPr>
        <w:t xml:space="preserve">«Токтың жұмысы мен қуаты. </w:t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  <w:t xml:space="preserve">                    </w:t>
      </w:r>
      <w:r>
        <w:rPr>
          <w:b/>
          <w:sz w:val="56"/>
          <w:szCs w:val="56"/>
          <w:lang w:val="kk-KZ"/>
        </w:rPr>
        <w:t>Джоуль-Ленц заңы»</w:t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                                                     </w:t>
      </w:r>
      <w:r>
        <w:rPr>
          <w:b/>
          <w:sz w:val="32"/>
          <w:szCs w:val="32"/>
          <w:lang w:val="kk-KZ"/>
        </w:rPr>
        <w:t>Өткізген:</w:t>
      </w:r>
      <w:r>
        <w:rPr>
          <w:b/>
          <w:sz w:val="36"/>
          <w:szCs w:val="36"/>
          <w:lang w:val="kk-KZ"/>
        </w:rPr>
        <w:t xml:space="preserve"> </w:t>
      </w:r>
      <w:r>
        <w:rPr>
          <w:sz w:val="32"/>
          <w:szCs w:val="32"/>
          <w:lang w:val="kk-KZ"/>
        </w:rPr>
        <w:t>Еслямова Айжан Қанатқызы</w:t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kk-KZ"/>
        </w:rPr>
        <w:t>Орал  -2010</w:t>
      </w:r>
    </w:p>
    <w:sectPr>
      <w:type w:val="nextPage"/>
      <w:pgSz w:w="11906" w:h="16838"/>
      <w:pgMar w:left="900" w:right="386" w:gutter="0" w:header="0" w:top="180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57:00Z</dcterms:created>
  <dc:creator>Дом</dc:creator>
  <dc:description/>
  <cp:keywords/>
  <dc:language>en-US</dc:language>
  <cp:lastModifiedBy>Customer</cp:lastModifiedBy>
  <cp:lastPrinted>2008-02-12T14:52:00Z</cp:lastPrinted>
  <dcterms:modified xsi:type="dcterms:W3CDTF">2011-03-02T09:47:00Z</dcterms:modified>
  <cp:revision>3</cp:revision>
  <dc:subject/>
  <dc:title>Сабаќтыњ таќырыбы:   §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e00000000000001024110</vt:lpwstr>
  </property>
</Properties>
</file>