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в 9 клас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одвижная карта звездного неба. Небесные координат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:  «Как много тайн хранит космическая даль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понятия системы небесных координат: горизонтальная и экваториальная, подвижной картой звездного не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пользоваться ПКЗН, определять координаты звезд, использование полученных знаний при выполнении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блюдательность, навыки и умения работать с карт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сообщение новы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 словесный, частично – поисково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ащение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карта звездного неба, ПКЗН, глобус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жпредметная связ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географ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ы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сихологический настрой урока:   Здравствуйте, уважаемые коллеги, ребята. Сегодня мы на уроке мы продолжаем, знакомится с основами астроном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дрецы говорят: «Деньги потерял – ничего не потерял, время потерял – много потерял, здоровье потерял – все потеря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дьте здоровы! Глубоко вдохните воздух выдохните обиду, страх. Забудьте о них. Вдохните в себя свежесть зимнего утра, тепло солнечных лучей. Улыбнемся друг другу, гостям и мне. Спасибо! Улыбка располагает нас к приятному общению и в то же время, улыбаясь, мы вступаем в активную деятельность, чтобы улыбнуться, оказывается, надо задействовать 40 мышц лиц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Мотивация:</w:t>
      </w:r>
      <w:r>
        <w:rPr>
          <w:rFonts w:cs="Times New Roman" w:ascii="Times New Roman" w:hAnsi="Times New Roman"/>
          <w:sz w:val="28"/>
          <w:szCs w:val="28"/>
        </w:rPr>
        <w:t xml:space="preserve"> (постановка цели урока):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ожение любого пункта на поверхности Земли, определяем, как известно с помощью географических координат: широтой и долготой. На прошлом уроке мы ввели понятия звездного неба, созвездий, звезд, которые можно изобразить на карте. И как вы догадались тема нашего урока:         «ПКЗН. Небесные координа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озговой штурм  </w:t>
      </w:r>
      <w:r>
        <w:rPr>
          <w:rFonts w:cs="Times New Roman" w:ascii="Times New Roman" w:hAnsi="Times New Roman"/>
          <w:sz w:val="28"/>
          <w:szCs w:val="28"/>
        </w:rPr>
        <w:t>(проблемный вопрос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и на какой карте можно определить положение звезд, созвездий и какими координатами они определя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 Этап урока –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Актуализация изученного материа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ронтальный опрос:   - что такое звездное небо?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звездия? Величины характеризующую звезду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ебесная сфера, линии и точки небесной сфер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дивидуальный опрос:   (работа по тестам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юс мира – это…                                                                                                                                                  А. Северный полюс Земли                                                                                                                                       В. Южный полюс Земли                                                                                                                                      С. Точки пересечения оси мира с небесной сферой                                                                                                        Д. Точки пересечения отвесной линии в верхней точке с небесной сферой                                                                                                                              Е. Точки пересечения отвесной линии в нижней точке с небесной сферой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ежду какими величинами выражает формула Погсона?                                                                    А. Связь между массами звезд                                                                                                                        В. Связь между блеском звезд и их звездными величинами                                                                                         С. Связь между блеском двух звезд                                                                                                              Д. Связь между блеском трех звезд и их массами                                                                                                                              Е. Связь между звездными величинами двух звезд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круг небесной сферы, по которому происходит годовое движение:                                                                                                                  А. Зодиакальный пояс                                                                                                                                             В. Эклиптика                                                                                                                                                            С. Небесный экватор                                                                                                                                           Д. Главный небесный меридиан                                                                                                                              Е. Истинный горизонт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ная сфера – это…                                                                                                                                              А. Сфера произвольного радиуса с центром в глазу наблюдателя                                                                                      В. Сфера усыпанная звездами                                                                                                                                С. Небесная сфера                                                                                                                                                     Д. Произвольная сфера                                                                                                                              Е. Пересечение нескольких сфер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полагается плоскость математического горизонта, относительно отвесной линии?                                                                                                                                                         А. Параллельно                                                                                                                                                       В. Под углом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С. Перпендикулярно                                                                                                                                                           Д. Совпадает с отвесной линией                                                                                                                             Е. Под углом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липтика – это…                                                                                                                                                     А. Зодиакальный пояс созвездий                                                                                                                       В. Орбиты планет                                                                                                                                         С. Годичный путь Солнца по небесной сфере                                                                                                 Д. Линия, вдоль которого движется Луна                                                                                                                              Е. Траектория движения планет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полагается небесный экватор относительно горизонта, если наблюдатель находится на земном экваторе.                                                                                                                                                   А. Параллельно                                                                                                                                                        В. Под углом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С. Перпендикулярно                                                                                                                                            Д. Совпадает с горизонтом                                                                                                                              Е. Под углом 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звездная величина – это…                                                                                                              А. Видимая звездная величина, которую имела бы звезда, находящая на стандартном расстоянии                                                                                                                                                               В. Величина звезды                                                                                                                                        С.Размер звезды                                                                                                                                                        Д. Характеристика звезд                                                                                                                              Е. Объем звезды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сная линия – это..                                                                                                                                            А. Линия, проходящая через центр сферы                                                                                                          В. Северный полюс Земли                                                                                                                                          С. Южный полюс                                                                                                                                                 Д. Линия, перпендикулярная экватору                                                                                                                              Е. Линия параллельная оси мира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созвездием?                                                                                                                                           А. Расположение звезд на небесной сфере                                                                                            В. Яркие звезды                                                                                                                                                        С. Участок небесной сферы со строго определенными границами                                                                                Д. Скопление звезд в северном полушарии                                                                                                                             Е. Скопление звезд на экват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III этап урока – Изложение нов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ак было сказано: географическим координатам, положение небесных тел на небесной сфере определяют небесные координаты.Если положения звезды рассматриваем относительно горизонта, характеризуем угловыми координатами: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азимут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высотой светила, </w:t>
      </w:r>
      <w:r>
        <w:rPr>
          <w:rFonts w:cs="Times New Roman" w:ascii="Times New Roman" w:hAnsi="Times New Roman"/>
          <w:sz w:val="28"/>
          <w:szCs w:val="28"/>
          <w:lang w:val="kk-KZ"/>
        </w:rPr>
        <w:t>которая меняется в пределах от -9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о +9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Но этими координатами неудобно пользоваться, т.к. они зависят от места расположения и время суток наблюдателя – такая трудность для составления карты звездного неба. И такими координатами удобно пользоваться в определенном месте и в определенное время. Но при вращении небесной сферы используюнебесные координаты относительно экватора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склонение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прямое восхождение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клонение подобно географической координате измеряется дугой от небесного экватора от 0 до +9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на северном полушарии;                                                                            от 0 до +9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на южном полуша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пример: звезда Сириус –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= - 16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= 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kk-KZ"/>
        </w:rPr>
        <w:t>һ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4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de-DE"/>
        </w:rPr>
        <w:t>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kk-KZ"/>
        </w:rPr>
        <w:t>Прямое восхожд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еографической долготе измеряется дугой от точки весеннего равноденствия вдоль небесного экватора и измеряется от 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о 36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ли 0 до 24 ч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ля определения вида звездного неба в любой момент времени и в любой день используем ПКЗН, которая состоит из двух частей: звездная карта и наклонного круга. На карте изображены яркие звезды, созвездия и их границы, сетка небесных координат. На краю карты – даты, названия месяцев. На накладном круге несколько овалов с градусными отметками, соответствующим географической широте местности (для Зайсана – 47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поэтому берем на круге 45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линии горизонта отмечены четыре стороны света. Соеденим точки Севера и Юга – она покажет Небесный меридиан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Практическая работа с ПКЗ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wave"/>
          <w:lang w:val="kk-KZ"/>
        </w:rPr>
        <w:t>Задание</w:t>
      </w:r>
      <w:r>
        <w:rPr>
          <w:rFonts w:cs="Times New Roman" w:ascii="Times New Roman" w:hAnsi="Times New Roman"/>
          <w:sz w:val="28"/>
          <w:szCs w:val="28"/>
          <w:lang w:val="kk-KZ"/>
        </w:rPr>
        <w:t>:  Чтобы определить какие созвездия видны на небе в определенный час означенной даты, нужно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пределить время на наклонном круге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пределить на карте опрделенную дату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вместить означенное время с датой на кар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езультат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 выемке круга появятся, которые можно увидеть на небе в указанн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Звезды, расположенные на нити, находятся между северным и южным полюсами. Восходящие – на восточной стороне горизонта, заходящие – на запа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 февраля в 20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 xml:space="preserve">00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осходящие: Большой Пес, Близнецы, Орион                                                    Заходящие: Рыбы, Овен, Перс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IV этап урока - Закрепление изученного материа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ыполнение задания на стр 147 учебника № 2:              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- Орион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= + 1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kk-KZ"/>
        </w:rPr>
        <w:t xml:space="preserve">0         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=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5'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ровневых заданий  (раздача лис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А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ые координаты искусственного спутника Земли:  </w:t>
      </w:r>
      <w:r>
        <w:rPr>
          <w:rFonts w:cs="Cambria Math;Times New Roman" w:ascii="Cambria Math;Times New Roman" w:hAnsi="Cambria Math;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10 ч 20 мин, </w:t>
      </w:r>
      <w:r>
        <w:rPr>
          <w:rFonts w:cs="Cambria Math;Times New Roman" w:ascii="Cambria Math;Times New Roman" w:hAnsi="Cambria Math;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= +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конечные: </w:t>
      </w:r>
      <w:r>
        <w:rPr>
          <w:rFonts w:cs="Cambria Math;Times New Roman" w:ascii="Cambria Math;Times New Roman" w:hAnsi="Cambria Math;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14 ч 30 мин, </w:t>
      </w:r>
      <w:r>
        <w:rPr>
          <w:rFonts w:cs="Cambria Math;Times New Roman" w:ascii="Cambria Math;Times New Roman" w:hAnsi="Cambria Math;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= +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рез какие созвездия пролетел этот спутник??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по карте, какие светила имеют координаты: 1) </w:t>
      </w:r>
      <w:r>
        <w:rPr>
          <w:rFonts w:cs="Cambria Math;Times New Roman" w:ascii="Cambria Math;Times New Roman" w:hAnsi="Cambria Math;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19 ч 29 мин, </w:t>
      </w:r>
      <w:r>
        <w:rPr>
          <w:rFonts w:cs="Cambria Math;Times New Roman" w:ascii="Cambria Math;Times New Roman" w:hAnsi="Cambria Math;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= +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2) </w:t>
      </w:r>
      <w:r>
        <w:rPr>
          <w:rFonts w:cs="Cambria Math;Times New Roman" w:ascii="Cambria Math;Times New Roman" w:hAnsi="Cambria Math;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4 ч 31 мин, </w:t>
      </w:r>
      <w:r>
        <w:rPr>
          <w:rFonts w:cs="Cambria Math;Times New Roman" w:ascii="Cambria Math;Times New Roman" w:hAnsi="Cambria Math;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= +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йдите на звездной карте и назовите три самые яркие звезды, расположенные не дале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т эклиптики и имеющие прямое восхождение от 10 до 17 ч. Определите их экваториальные координаты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йдите на звездной карте и назовите три самые яркие звезды, расположенные не далее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т небесного экватора и имеющие прямое восхождение от 4 до 8 ч. Определите их экваториальные координат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.Координаты точки, где вспыхнул метеор, такие </w:t>
      </w:r>
      <w:r>
        <w:rPr>
          <w:rFonts w:cs="Cambria Math;Times New Roman" w:ascii="Cambria Math;Times New Roman" w:hAnsi="Cambria Math;Times New Roman"/>
          <w:sz w:val="28"/>
          <w:szCs w:val="28"/>
        </w:rPr>
        <w:t xml:space="preserve"> α</w:t>
      </w:r>
      <w:r>
        <w:rPr>
          <w:rFonts w:cs="Times New Roman" w:ascii="Times New Roman" w:hAnsi="Times New Roman"/>
          <w:sz w:val="28"/>
          <w:szCs w:val="28"/>
        </w:rPr>
        <w:t xml:space="preserve"> = 10 ч 30 мин,</w:t>
      </w:r>
      <w:r>
        <w:rPr>
          <w:rFonts w:cs="Cambria Math;Times New Roman" w:ascii="Cambria Math;Times New Roman" w:hAnsi="Cambria Math;Times New Roman"/>
          <w:sz w:val="28"/>
          <w:szCs w:val="28"/>
        </w:rPr>
        <w:t xml:space="preserve"> δ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рез какие созвездия пролетел метеор?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Найдите на звездной карте и назовите три самые яркие звезды, расположенные не дале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северу от небесного экватора и имеющие прямое восхождение от 4 до 6 ч. Определите их координаты.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ов урока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ЗН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ные координаты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флексия:  </w:t>
      </w:r>
      <w:r>
        <w:rPr>
          <w:rFonts w:cs="Times New Roman" w:ascii="Times New Roman" w:hAnsi="Times New Roman"/>
          <w:sz w:val="28"/>
          <w:szCs w:val="28"/>
        </w:rPr>
        <w:t xml:space="preserve"> Я буду задавать вопросы, и вы отвечайте:                                                   если «Да» - «Во»;  «Нет» - «У»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у вас настроение, когда на улице светит солн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пасмур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в дневнике у вас оценка «3», а «5»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ки за ур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сотрудничество! Доброго пути на дороге знаний! Успехов ва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 средняя школа имени М Ауэз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азработка открытого урока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72"/>
          <w:szCs w:val="72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72"/>
          <w:szCs w:val="72"/>
          <w:u w:val="single"/>
        </w:rPr>
        <w:t>Подвижная карта звездного неба. Небесные координа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читель высшей категории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укашева Г.М.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9 «г» класс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ород Зайсан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1-2012 учебный год</w:t>
      </w:r>
    </w:p>
    <w:sectPr>
      <w:footerReference w:type="default" r:id="rId13"/>
      <w:type w:val="nextPage"/>
      <w:pgSz w:w="11906" w:h="16838"/>
      <w:pgMar w:left="1134" w:right="566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0"/>
        </w:tabs>
        <w:ind w:left="307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14:00Z</dcterms:created>
  <dc:creator>Admin</dc:creator>
  <dc:description/>
  <cp:keywords/>
  <dc:language>en-US</dc:language>
  <cp:lastModifiedBy>SamLab.ws</cp:lastModifiedBy>
  <cp:lastPrinted>2012-02-22T14:08:00Z</cp:lastPrinted>
  <dcterms:modified xsi:type="dcterms:W3CDTF">2012-03-01T11:14:00Z</dcterms:modified>
  <cp:revision>4</cp:revision>
  <dc:subject/>
  <dc:title>Урок в 9 «г» классе</dc:title>
</cp:coreProperties>
</file>