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 Ғылым және білім министрліг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.Космодемьянская атындағы №23 мектеп – лицей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8.5pt;width:414.95pt;height:148.4pt;mso-wrap-style:none;v-text-anchor:middle;mso-position-vertical:top" type="_x0000_t172">
            <v:path textpathok="t"/>
            <v:textpath on="t" fitshape="t" string="АШЫҚ САБАҚ" style="font-family:&quot;Arial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Times New Roman"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ТАҚЫРЫБЫ</w:t>
      </w:r>
      <w:r>
        <w:rPr>
          <w:sz w:val="28"/>
          <w:szCs w:val="28"/>
          <w:u w:val="single"/>
          <w:lang w:val="kk-KZ"/>
        </w:rPr>
        <w:t>: «ҚОЗҒАЛЫС» тарауын қорытындылау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Орындағандар: 7 «Ә» сынып</w:t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Ұйымдастырған: Тоқсанбай М.С.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мкент-2011</w:t>
      </w:r>
    </w:p>
    <w:p>
      <w:pPr>
        <w:pStyle w:val="Normal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«ҚОЗҒАЛЫС» тарауын қорытындыла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Сабақтың мақсат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Білімділік-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«Қозғалыс» тарауындағы негізгі физикалық  ұғымдарды қайталап еске түсіру және оларды есептер шығаруда қолдана білуге үйрет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Дамытушылық-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алған білімді практикамен ұштастыра білуге, формулаларды түрлендіре білуге үйрету, ойларын дамыту, қарапайымнан күрделіге жеткізу; сынтұрғыда ойлау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Тәрбиелік-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u w:val="single"/>
          <w:lang w:val="kk-KZ"/>
        </w:rPr>
        <w:t>оқушыларды топтың, ұжымдық жұмысқа, еңбексүйгіштікке тәрбиелеу.</w:t>
      </w:r>
    </w:p>
    <w:p>
      <w:pPr>
        <w:pStyle w:val="Normal"/>
        <w:rPr>
          <w:i/>
          <w:i/>
          <w:sz w:val="28"/>
          <w:szCs w:val="28"/>
          <w:u w:val="single"/>
          <w:lang w:val="kk-KZ"/>
        </w:rPr>
      </w:pPr>
      <w:r>
        <w:rPr>
          <w:i/>
          <w:sz w:val="28"/>
          <w:szCs w:val="28"/>
          <w:u w:val="single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үрі:</w:t>
      </w:r>
      <w:r>
        <w:rPr>
          <w:sz w:val="28"/>
          <w:szCs w:val="28"/>
          <w:lang w:val="kk-KZ"/>
        </w:rPr>
        <w:t xml:space="preserve"> қорытындылау, білімді жинақтау сабағ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әдісі:</w:t>
      </w:r>
      <w:r>
        <w:rPr>
          <w:sz w:val="28"/>
          <w:szCs w:val="28"/>
          <w:lang w:val="kk-KZ"/>
        </w:rPr>
        <w:t xml:space="preserve"> Сұрақ – жауап, деңгейлік, саралап оқы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рысы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Ұйымдастыру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. Сабақтың мақсатын іске асыру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озғалыс» тарауын қайталап, алған біліміңдеріңді практикамен ұжымдастырып, формулаларды есептер шығаруда дұрыс қолдана білулерінді тексеру. Деңгейлік тапсырмалалар арқылы өз білімдерінің нәтижесін көріп, өздеріңді -өздерің бағалайсыңд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Үй жұмысын тексеру (Физикалық диктант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ханикалық қозғалыс деп нені айтамыз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ханикалық қозғалыстарға мысалдар келтіріңдер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28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428280"/>
                          <a:chOff x="0" y="0"/>
                          <a:chExt cx="51429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1256760"/>
                            <a:ext cx="1485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Механикалық қозғалы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Су ағ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78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Доп ұш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709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әткеншек тербелед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22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Құс ұш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2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Метеор құлай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1704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Адам қозға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276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Поезд қозға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0848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Тастың құлау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456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Желдің соғу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456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3440" y="5709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102744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37088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713960"/>
                            <a:ext cx="2286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828800"/>
                            <a:ext cx="1600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942560"/>
                            <a:ext cx="1256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94256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69.95pt" coordorigin="0,0" coordsize="8099,5399">
                <v:rect id="shape_0" stroked="f" o:allowincell="f" style="position:absolute;left:0;top:0;width:80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80;top:1979;width:233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Механикалық қозғалы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Су ағ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Доп ұш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әткеншек тербелед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79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Құс ұш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6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Метеор құлай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4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Адам қозғал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3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Поезд қозғал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48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Тастың құлау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Желдің соғу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719" to="7019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899" to="6476,1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8" to="5758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159" to="5579,25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699" to="557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880" to="5758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3059" to="6116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059" to="6298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059" to="701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kk-KZ"/>
        </w:rPr>
        <w:t>Қозғалыс  траекториясы деп нені  айтамыз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н ауыстыру деп нені айтамыз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ханикалық қозғалыс нешеге бөлінеді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қалыпты қозғалыс дегеніміз не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ерция деп нені айтамыз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Қ.Т.С. қозғалыс графигі қандай?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зғалыс теңдеуі дегеніміз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Ү. Тақтаға есептер шығар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 қа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 қа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 қат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зу жолда тұрған бақылаушының қасынан, батыстан шығысқа қарай 12 км/сағ жылдамдықпен келе жатқан велосипедші жүріп өтті. Ол бұдан 2 сағат бұрын қай жерде болды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анциядан жүк пойызы 72 км/сағ жылдамдықпен шықты, ол 1440 км жол жүру үшін қанша уақыт кетеді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вариумның қабырғаларын тазарту үшін оған салып қойған ұлулардың біреуі сейсенбі күні күні 16 сағат 30 минуттан бастап, содан бейсенбінің 9 сағат 00 минутына дейін қабырға бойымен 42 см жүрген. Ұлу қандай орташа жылдамдықпен қозғалған?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ҮІ. Ой сергіту</w:t>
      </w:r>
    </w:p>
    <w:tbl>
      <w:tblPr>
        <w:tblW w:w="7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7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 қат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ңылтпаш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 қат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лең шумақтар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 қат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ұмбақтар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ҮІІ. Өз орнына қой</w:t>
      </w:r>
      <w:r>
        <w:rPr/>
        <w:t xml:space="preserve"> (халықтық педагогиканы пайдалану арқылы мақал мәтелдерді физикалық тұрғыда мағынасын тауып өз орнына қою керек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>
          <w:trHeight w:val="3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ффуз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 сасық құмалақ, бір қарын майды шірітеді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озғалыс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ында миы жоқтың, аяғына дамыл жоқ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ер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мшы тас жара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т трамвайдың жүрісі кілт баялағанда, шал ілгері лықсып, құлай жаздад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пшаң жүргенге шаң жұқп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ған бағыттан алаңдамай еңбек етсең аз күшпен, көпке жетесің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ҮІІІ. Деңгейлік тапсырмалар</w:t>
      </w:r>
      <w:r>
        <w:rPr>
          <w:sz w:val="28"/>
          <w:szCs w:val="28"/>
          <w:lang w:val="kk-KZ"/>
        </w:rPr>
        <w:t xml:space="preserve"> (өздерін бағалау) 10 ми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  <w:gridCol w:w="1080"/>
      </w:tblGrid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 xml:space="preserve">Деңгейлік тапсырма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(1-деңгей)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 xml:space="preserve">Балл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Мектеп пен үйдің арасы 200м. Оқушы мектепке барып, үйге қайта келгенде қанша жол жүрді және орын ауыстыруы қанша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Кеңістіктің негізгі қасиеттері қандай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Футболшылардың қозғалысын бақылай отырып шабуылшының ойын кезінде шамамен 12 км жүгіретінін байқадық. Орын ауыстыру мен жолын есепт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Уақыттың негізгі қасиеттері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1 балл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1 бал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(2-деңг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Дене барлық жүрілуге тиісті жолдың бірінші жартысын 15м/с жылдамдықпен, ал екінші жартысын 10м/с жылдамдықпен жүріп өтті. Орташа жылдамдықты есепт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10 с ішінде ұшақ қанша жерге орын ауыстырды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Автомобиль алғашқы 30 мин. ішінде 15 м/с жылдамдықпен, одан кейін 20мин. ішінде 10м/с жылдамдықпен қозғалды. Орташа жылдамдықты есепт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 xml:space="preserve">Ай жерді айналғанда 50 км жолға қанша уақыт жіберді? 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2 балл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2 ба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color w:val="0000FF"/>
                <w:sz w:val="28"/>
                <w:szCs w:val="28"/>
                <w:lang w:val="kk-KZ"/>
              </w:rPr>
              <w:t>(3-деңгей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36 км/сағ жылдамдықпен жүріп келе жатқан поездың вагонын, оның жүрісіне перпендикуляр бағытта атылған оқ тесіп өтті. Вагонның қабырғасындағы бір тесік екіншісіне қарағанда 3 см жылжыған. Вагонның ені 2,7м. Оқтың жылдамдығы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>5 балл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Х. Жоба қорғау</w:t>
      </w:r>
      <w:r>
        <w:rPr>
          <w:sz w:val="28"/>
          <w:szCs w:val="28"/>
          <w:lang w:val="kk-KZ"/>
        </w:rPr>
        <w:t xml:space="preserve"> («Инерция», «Кеңістік», «Уақыт») әр қайсысына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 минутт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. Бекіт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зғалыс дегеніміз не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зғалыс түрлері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физикалық шамалармен таныстық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І. Үйге тапсырма: 11 тапсырм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-15240</wp:posOffset>
                </wp:positionV>
                <wp:extent cx="6525260" cy="9372600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9372600"/>
                          <a:chOff x="0" y="0"/>
                          <a:chExt cx="6525360" cy="9372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52536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72476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99880" y="6400800"/>
                            <a:ext cx="172476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42280" y="3314160"/>
                            <a:ext cx="172476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971800" y="3201120"/>
                            <a:ext cx="1724760" cy="297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99880" y="3201120"/>
                            <a:ext cx="1724760" cy="29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971800" y="6286680"/>
                            <a:ext cx="172584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2640" y="0"/>
                            <a:ext cx="172404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.2pt;width:513.85pt;height:738.05pt" coordorigin="-1,-24" coordsize="10277,14761">
                <v:rect id="shape_0" stroked="f" o:allowincell="f" style="position:absolute;left:0;top:-23;width:10275;height:14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-24;width:2715;height:4678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7559;top:10056;width:2715;height:4678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1799;top:5195;width:2715;height:4678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4680;top:5017;width:2715;height:4681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7559;top:5017;width:2715;height:4677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4680;top:9876;width:2717;height:4679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382;top:-24;width:2714;height:4678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635</wp:posOffset>
                </wp:positionV>
                <wp:extent cx="1725295" cy="2971800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2512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rFonts w:ascii="Times New Roman" w:hAnsi="Times New Roman" w:eastAsia="Batang;바탕" w:cs="Times New Roman"/>
                                <w:color w:val="auto"/>
                                <w:lang w:val="kk-KZ" w:eastAsia="ko-K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0pt;width:135.8pt;height:233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rFonts w:ascii="Times New Roman" w:hAnsi="Times New Roman" w:eastAsia="Batang;바탕" w:cs="Times New Roman"/>
                          <w:color w:val="auto"/>
                          <w:lang w:val="kk-KZ" w:eastAsia="ko-K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965</wp:posOffset>
                </wp:positionH>
                <wp:positionV relativeFrom="paragraph">
                  <wp:posOffset>5028565</wp:posOffset>
                </wp:positionV>
                <wp:extent cx="1600200" cy="297243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00200" cy="297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b/>
                                <w:szCs w:val="180"/>
                                <w:rFonts w:ascii="Times New Roman" w:hAnsi="Times New Roman" w:eastAsia="Batang;바탕" w:cs="Times New Roman"/>
                                <w:color w:val="auto"/>
                                <w:lang w:val="kk-KZ" w:eastAsia="ko-K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95.95pt;width:125.95pt;height:234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b/>
                          <w:szCs w:val="180"/>
                          <w:rFonts w:ascii="Times New Roman" w:hAnsi="Times New Roman" w:eastAsia="Batang;바탕" w:cs="Times New Roman"/>
                          <w:color w:val="auto"/>
                          <w:lang w:val="kk-KZ" w:eastAsia="ko-K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navy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525895" cy="9372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9372600"/>
                          <a:chOff x="0" y="0"/>
                          <a:chExt cx="6525720" cy="9372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25720" cy="9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4799880" y="6400800"/>
                            <a:ext cx="172512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43000" y="3084840"/>
                            <a:ext cx="1725840" cy="29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971800" y="3200400"/>
                            <a:ext cx="1725120" cy="297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99880" y="3199680"/>
                            <a:ext cx="1725120" cy="297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972520" y="6285240"/>
                            <a:ext cx="1725840" cy="29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57480" y="6400800"/>
                            <a:ext cx="172332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915080" y="99000"/>
                            <a:ext cx="160020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0"/>
                                  <w:b/>
                                  <w:szCs w:val="18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85pt;height:738pt" coordorigin="0,0" coordsize="10277,14760">
                <v:rect id="shape_0" stroked="f" o:allowincell="f" style="position:absolute;left:0;top:0;width:10276;height:14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559;top:10080;width:2716;height:4679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1800;top:4858;width:2717;height:4680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4680;top:5040;width:2716;height:4681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7559;top:5039;width:2716;height:4678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4681;top:9898;width:2717;height:4680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1980;top:10080;width:2713;height:4679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  <v:oval id="shape_0" fillcolor="white" stroked="t" o:allowincell="f" style="position:absolute;left:7740;top:156;width:2519;height:4679;mso-wrap-style:square;v-text-anchor:top;rotation:1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0"/>
                            <w:b/>
                            <w:szCs w:val="18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navy" weight="28440" joinstyle="miter" endcap="flat"/>
                  <w10:wrap type="none"/>
                </v:oval>
              </v:group>
            </w:pict>
          </mc:Fallback>
        </mc:AlternateContent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  <w:gridCol w:w="1080"/>
      </w:tblGrid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 xml:space="preserve">Деңгейлік тапсырма </w:t>
            </w:r>
          </w:p>
          <w:p>
            <w:pPr>
              <w:pStyle w:val="Normal"/>
              <w:jc w:val="center"/>
              <w:rPr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1-деңгей)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 xml:space="preserve">Балл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Мектеп пен үйдің арасы 200м. Оқушы мектепке барып, үйге қайта келгенде қанша жол жүрді және орын ауыстыруы қанша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Кеңістіктің негізгі қасиеттері қандай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Футболшылардың қозғалысын бақылай отырып шабуылшының ойын кезінде шамамен 12 км жүгіретінін байқадық. Орын ауыстыру мен жолын есепт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Уақыттың негізгі қасиеттері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 балл</w:t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 бал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2-деңг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Дене барлық жүрілуге тиісті жолдың бірінші жартысын 15м/с жылдамдықпен, ал екінші жартысын 10м/с жылдамдықпен жүріп өтті. Орташа жылдамдықты есепт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0 с ішінде ұшақ қанша жерге орын ауыстырды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Автомобиль алғашқы 30 мин. ішінде 15 м/с жылдамдықпен, одан кейін 20мин. ішінде 10м/с жылдамдықпен қозғалды. Орташа жылдамдықты есепт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 xml:space="preserve">Ай жерді айналғанда 50 км жолға қанша уақыт жіберді? 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2 балл</w:t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2 ба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3-деңгей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36 км/сағ жылдамдықпен жүріп келе жатқан поездың вагонын, оның жүрісіне перпендикуляр бағытта атылған оқ тесіп өтті. Вагонның қабырғасындағы бір тесік екіншісіне қарағанда 3 см жылжыған. Вагонның ені 2,7м. Оқтың жылдамдығы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5 балл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00"/>
                <w:lang w:val="en-US"/>
              </w:rPr>
            </w:pPr>
            <w:r>
              <w:rPr>
                <w:b/>
                <w:color w:val="0033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00"/>
                <w:lang w:val="en-US"/>
              </w:rPr>
            </w:pPr>
            <w:r>
              <w:rPr>
                <w:b/>
                <w:color w:val="0033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 xml:space="preserve">Деңгейлік тапсырма </w:t>
            </w:r>
          </w:p>
          <w:p>
            <w:pPr>
              <w:pStyle w:val="Normal"/>
              <w:jc w:val="center"/>
              <w:rPr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1-деңгей)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color w:val="003300"/>
                <w:lang w:val="en-US"/>
              </w:rPr>
            </w:pPr>
            <w:r>
              <w:rPr>
                <w:color w:val="003300"/>
                <w:lang w:val="en-US"/>
              </w:rPr>
            </w:r>
          </w:p>
          <w:p>
            <w:pPr>
              <w:pStyle w:val="Normal"/>
              <w:rPr>
                <w:color w:val="003300"/>
                <w:lang w:val="en-US"/>
              </w:rPr>
            </w:pPr>
            <w:r>
              <w:rPr>
                <w:color w:val="003300"/>
                <w:lang w:val="en-US"/>
              </w:rPr>
            </w:r>
          </w:p>
          <w:p>
            <w:pPr>
              <w:pStyle w:val="Normal"/>
              <w:rPr>
                <w:color w:val="003300"/>
                <w:lang w:val="en-US"/>
              </w:rPr>
            </w:pPr>
            <w:r>
              <w:rPr>
                <w:color w:val="003300"/>
                <w:lang w:val="en-US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 xml:space="preserve">Балл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Мектеп пен үйдің арасы 200м. Оқушы мектепке барып, үйге қайта келгенде қанша жол жүрді және орын ауыстыруы қанша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Кеңістіктің негізгі қасиеттері қандай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Футболшылардың қозғалысын бақылай отырып шабуылшының ойын кезінде шамамен 12 км жүгіретінін байқадық. Орын ауыстыру мен жолын есепте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" w:leader="none"/>
              </w:tabs>
              <w:ind w:left="324" w:hanging="360"/>
              <w:jc w:val="both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Уақыттың негізгі қасиеттері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 балл</w:t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 бал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2-деңгей)</w:t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1 нұсқа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2 нұсқа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Дене барлық жүрілуге тиісті жолдың бірінші жартысын 15м/с жылдамдықпен, ал екінші жартысын 10м/с жылдамдықпен жүріп өтті. Орташа жылдамдықты есепте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10 с ішінде ұшақ қанша жерге орын ауыстырды?</w:t>
            </w:r>
          </w:p>
        </w:tc>
        <w:tc>
          <w:tcPr>
            <w:tcW w:w="41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Автомобиль алғашқы 30 мин. ішінде 15 м/с жылдамдықпен, одан кейін 20мин. ішінде 10м/с жылдамдықпен қозғалды. Орташа жылдамдықты есепт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 xml:space="preserve">Ай жерді айналғанда 50 км жолға қанша уақыт жіберді? 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snapToGrid w:val="false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2 балл</w:t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</w:r>
          </w:p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2 ба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lang w:val="kk-KZ"/>
              </w:rPr>
            </w:pPr>
            <w:r>
              <w:rPr>
                <w:b/>
                <w:color w:val="003300"/>
                <w:lang w:val="kk-KZ"/>
              </w:rPr>
              <w:t>(3-деңгей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36 км/сағ жылдамдықпен жүріп келе жатқан поездың вагонын, оның жүрісіне перпендикуляр бағытта атылған оқ тесіп өтті. Вагонның қабырғасындағы бір тесік екіншісіне қарағанда 3 см жылжыған. Вагонның ені 2,7м. Оқтың жылдамдығы қандай?</w:t>
            </w:r>
          </w:p>
        </w:tc>
        <w:tc>
          <w:tcPr>
            <w:tcW w:w="10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rPr>
                <w:color w:val="003300"/>
                <w:lang w:val="kk-KZ"/>
              </w:rPr>
            </w:pPr>
            <w:r>
              <w:rPr>
                <w:color w:val="003300"/>
                <w:lang w:val="kk-KZ"/>
              </w:rPr>
              <w:t>5 балл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kk-KZ"/>
        </w:rPr>
      </w:pPr>
      <w:r>
        <w:rPr>
          <w:b/>
          <w:sz w:val="40"/>
          <w:szCs w:val="40"/>
          <w:u w:val="single"/>
          <w:lang w:val="kk-KZ"/>
        </w:rPr>
        <w:t>«ҚОЗҒАЛЫС» тарауын қорытындылау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kk-KZ"/>
        </w:rPr>
      </w:pPr>
      <w:r>
        <w:rPr>
          <w:b/>
          <w:sz w:val="40"/>
          <w:szCs w:val="40"/>
          <w:u w:val="single"/>
          <w:lang w:val="kk-KZ"/>
        </w:rPr>
      </w:r>
    </w:p>
    <w:p>
      <w:pPr>
        <w:pStyle w:val="Normal"/>
        <w:rPr>
          <w:b/>
          <w:b/>
          <w:sz w:val="40"/>
          <w:szCs w:val="40"/>
          <w:u w:val="single"/>
          <w:lang w:val="kk-KZ"/>
        </w:rPr>
      </w:pPr>
      <w:r>
        <w:rPr>
          <w:b/>
          <w:sz w:val="40"/>
          <w:szCs w:val="40"/>
          <w:u w:val="single"/>
          <w:lang w:val="kk-KZ"/>
        </w:rPr>
        <w:t>Сабақтың мақсаты:</w:t>
      </w:r>
    </w:p>
    <w:p>
      <w:pPr>
        <w:pStyle w:val="Normal"/>
        <w:jc w:val="both"/>
        <w:rPr/>
      </w:pPr>
      <w:r>
        <w:rPr>
          <w:sz w:val="40"/>
          <w:szCs w:val="40"/>
          <w:lang w:val="kk-KZ"/>
        </w:rPr>
        <w:tab/>
      </w:r>
      <w:r>
        <w:rPr>
          <w:b/>
          <w:sz w:val="40"/>
          <w:szCs w:val="40"/>
          <w:lang w:val="kk-KZ"/>
        </w:rPr>
        <w:t>Білімділік-</w:t>
      </w:r>
      <w:r>
        <w:rPr>
          <w:sz w:val="40"/>
          <w:szCs w:val="40"/>
          <w:lang w:val="kk-KZ"/>
        </w:rPr>
        <w:t xml:space="preserve"> </w:t>
      </w:r>
      <w:r>
        <w:rPr>
          <w:i/>
          <w:sz w:val="40"/>
          <w:szCs w:val="40"/>
          <w:u w:val="single"/>
          <w:lang w:val="kk-KZ"/>
        </w:rPr>
        <w:t>«Қозғалыс» тарауындағы негізгі физикалық  ұғымдарды қайталап еске түсіру және оларды есептер шығаруда қолдана білуге үйрету;</w:t>
      </w:r>
    </w:p>
    <w:p>
      <w:pPr>
        <w:pStyle w:val="Normal"/>
        <w:jc w:val="both"/>
        <w:rPr/>
      </w:pPr>
      <w:r>
        <w:rPr>
          <w:sz w:val="40"/>
          <w:szCs w:val="40"/>
          <w:lang w:val="kk-KZ"/>
        </w:rPr>
        <w:tab/>
      </w:r>
      <w:r>
        <w:rPr>
          <w:b/>
          <w:sz w:val="40"/>
          <w:szCs w:val="40"/>
          <w:lang w:val="kk-KZ"/>
        </w:rPr>
        <w:t>Дамытушылық-</w:t>
      </w:r>
      <w:r>
        <w:rPr>
          <w:sz w:val="40"/>
          <w:szCs w:val="40"/>
          <w:lang w:val="kk-KZ"/>
        </w:rPr>
        <w:t xml:space="preserve"> </w:t>
      </w:r>
      <w:r>
        <w:rPr>
          <w:i/>
          <w:sz w:val="40"/>
          <w:szCs w:val="40"/>
          <w:u w:val="single"/>
          <w:lang w:val="kk-KZ"/>
        </w:rPr>
        <w:t>алған білімді практикамен ұштастыра білуге, формулаларды түрлендіре білуге үйрету, ойларын дамыту, қарапайымнан күрделіге жеткізу; сынтұрғыда ойлау;</w:t>
      </w:r>
    </w:p>
    <w:p>
      <w:pPr>
        <w:pStyle w:val="Normal"/>
        <w:jc w:val="both"/>
        <w:rPr/>
      </w:pPr>
      <w:r>
        <w:rPr>
          <w:sz w:val="40"/>
          <w:szCs w:val="40"/>
          <w:lang w:val="kk-KZ"/>
        </w:rPr>
        <w:tab/>
      </w:r>
      <w:r>
        <w:rPr>
          <w:b/>
          <w:sz w:val="40"/>
          <w:szCs w:val="40"/>
          <w:lang w:val="kk-KZ"/>
        </w:rPr>
        <w:t>Тәрбиелік-</w:t>
      </w:r>
      <w:r>
        <w:rPr>
          <w:sz w:val="40"/>
          <w:szCs w:val="40"/>
          <w:lang w:val="kk-KZ"/>
        </w:rPr>
        <w:t xml:space="preserve"> </w:t>
      </w:r>
      <w:r>
        <w:rPr>
          <w:i/>
          <w:sz w:val="40"/>
          <w:szCs w:val="40"/>
          <w:u w:val="single"/>
          <w:lang w:val="kk-KZ"/>
        </w:rPr>
        <w:t>оқушыларды топтың, ұжымдық жұмысқа, еңбексүйгіштікке тәрбиелеу.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Сабақтың түрі:</w:t>
      </w:r>
      <w:r>
        <w:rPr>
          <w:sz w:val="40"/>
          <w:szCs w:val="40"/>
          <w:lang w:val="kk-KZ"/>
        </w:rPr>
        <w:t xml:space="preserve"> қорытындылау, білімді жинақтау сабағы.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Сабақтың әдісі:</w:t>
      </w:r>
      <w:r>
        <w:rPr>
          <w:sz w:val="40"/>
          <w:szCs w:val="40"/>
          <w:lang w:val="kk-KZ"/>
        </w:rPr>
        <w:t xml:space="preserve"> Сұрақ – жауап, деңгейлік, саралап оқыту.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Барысы: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І.Ұйымдастыру.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ІІ. Сабақтың мақсатын іске асыру</w:t>
      </w:r>
      <w:r>
        <w:rPr>
          <w:sz w:val="40"/>
          <w:szCs w:val="40"/>
          <w:lang w:val="kk-KZ"/>
        </w:rPr>
        <w:t>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ІІІ. Үй жұмысын тексеру (Физикалық диктант)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Ү. Тақтаға есептер шығарту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ҮІ. Ой сергіту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ҮІІ. Өз орнына қой</w:t>
      </w:r>
      <w:r>
        <w:rPr>
          <w:sz w:val="40"/>
          <w:szCs w:val="40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ҮІІІ. Деңгейлік тапсырмалар</w:t>
      </w:r>
      <w:r>
        <w:rPr>
          <w:sz w:val="40"/>
          <w:szCs w:val="40"/>
          <w:lang w:val="kk-KZ"/>
        </w:rPr>
        <w:t xml:space="preserve"> (өздерін бағалау) 10 мин</w:t>
      </w:r>
    </w:p>
    <w:p>
      <w:pPr>
        <w:pStyle w:val="Normal"/>
        <w:rPr/>
      </w:pPr>
      <w:r>
        <w:rPr>
          <w:b/>
          <w:sz w:val="40"/>
          <w:szCs w:val="40"/>
          <w:lang w:val="kk-KZ"/>
        </w:rPr>
        <w:t>ІХ. Жоба қорғау</w:t>
      </w:r>
      <w:r>
        <w:rPr>
          <w:sz w:val="40"/>
          <w:szCs w:val="40"/>
          <w:lang w:val="kk-KZ"/>
        </w:rPr>
        <w:t xml:space="preserve"> («Инерция», «Кеңістік», «Уақыт») әр қайсысына</w:t>
      </w:r>
    </w:p>
    <w:p>
      <w:pPr>
        <w:pStyle w:val="Normal"/>
        <w:rPr>
          <w:sz w:val="40"/>
          <w:szCs w:val="40"/>
          <w:lang w:val="kk-KZ"/>
        </w:rPr>
      </w:pPr>
      <w:r>
        <w:rPr>
          <w:rFonts w:eastAsia="Times New Roman"/>
          <w:sz w:val="40"/>
          <w:szCs w:val="40"/>
          <w:lang w:val="kk-KZ"/>
        </w:rPr>
        <w:t xml:space="preserve"> </w:t>
      </w:r>
      <w:r>
        <w:rPr>
          <w:sz w:val="40"/>
          <w:szCs w:val="40"/>
          <w:lang w:val="kk-KZ"/>
        </w:rPr>
        <w:t>5 минуттан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Х. Бекіту.</w:t>
      </w:r>
    </w:p>
    <w:p>
      <w:pPr>
        <w:pStyle w:val="Normal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ХІ. Үйге тапсырма: 11 тапсырм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428280"/>
                          <a:chOff x="0" y="0"/>
                          <a:chExt cx="594288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28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21718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Механикалық қозғалы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304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Су ағ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278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Доп ұш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709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әткеншек тербелед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22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Құс ұш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2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Метеор құлай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1704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Адам қозға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764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Поезд қозғал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3084840"/>
                            <a:ext cx="1715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Тастың құлау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284560"/>
                            <a:ext cx="1715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Batang;바탕" w:cs="Times New Roman"/>
                                  <w:color w:val="auto"/>
                                  <w:lang w:val="kk-KZ" w:eastAsia="ko-KR" w:bidi="ar-SA"/>
                                </w:rPr>
                                <w:t>Желдің соғу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456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3440" y="5709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102744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37088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713960"/>
                            <a:ext cx="2286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828800"/>
                            <a:ext cx="1600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1942560"/>
                            <a:ext cx="12567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94256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69.95pt" coordorigin="0,0" coordsize="9359,5399">
                <v:rect id="shape_0" stroked="f" o:allowincell="f" style="position:absolute;left:0;top:0;width:93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79;top:1979;width:341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Механикалық қозғалы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78;top:17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Су ағ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Доп ұш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әткеншек тербелед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79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Құс ұш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6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Метеор құлай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4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Адам қозғал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3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Поезд қозғал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4858;width:27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Тастың құлау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7;top:3598;width:27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Batang;바탕" w:cs="Times New Roman"/>
                            <w:color w:val="auto"/>
                            <w:lang w:val="kk-KZ" w:eastAsia="ko-KR" w:bidi="ar-SA"/>
                          </w:rPr>
                          <w:t>Желдің соғу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719" to="7019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899" to="6476,1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8" to="5758,21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159" to="5578,25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699" to="5578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880" to="5758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3059" to="6116,4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3059" to="6297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059" to="701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Ү. Тақтаға есептер шығар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 қат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2 қа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3 қат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Түзу жолда тұрған бақылаушының қасынан, батыстан шығысқа қарай 12 км/сағ жылдамдықпен келе жатқан велосипедші жүріп өтті. Ол бұдан 2 сағат бұрын қай жерде болды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Станциядан жүк пойызы 72 км/сағ жылдамдықпен шықты, ол 1440 км жол жүру үшін қанша уақыт кетеді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kk-KZ"/>
              </w:rPr>
            </w:pPr>
            <w:r>
              <w:rPr>
                <w:sz w:val="36"/>
                <w:szCs w:val="36"/>
                <w:lang w:val="kk-KZ"/>
              </w:rPr>
              <w:t>Аквариумның қабырғаларын тазарту үшін оған салып қойған ұлулардың біреуі сейсенбі күні күні 16 сағат 30 минуттан бастап, содан бейсенбінің 9 сағат 00 минутына дейін қабырға бойымен 42 см жүрген. Ұлу қандай орташа жылдамдықпен қозғалған?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>
          <w:trHeight w:val="3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kk-KZ"/>
              </w:rPr>
            </w:pPr>
            <w:r>
              <w:rPr>
                <w:sz w:val="56"/>
                <w:szCs w:val="56"/>
                <w:lang w:val="kk-KZ"/>
              </w:rPr>
              <w:t>Диффуз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  <w:t>Бір сасық құмалақ, бір қарын майды шірітеді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kk-KZ"/>
              </w:rPr>
            </w:pPr>
            <w:r>
              <w:rPr>
                <w:sz w:val="56"/>
                <w:szCs w:val="56"/>
                <w:lang w:val="kk-KZ"/>
              </w:rPr>
              <w:t xml:space="preserve">Қозғалыс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  <w:t>Басында миы жоқтың, аяғына дамыл жоқ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  <w:lang w:val="kk-KZ"/>
              </w:rPr>
            </w:pPr>
            <w:r>
              <w:rPr>
                <w:sz w:val="56"/>
                <w:szCs w:val="56"/>
                <w:lang w:val="kk-KZ"/>
              </w:rPr>
              <w:t>Инер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  <w:t>Тамшы тас жара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  <w:szCs w:val="72"/>
                <w:lang w:val="kk-KZ"/>
              </w:rPr>
              <w:t>Кенет трамвайдың жүрісі кілт баяулағанда, шал ілгері лықсып, құлай жазда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  <w:t>Шапшаң жүргенге шаң жұқп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72"/>
                <w:szCs w:val="72"/>
                <w:lang w:val="kk-KZ"/>
              </w:rPr>
              <w:t>Алған бағыттан алаңдамай еңбек етсең аз күшпен, көпке жетесің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10620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 xml:space="preserve">Деңгейлік тапсырма </w:t>
            </w:r>
          </w:p>
          <w:p>
            <w:pPr>
              <w:pStyle w:val="Normal"/>
              <w:jc w:val="center"/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(1-деңгей)</w:t>
            </w:r>
          </w:p>
        </w:tc>
      </w:tr>
      <w:tr>
        <w:trPr/>
        <w:tc>
          <w:tcPr>
            <w:tcW w:w="55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1 нұсқа</w:t>
            </w:r>
          </w:p>
        </w:tc>
        <w:tc>
          <w:tcPr>
            <w:tcW w:w="50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2 нұсқа</w:t>
            </w:r>
          </w:p>
        </w:tc>
      </w:tr>
      <w:tr>
        <w:trPr/>
        <w:tc>
          <w:tcPr>
            <w:tcW w:w="55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Мектеп пен үйдің арасы 200м. Оқушы мектепке барып, үйге қайта келгенде қанша жол жүрді және орын ауыстыруы қанша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Кеңістіктің негізгі қасиеттері қандай?</w:t>
            </w:r>
          </w:p>
        </w:tc>
        <w:tc>
          <w:tcPr>
            <w:tcW w:w="50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Футболшылардың қозғалысын бақылай отырып шабуылшының ойын кезінде шамамен 12 км жүгіретінін байқадық. Орын ауыстыру мен жолын есепте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Уақыттың негізгі қасиеттері қандай?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(2-деңгей)</w:t>
            </w:r>
          </w:p>
        </w:tc>
      </w:tr>
      <w:tr>
        <w:trPr/>
        <w:tc>
          <w:tcPr>
            <w:tcW w:w="55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1 нұсқа</w:t>
            </w:r>
          </w:p>
        </w:tc>
        <w:tc>
          <w:tcPr>
            <w:tcW w:w="50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2 нұсқа</w:t>
            </w:r>
          </w:p>
        </w:tc>
      </w:tr>
      <w:tr>
        <w:trPr/>
        <w:tc>
          <w:tcPr>
            <w:tcW w:w="558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Дене барлық жүрілуге тиісті жолдың бірінші жартысын 15м/с жылдамдықпен, ал екінші жартысын 10м/с жылдамдықпен жүріп өтті. Орташа жылдамдықты есепте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10 с ішінде ұшақ қанша жерге орын ауыстырды?</w:t>
            </w:r>
          </w:p>
        </w:tc>
        <w:tc>
          <w:tcPr>
            <w:tcW w:w="5040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Автомобиль алғашқы 30 мин. ішінде 15 м/с жылдамдықпен, одан кейін 20мин. ішінде 10м/с жылдамдықпен қозғалды. Орташа жылдамдықты есепте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 xml:space="preserve">Ай жерді айналғанда 50 км жолға қанша уақыт жіберді?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  <w:sz w:val="40"/>
                <w:szCs w:val="40"/>
                <w:lang w:val="kk-KZ"/>
              </w:rPr>
            </w:pPr>
            <w:r>
              <w:rPr>
                <w:b/>
                <w:color w:val="003300"/>
                <w:sz w:val="40"/>
                <w:szCs w:val="40"/>
                <w:lang w:val="kk-KZ"/>
              </w:rPr>
              <w:t>(3-деңгей)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</w:tcPr>
          <w:p>
            <w:pPr>
              <w:pStyle w:val="Normal"/>
              <w:jc w:val="center"/>
              <w:rPr>
                <w:color w:val="003300"/>
                <w:sz w:val="40"/>
                <w:szCs w:val="40"/>
                <w:lang w:val="kk-KZ"/>
              </w:rPr>
            </w:pPr>
            <w:r>
              <w:rPr>
                <w:color w:val="003300"/>
                <w:sz w:val="40"/>
                <w:szCs w:val="40"/>
                <w:lang w:val="kk-KZ"/>
              </w:rPr>
              <w:t>36 км/сағ жылдамдықпен жүріп келе жатқан поездың вагонын, оның жүрісіне перпендикуляр бағытта атылған оқ тесіп өтті. Вагонның қабырғасындағы бір тесік екіншісіне қарағанда 3 см жылжыған. Вагонның ені 2,7м. Оқтың жылдамдығы қандай?</w:t>
            </w:r>
          </w:p>
        </w:tc>
      </w:tr>
    </w:tbl>
    <w:p>
      <w:pPr>
        <w:pStyle w:val="Normal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</w:r>
    </w:p>
    <w:p>
      <w:pPr>
        <w:pStyle w:val="Normal"/>
        <w:rPr/>
      </w:pPr>
      <w:r>
        <w:rPr>
          <w:b/>
          <w:sz w:val="72"/>
          <w:szCs w:val="72"/>
          <w:lang w:val="kk-KZ"/>
        </w:rPr>
        <w:t>ІХ. Жоба қорғау</w:t>
      </w:r>
      <w:r>
        <w:rPr>
          <w:sz w:val="72"/>
          <w:szCs w:val="72"/>
          <w:lang w:val="kk-KZ"/>
        </w:rPr>
        <w:t xml:space="preserve"> («Инерция», «Кеңістік», «Уақыт») әр қайсысына</w:t>
      </w:r>
    </w:p>
    <w:p>
      <w:pPr>
        <w:pStyle w:val="Normal"/>
        <w:rPr>
          <w:sz w:val="72"/>
          <w:szCs w:val="72"/>
          <w:lang w:val="kk-KZ"/>
        </w:rPr>
      </w:pPr>
      <w:r>
        <w:rPr>
          <w:rFonts w:eastAsia="Times New Roman"/>
          <w:sz w:val="72"/>
          <w:szCs w:val="72"/>
          <w:lang w:val="kk-KZ"/>
        </w:rPr>
        <w:t xml:space="preserve"> </w:t>
      </w:r>
      <w:r>
        <w:rPr>
          <w:sz w:val="72"/>
          <w:szCs w:val="72"/>
          <w:lang w:val="kk-KZ"/>
        </w:rPr>
        <w:t>5 минуттан</w:t>
      </w:r>
    </w:p>
    <w:p>
      <w:pPr>
        <w:pStyle w:val="Normal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Х. Бекіту.</w:t>
      </w:r>
    </w:p>
    <w:p>
      <w:pPr>
        <w:pStyle w:val="Normal"/>
        <w:numPr>
          <w:ilvl w:val="0"/>
          <w:numId w:val="2"/>
        </w:numPr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  <w:t>Қозғалыс дегеніміз не?</w:t>
      </w:r>
    </w:p>
    <w:p>
      <w:pPr>
        <w:pStyle w:val="Normal"/>
        <w:numPr>
          <w:ilvl w:val="0"/>
          <w:numId w:val="2"/>
        </w:numPr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  <w:t>Қозғалыс түрлері қандай?</w:t>
      </w:r>
    </w:p>
    <w:p>
      <w:pPr>
        <w:pStyle w:val="Normal"/>
        <w:numPr>
          <w:ilvl w:val="0"/>
          <w:numId w:val="2"/>
        </w:numPr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  <w:t>Қандай физикалық шамалармен таныстық?</w:t>
      </w:r>
    </w:p>
    <w:p>
      <w:pPr>
        <w:pStyle w:val="Normal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</w:r>
    </w:p>
    <w:p>
      <w:pPr>
        <w:pStyle w:val="Normal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ХІ. Үйге тапсырма: 11 тапсырм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56:00Z</dcterms:created>
  <dc:creator>Customer</dc:creator>
  <dc:description/>
  <cp:keywords/>
  <dc:language>en-US</dc:language>
  <cp:lastModifiedBy>Customer</cp:lastModifiedBy>
  <cp:lastPrinted>2011-11-25T10:16:00Z</cp:lastPrinted>
  <dcterms:modified xsi:type="dcterms:W3CDTF">2011-11-25T04:36:00Z</dcterms:modified>
  <cp:revision>6</cp:revision>
  <dc:subject/>
  <dc:title>Қазақстан Республикасы Ғылым және білім министрлігі</dc:title>
</cp:coreProperties>
</file>