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7- сынып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абақ тақырыбы</w:t>
      </w:r>
      <w:r>
        <w:rPr>
          <w:rFonts w:cs="Times New Roman" w:ascii="Times New Roman" w:hAnsi="Times New Roman"/>
          <w:sz w:val="28"/>
          <w:szCs w:val="28"/>
          <w:lang w:val="kk-KZ"/>
        </w:rPr>
        <w:t>:  §65. Энергия. Потенциалдық және кинетикалық энергия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 Оқушыларға энергия, жұмыс пен энергия арасындағы байланыс, энергия түрлері, бірліктері  туралы  түсінік беру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Оқушыларды ғылыми ой қорытындыларын жасай білуге дағдыландыру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 Жауапкершілікке, тиянақтылыққа, еңбекқорлыққа тәрбиеле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абақ түрі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аралас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абақ әдісі</w:t>
      </w:r>
      <w:r>
        <w:rPr>
          <w:rFonts w:cs="Times New Roman" w:ascii="Times New Roman" w:hAnsi="Times New Roman"/>
          <w:sz w:val="28"/>
          <w:szCs w:val="28"/>
          <w:lang w:val="kk-KZ"/>
        </w:rPr>
        <w:t>: баяндау, сұрақ-жауап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абаққа қажетті құралдар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компьютер, слайдтар, видеопроектор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Сабақ барыс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І. Ұйымдастыру кезеңі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ІІ. Оқушылардың үй тапсырмасын қалай меңгергендерін тексер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Істелген нақты жұмысты қандай формуламен есептейді? Формула қалай оқылады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ХБ жүйесінде жұмыстың өлшем бірлігі қалай аталыд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ндай жағдайда жұмыс істеледі деп айтуға болады? Денеге күш әрекет етіп, бірақ ол орнынан қозғалмаса, онда механикалық жұмыс атқарыла ма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ене қозғалыста болып, оған күш әсер етпесе, онда механикалық жұмыс істеле ме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уат ұғымы неліктен енгізілген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уат дегеніміз не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уатты қалай есептеуге болады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уаттыі ХБ жүйесіндегі өлшем бірлігі қандай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Есептердің шығарылуын тексеру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ІІІ. Жаңа сабақ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257300" cy="8331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360" w:firstLine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ығылған серіппенің кері тебілу барысында денелер қозғалысқа келіп, жұмыс істеледі. Бұдан сығылған серіппенің жұмыс істеуге қабілетті екенін білеміз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660650" cy="6121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озғалыстағы денелердің істеген жұмысы сол денелердің массаларына тәуелд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857500" cy="70294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ененің істеген жұмыс сол дененің жылдамдығына да тәуелді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ененің жұмыс істеу қабілетін нақты көрсететін физикалық шама энергия деп аталады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Энергия бірлігі 1 Джоуль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kk-KZ"/>
        </w:rPr>
        <w:t>ватт·секунд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Тұрмыста энергияның өлшем бірлігі ретінде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 киловатт·сағат=3600000 Вт·с=3600000 Дж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отенциалдық энергия деп әр түрлі денелердің өзара орналасуы бойынша анықталатын энергияны айтады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оғары көтерілген дененің потенциалдық энергиясы сол дененің массасына және көтерілу биіктігіне тәуелді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h</m:t>
          </m:r>
        </m:oMath>
      </m:oMathPara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енелердің қозғалу салдарынан туындайтын энергия кинетикалық энергия деп аталады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Денелердің кинетикалық энергиясы сол денелердің массалары мен жылдамдықтарына тәуелді өзгереді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ϑ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Дененің механикалық энергиясының өзгерісі атқарылған жұмыстың шамасына тең: </w:t>
      </w:r>
      <w:r>
        <w:rPr>
          <w:rFonts w:cs="Times New Roman" w:ascii="Times New Roman" w:hAnsi="Times New Roman"/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W</m:t>
        </m:r>
      </m:oMath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IV. Пысықтау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ұмыс пен энергияның өзара байланысын қандай мысалдар келтіріп көрсетуге болады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Қандай жағдайда дененің энергиясы бар деп айтуға болады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Энергия дегеніміз не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ұмыс пен эенргияның бірліктері қандай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Энергияның қандай түрлері бар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отенциалдық энергия мен кинетикалық энергия деп қандай энергияларды айтады және олардың қандай ерекшеліктері бар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V. Есептер шығару. 37-ж. №2, №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VІ. Қорытындыла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VІІ. Бағала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VІІІ. Үйге тапсырма: </w:t>
      </w:r>
      <w:r>
        <w:rPr>
          <w:rFonts w:cs="Times New Roman" w:ascii="Times New Roman" w:hAnsi="Times New Roman"/>
          <w:sz w:val="28"/>
          <w:szCs w:val="28"/>
          <w:lang w:val="kk-KZ"/>
        </w:rPr>
        <w:t>§65. 37-ж. №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6:21:00Z</dcterms:created>
  <dc:creator>Мика--Молдир-Улпан</dc:creator>
  <dc:description/>
  <dc:language>en-US</dc:language>
  <cp:lastModifiedBy>Nurken</cp:lastModifiedBy>
  <dcterms:modified xsi:type="dcterms:W3CDTF">2012-10-14T06:21:00Z</dcterms:modified>
  <cp:revision>2</cp:revision>
  <dc:subject/>
  <dc:title/>
</cp:coreProperties>
</file>