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 xml:space="preserve">Ақтөбе облысы. Әйтеке би ауданы, Сарат орта мектебінің ІІ санатты физика пәні мұғалімі. «Физика және астрономия» ғылыми-әдістемелік журналының тұрақты оқырманымын. Сіздерге 2012 жылға жазылған түбіртек пен 8-класта өткізген сыныптан тыс «Жүзден жүйрік, мыңнан тұлпар»  ойын сабағымды жолдап отырмын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абақ тақырыбы:</w:t>
      </w:r>
      <w:r>
        <w:rPr>
          <w:rFonts w:cs="Times New Roman" w:ascii="Times New Roman" w:hAnsi="Times New Roman"/>
        </w:rPr>
        <w:t xml:space="preserve">  «Жүзден жүйрік, мыңнан тұлпар»  ойын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абақ мақсаты:</w:t>
      </w:r>
      <w:r>
        <w:rPr>
          <w:rFonts w:cs="Times New Roman" w:ascii="Times New Roman" w:hAnsi="Times New Roman"/>
        </w:rPr>
        <w:t xml:space="preserve"> Әрбір оқушының физика пәніне деген қызығушылығын арттыру, шығармашылық қабілетін дамыту, өз бетінше және топпен жұмыс жасай білуге үйрету. Шапшаңдыққа, ұқыптылыққа, зеректікке тәрбиеле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Сабақ түрі:</w:t>
      </w:r>
      <w:r>
        <w:rPr>
          <w:rFonts w:cs="Times New Roman" w:ascii="Times New Roman" w:hAnsi="Times New Roman"/>
        </w:rPr>
        <w:t xml:space="preserve"> сайыс сабақ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Көрнекілігі: </w:t>
      </w:r>
      <w:r>
        <w:rPr>
          <w:rFonts w:cs="Times New Roman" w:ascii="Times New Roman" w:hAnsi="Times New Roman"/>
        </w:rPr>
        <w:t>плакаттар, суреттер, бағалау жетондары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бақ барыс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. Ұйымдастыру бөлім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йыс кзеңдері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. «Білім минуты» сұрақ-жауап сайы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І. «Кім жылдам?» сөзжұмбақ шеш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ІІ. «Ойлан, тап!» есептер шығар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V. «Кім жүйрік?» физикалық жұмбақтар шеш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.  «Білімді мыңды жығар» мақал-мәтелдер сайы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бақ барыс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йла-ойла тереңне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ақсы емес көп бөгелге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ңдылықты білмесең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те алмайсың көпірд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«Білім минуты» сұрақ-жауап сайыс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лқу температурасы жоғары металл   (Вольфрам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к күшінің өлшем бірлігі   (Ампе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мператураны өлшейтін құрал (Термомет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алқу температурасы төмен металл (Сынап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Өткізгіштер тізбектей жалғанған, кедергілері 5 Ом, 15 Ом. Жалпы кедергісі неге тең? (20 Ом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Жылудың ауа және сұйық ағыны арқылы берілуі қалай аталады? (Конвекц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Бір зат молекулаларының екінші заттың молекулаларымен араласуы (Диффузи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Молекулалары белгілі тәртіппен орналасқан зат күйі (қатт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абиғи жарық көзіне не жатады? (Кү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Электрленуді байқауға арналған ең ыңғайлы аспап  (Электроскоп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Бөлінбейтін ең аз теріс заряды бар бөлшек  (Электро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Ядроның құрамына кіретін оң зарядталған бөлшек (Прото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Ашық ыдыстағы су неге азаяды?  (Буланад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Күннің көзі жылына неше рет шығады?  (365 кү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Бірінші бу машинасын ойлап тапқан кім?  (Папе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Электрсыйымдылығының өлшем бірлігі (Фарад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Кернеуді өлшейтін құрал (Вольтмет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Амперметрді тізбекке қалай жалғаймыз?  (Тізбектей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Ең алғаш қыздыру шамын кім ойлап тапты?  (Лодыги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Металдардағы еркін электр зарядын тасымалдаушылар (Электрондар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ынның да сыны бар ғой сыналаты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Әр түрлі білім сырын ұға алаты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ылдамдық керек мұнда әрі өткірлі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ыналып әр секундпен жүре алаты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ІІ. «Кім жылдам?»</w:t>
      </w:r>
      <w:r>
        <w:rPr>
          <w:rFonts w:cs="Times New Roman" w:ascii="Times New Roman" w:hAnsi="Times New Roman"/>
        </w:rPr>
        <w:t xml:space="preserve"> сөзжұмбақ шеш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"/>
        <w:gridCol w:w="379"/>
        <w:gridCol w:w="390"/>
        <w:gridCol w:w="395"/>
        <w:gridCol w:w="395"/>
        <w:gridCol w:w="414"/>
        <w:gridCol w:w="394"/>
        <w:gridCol w:w="391"/>
        <w:gridCol w:w="395"/>
        <w:gridCol w:w="391"/>
        <w:gridCol w:w="395"/>
        <w:gridCol w:w="390"/>
        <w:gridCol w:w="397"/>
        <w:gridCol w:w="389"/>
        <w:gridCol w:w="390"/>
        <w:gridCol w:w="392"/>
        <w:gridCol w:w="390"/>
      </w:tblGrid>
      <w:tr>
        <w:trPr>
          <w:trHeight w:val="267" w:hRule="atLeast"/>
        </w:trPr>
        <w:tc>
          <w:tcPr>
            <w:tcW w:w="121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2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2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         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96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96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Ө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23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ұрақтары: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ұмыстың өлшем бірлігі  (Джоуль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адпен өлшенетін физикалық шама (сыйымдылық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дтың өлшем бірлігі (Кулон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ьтметрмен өлшенетін физикалық шама  (кернеу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дергінің өлшем бірлігі   (Ом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дар мен диэлектриктердің қасиеттерінен өзгеше, біршама электрлік қасиеттері бар және олардың арасында аралық орынға ие заттар қалай аталады? (шалаөткізгіштер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ұздардың, қышқылдардың және сілтілердің ерітінділері, сонымен қоса тұздар мен металдардың қорытпалары қалай аталады? (Электролиттер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өлемі және массасы  бойынша бұл планета Жерден аз ғана кіші. (Шолпан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ың сұйыққа айналу құбылысы (Конденсация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Газдың көлемі тұрақты, яғни V=const, ал температура (T) мен қысым (p) өзгеретін термодинамикалық процесс (Изохоралық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Өткізгіштің көлденең қимасы арқылы қандай да бір уақыт аралығында тасымалданатын электр мөлшерінің сол уақыт аралығына қатынасын қандай шама болып табылады?  (ток күші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лауатты мақсатың өмір сүр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мірдің мағынасын керек бі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мірің болсын десең сенің сәнді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йланып, айналаңа қара мәнді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ам бол білімі асқан, өнері асқа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Өзіңе сүйсіндірер барлық жанд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үйкімді, ақылды бол, иман жүзді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Ғылымды үйрене біл, небір түрл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ІІІ. «Ойлан, тап!» </w:t>
      </w:r>
      <w:r>
        <w:rPr>
          <w:rFonts w:cs="Times New Roman" w:ascii="Times New Roman" w:hAnsi="Times New Roman"/>
        </w:rPr>
        <w:t>есептер шыға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-топтың есебі.</w:t>
      </w:r>
    </w:p>
    <w:p>
      <w:pPr>
        <w:pStyle w:val="Normal"/>
        <w:spacing w:before="0" w:after="0"/>
        <w:rPr/>
      </w:pPr>
      <w:r>
        <w:rPr/>
        <w:t>Параллель қосылған тізбектің кедергісі 12 Ом, кернеуі 120В, 2 минут ішінде осы өткізгіште өндірілген токтың жұмыс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ілг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6477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6096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45720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/>
              <w:drawing>
                <wp:inline distT="0" distB="0" distL="0" distR="0">
                  <wp:extent cx="4286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800225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/к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-топтың есебі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дергілері 4 Ом және 6 Ом болатын өткізгіштер параллель жалғанған. Өткізгіштің жылпы кедергісі неге тең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ілг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6477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89" r="-5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6096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8953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89" r="-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457200" cy="361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42862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189" r="-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/>
              <w:drawing>
                <wp:inline distT="0" distB="0" distL="0" distR="0">
                  <wp:extent cx="1800225" cy="361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/к: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571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Сергіту сәті. «Суреттер сыр шертеді». </w:t>
      </w:r>
      <w:r>
        <w:rPr>
          <w:rFonts w:cs="Times New Roman" w:ascii="Times New Roman" w:hAnsi="Times New Roman"/>
        </w:rPr>
        <w:t>Суретпен жұмы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зиканың елінд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зиканың тілінд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ұмбақ шешіп ауысып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абыт тасып шалқысып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қал-мәтел айтысып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өңілді күй жасайық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ІV. «Кім жүйрік?» </w:t>
      </w:r>
      <w:r>
        <w:rPr>
          <w:rFonts w:cs="Times New Roman" w:ascii="Times New Roman" w:hAnsi="Times New Roman"/>
        </w:rPr>
        <w:t>физикалық жұмбақтар шеш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еземе ақ моншақ ұрып жатыр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ген бетте түк қалмай сынып жатыр.</w:t>
        <w:tab/>
        <w:tab/>
        <w:t>(Жаңбыр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ұрық құс самға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өктен өтіп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ға жетіп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ңілдеді салмағы.</w:t>
        <w:tab/>
        <w:tab/>
        <w:tab/>
        <w:t>(Космос кемесі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үйрік өзі тұлпарда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Ұшқыр өзі сұңқарда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үні-түні жүйткиді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ң далада бір тарлан.  </w:t>
        <w:tab/>
        <w:tab/>
        <w:t>(Же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ияның ортасында екі жайы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рі кетсе бірі дайын.</w:t>
        <w:tab/>
        <w:tab/>
        <w:tab/>
        <w:t>(Күн мен Ай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ара атым қалтырауық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абырғасы жалтырауық.</w:t>
        <w:tab/>
        <w:tab/>
        <w:t>(Көл су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нымайды шыныда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орқады тек жылыдан.</w:t>
        <w:tab/>
        <w:tab/>
        <w:t>(Мұз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ір емен, жеті терек, алты қайың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ұтағы толып жатыр дайым-дайым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шінде шынар текер, үш қараға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Өңгесін айта беріп не қылайын.</w:t>
        <w:tab/>
        <w:tab/>
        <w:t>(Шолпан, Жетіқарақшы, Үркер, Үш тараз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де туып, көкте өледі.</w:t>
        <w:tab/>
        <w:tab/>
        <w:tab/>
        <w:t>(Түтін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V.  «Білімді мыңды жығар» </w:t>
      </w:r>
      <w:r>
        <w:rPr>
          <w:rFonts w:cs="Times New Roman" w:ascii="Times New Roman" w:hAnsi="Times New Roman"/>
        </w:rPr>
        <w:t>мақал-мәтелдер сайыс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өсеу ұзын болса, қол күйме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Шапшың жүрсең шаң жұқпа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Жел болмаса, шөптің басы қимылдамай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узы күйген үрлеп ішеді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зықсыз адам алысқа бармай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йза салу ерліктен, ат жауыры терлікт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аусақ бірікпей, ине ілікпейді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скі мұз ерігіш, жаңа жос жерігі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қа салса, темір де балқи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ерек қисайған жағына жығылад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Қазан отпен, адам әрекетпен қыза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Жұпарды жасыра алмайсың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030-дың біз барысымыз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олашаққа бастайды әр ісіміз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гемен елімізді көркейтеті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ілім шыңына шығу-парызымыз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Қорытынды:</w:t>
      </w:r>
      <w:r>
        <w:rPr>
          <w:rFonts w:cs="Times New Roman" w:ascii="Times New Roman" w:hAnsi="Times New Roman"/>
          <w:i/>
        </w:rPr>
        <w:t xml:space="preserve">  Кеш соңында жеңіске жеткен марапатталады. Мектеп әкімшілігіне сөз берілед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3:20:00Z</dcterms:created>
  <dc:creator>Акнура</dc:creator>
  <dc:description/>
  <cp:keywords/>
  <dc:language>en-US</dc:language>
  <cp:lastModifiedBy>Samal</cp:lastModifiedBy>
  <dcterms:modified xsi:type="dcterms:W3CDTF">2012-04-04T08:55:00Z</dcterms:modified>
  <cp:revision>2</cp:revision>
  <dc:subject/>
  <dc:title/>
</cp:coreProperties>
</file>