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№</w:t>
      </w:r>
      <w:r>
        <w:rPr>
          <w:b/>
          <w:color w:val="333333"/>
          <w:sz w:val="32"/>
          <w:szCs w:val="32"/>
          <w:lang w:val="kk-KZ"/>
        </w:rPr>
        <w:t>4   С.Сейфуллин атындағы орта мектебі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 w:eastAsia="en-US"/>
        </w:rPr>
      </w:pPr>
      <w:r>
        <w:rPr>
          <w:b/>
          <w:color w:val="333333"/>
          <w:sz w:val="32"/>
          <w:szCs w:val="32"/>
          <w:lang w:val="kk-KZ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485900</wp:posOffset>
            </wp:positionH>
            <wp:positionV relativeFrom="paragraph">
              <wp:posOffset>89535</wp:posOffset>
            </wp:positionV>
            <wp:extent cx="1816100" cy="1149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52"/>
          <w:szCs w:val="52"/>
          <w:lang w:val="kk-KZ"/>
        </w:rPr>
      </w:pPr>
      <w:r>
        <w:rPr>
          <w:b/>
          <w:color w:val="333333"/>
          <w:sz w:val="52"/>
          <w:szCs w:val="52"/>
          <w:lang w:val="kk-KZ"/>
        </w:rPr>
        <w:t>ТЕСТ  ЖИНАҚТАРЫ</w:t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kk-KZ"/>
        </w:rPr>
      </w:pPr>
      <w:r>
        <w:rPr>
          <w:b/>
          <w:color w:val="333333"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6"/>
          <w:szCs w:val="36"/>
          <w:lang w:val="kk-KZ"/>
        </w:rPr>
        <w:t>7 - СЫНЫП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Жинақтаған:  Омарбекова Салтанат Күнтуғанқызы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Информатика пәні мұғалімі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Қызылорда қаласы</w:t>
      </w:r>
    </w:p>
    <w:p>
      <w:pPr>
        <w:pStyle w:val="Normal"/>
        <w:jc w:val="center"/>
        <w:rPr/>
      </w:pPr>
      <w:r>
        <w:rPr>
          <w:rFonts w:eastAsia="Times New Roman"/>
          <w:b/>
          <w:lang w:val="kk-KZ"/>
        </w:rPr>
        <w:t xml:space="preserve"> </w:t>
      </w:r>
      <w:r>
        <w:rPr>
          <w:b/>
          <w:lang w:val="kk-KZ"/>
        </w:rPr>
        <w:t>7 сынып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І  тоқсан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. Информатика пәні нені зерттейтін ғылым?                                                                                                                           </w:t>
      </w:r>
      <w:r>
        <w:rPr>
          <w:sz w:val="22"/>
          <w:szCs w:val="22"/>
          <w:lang w:val="kk-KZ"/>
        </w:rPr>
        <w:t xml:space="preserve">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ақпараттар жиынтығын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мәліметтерді тасмалда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ЭЕМ – нің көмегімен танбалар мен сигналдарды сақтау зандылықтар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ЭЕМ – нің көмегімен ақпараттарды жинау, сақтау, өңдеу заңдылықтар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Ақпараттың өлшем бірлігі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ид, байт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Ә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код, бит   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бит, байт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kk-KZ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код, би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«Бит» сөзі қандай тілдегі қай сөзден қысқартылып алын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ғылшын тіліндегі  Binary digit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Латын тіліндегі Binary digit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ғылшын тіліндегі Binry dijit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Байт дегеніміз не 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0 биттен тұратын код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8 биттен тұратын код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18 биттен тұратын код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8 бірліктен тұратын ақпара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Ақпараттық процестерді жүзеге асыратын құрал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компьютер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модем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сканер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принтер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6</w:t>
      </w:r>
      <w:r>
        <w:rPr>
          <w:b/>
          <w:sz w:val="22"/>
          <w:szCs w:val="22"/>
          <w:lang w:val="kk-KZ"/>
        </w:rPr>
        <w:t>.1Кбайтта қанша байт бар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000 байт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1024 бит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100 байт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>в) 1024 бай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Бірінші ЭЕМ қай жылы жасалды және ол қалай аталады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823, МИНСК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1946, ЭНИА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1951, ІВМ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1949, ЭНИАК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Қай сөйлем дұрыс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 – енгізу құрылғыс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ернетақта – шығару құрылыс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Манитор – енгізу құрылысы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Принтер – енгізу құрылыс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 Компак дискілерді оқуға арналған құрылғы –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канер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плоттер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процессор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ROM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</w:t>
      </w:r>
      <w:r>
        <w:rPr>
          <w:b/>
          <w:sz w:val="22"/>
          <w:szCs w:val="22"/>
          <w:lang w:val="kk-KZ"/>
        </w:rPr>
        <w:t>. Иілгіш дискетаны оқуға арналған құрылғы –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ринтер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дискенгізгіш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процессор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ROM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</w:t>
      </w:r>
      <w:r>
        <w:rPr>
          <w:b/>
          <w:sz w:val="22"/>
          <w:szCs w:val="22"/>
          <w:lang w:val="kk-KZ"/>
        </w:rPr>
        <w:t>. Ақпаратты шығару құрылғыларын көрсетіңіз..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а)Монитор, принтер                 </w:t>
      </w: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Монитор, тышқ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Процессор, принтер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Принтер, скане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Бағдарламалау жасақтамаларықандай топтарға бөлін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Жүйелік, қолданбалы, бағдарламалау жүйесі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) Жүйелік, әмбебап, қолданбал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Қолданбалы, бағдарламалаутілдері, операциялық жүйел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 Компьютердің барлық мәлеметтерді өңдеу жұмысын ұйымдастыратын бағдарламалар жүйесі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интерфейс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оператциялық жүйе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>б) драйвер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</w:rPr>
        <w:t>Адам мен компью</w:t>
      </w:r>
      <w:r>
        <w:rPr>
          <w:b/>
          <w:sz w:val="22"/>
          <w:szCs w:val="22"/>
          <w:lang w:val="kk-KZ"/>
        </w:rPr>
        <w:t>тер арасындағы қарым-қатынас тәсіл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драйвер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операциялық жүйе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Б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интерфейс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5. Қолданбалы бағдармалар неше топқа бөлінеді?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жүйелік,арнай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әмбебап,арнайы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әмбебап,жүйелік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Файлдың толық  аты неше топқа бөлінеді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аты, түрі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аты, типі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Б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типі,жазылуы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7. Файлдың типі неше символдан тұрады</w:t>
      </w:r>
      <w:r>
        <w:rPr>
          <w:b/>
          <w:sz w:val="22"/>
          <w:szCs w:val="22"/>
        </w:rPr>
        <w:t>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 4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 5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 3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 156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Жүйелік блоктың ішінде қандай құрылғылар бар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А)  процессор,қатқыл диск,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OM</w:t>
      </w:r>
      <w:r>
        <w:rPr>
          <w:sz w:val="22"/>
          <w:szCs w:val="22"/>
          <w:lang w:val="kk-KZ"/>
        </w:rPr>
        <w:t xml:space="preserve">,дискжетек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процессор,жады,электронды түтікше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дискжетек,процессор,пернетакт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 Компьютердің ішкі жадысының неше түрі бар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тұрақты,уақытша жадтайтын құрылғы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 жедел,тұрақты жадтайтын құрылғ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   жедел,оперативті сақтайты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0. Принтердің қандай түр-і б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 лазерлік;инелік,сиялық                 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Ә)  матрицалық,инелік,сия бүріккіш        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 матрицалық,лазерлік,сия бүккіш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21. Дискілердің қандай түр-і бар?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 иілгіш,қатты,жұмсақ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Ә)  иілгіш,қатты,компакт      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 қатты,иілгіш,терте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Windows деген не?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рограммалық қабықша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операция-қ жүйе   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Б)  мәтіндік редакто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3. Экранның төртбұрышты  қоршаулы аймағы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А)  терезе                  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  шартбелгі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  жұмыс үстелі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В)  бум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 Жұмыс үстелі деген не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комьютерді іске қосатын программалық қабықша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 компьютер толық іске қосылғаннан кейін пайда болатын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  <w:lang w:val="kk-KZ"/>
        </w:rPr>
        <w:t>экран беті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Б)  мәтіндік редакторды іске қосатын прог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5. Корзина деген-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А)  файл-ды уақытша сақтауға арналған қапш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Ә)  жойылған объект-ді уақытша сақтауға арналған қапш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Б)  жаңа файл-ды тұрақты сақтауға арналған қапшық.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Информатика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 сыны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ІІ  тоқсан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. «Ақпарат» сөзі латынның қандай сөзінен аударылған?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</w:t>
      </w:r>
      <w:r>
        <w:rPr>
          <w:sz w:val="22"/>
          <w:szCs w:val="22"/>
          <w:lang w:val="de-DE"/>
        </w:rPr>
        <w:t xml:space="preserve">)informatio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Ә)inf</w:t>
      </w:r>
      <w:r>
        <w:rPr>
          <w:sz w:val="22"/>
          <w:szCs w:val="22"/>
          <w:lang w:val="de-DE"/>
        </w:rPr>
        <w:t xml:space="preserve">ormatik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Б</w:t>
      </w:r>
      <w:r>
        <w:rPr>
          <w:sz w:val="22"/>
          <w:szCs w:val="22"/>
          <w:lang w:val="de-DE"/>
        </w:rPr>
        <w:t>)infoemation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  <w:lang w:val="de-DE"/>
        </w:rPr>
        <w:t>2.</w:t>
      </w:r>
      <w:r>
        <w:rPr>
          <w:b/>
          <w:bCs/>
          <w:sz w:val="22"/>
          <w:szCs w:val="22"/>
          <w:lang w:val="kk-KZ"/>
        </w:rPr>
        <w:t xml:space="preserve"> Қ</w:t>
      </w:r>
      <w:r>
        <w:rPr>
          <w:b/>
          <w:bCs/>
          <w:sz w:val="22"/>
          <w:szCs w:val="22"/>
        </w:rPr>
        <w:t>оршаған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дүние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туралы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және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онда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ж</w:t>
      </w:r>
      <w:r>
        <w:rPr>
          <w:b/>
          <w:bCs/>
          <w:sz w:val="22"/>
          <w:szCs w:val="22"/>
          <w:lang w:val="kk-KZ"/>
        </w:rPr>
        <w:t>үріп жатқан процестер туралы  хабарлар мен  мағлұматта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игнал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ақпарат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Б) информатика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lang w:val="kk-KZ"/>
        </w:rPr>
        <w:t>. Адам  қабылдайтын  ақпарат  неше  топқа  бөлінеді  және  оларды  ат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таңбалы,мәтінді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бейнелік,қатынас  тілі            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бейнелік,таңбалы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4. Ақпараттарды бір белгі  тобынан   екінші   белгі  тобына  көшіру  ережес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игнал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kk-KZ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код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Б) ақпарат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5. Ақпараттың  өлшем   бірліг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бид,байт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код,бит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бит,байт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6. «Бит» сөзі  қандай  тілдегі  қай  сөзден  қысқартылып  алын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ғылшын  тіліндегі  Binary  digit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Латын  тіліндегі  Binary  digit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ғылшын  тіліндегі  Binry dijit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7. Байт  дегеніміз  н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0 биттен  тұратын  код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8 биттен  тұратын  код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18 биттен тұратын  код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kk-KZ"/>
        </w:rPr>
        <w:t>8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kk-KZ"/>
        </w:rPr>
        <w:t>Адам  немесе  құрылғы  ақпарат  қабылдайтын физикалық  процесс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игнал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ақпарат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информатика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9. Ақпараттық процестерді зерттейтін ғылы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физика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ақпарат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информатика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0. Ақпараттық процестерді жүзеге асыратын құрал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компьютер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модем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сканер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1. Бағдарламалау жасақтамалары қандай топтарға бөлінеді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үйелік, қолданбалы, бағдарламалау жүйесі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жүйелік, әмбебап, қолданбалы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қолданбалы, бағдарламалау тілдері, операциялық жүйелер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2. Компьютердің барлық мәліметтерді  өңдеу жұмысын ұйымдастыратын бағдарламалар жүйесі…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интерфейс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Ә) операцилық жүйе 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Б) драйвер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3. Адам мен компьютер арасындағы қарым –қатынас тәсілі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драйвер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операциялық  жүйе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интерфейс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4. Қолданбалы  бағдарламалар неше топқа бөлін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үйелік, арнайы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әмбебап, арнайы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әмбебап, жүйелік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5. Компьютердің ақпаратты сақту құрылғысы неше топқа бөлін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ішкі, сыртқы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ішкі, тұрақты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сыртқы, тұрақты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6. Бірінші ЭЕМ қай жылы жасалды, қалай ат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ENIAC, 1948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  ENIAC, 1946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 EDSAC, 1949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7. Компьютердің негізгі құрылғыларын ат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, жүйелік блок, тышқан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пернетақта, модем, тышқан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пернетақта, жүйелік блок, монитор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8. Жүйелік блоктың ішінде қандай құрығылар бар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А) процессор, қатқыл диск, С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lang w:val="kk-KZ"/>
        </w:rPr>
        <w:t>-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lang w:val="kk-KZ"/>
        </w:rPr>
        <w:t>ОМ, дискжетек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оцессор, жады, электронды түтікше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дискжетек, процессор, пернетақта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9. Компьютердің ең басты бөлігі немесе «ми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монитор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жүйелік блок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kk-KZ"/>
        </w:rPr>
        <w:t>Б) процессор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0. Компьютердің ақпаратты шығару құрылғыларын көрсет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 тұрақты, уақытша  жадтайтын құрылғы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жедел, тұрақты жадтайтын құрылғы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 жедел. Оперативті сақтайтын құрылғы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1. Компьютердің ақпаратты шығару құрылғыларын көрсе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монитор, сканер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монитор, принтер     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үйелік блок, принтер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kk-KZ"/>
        </w:rPr>
        <w:t>22. Компьютерге ақпаратты енгізу құрылғыларын көрсет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, сканер, тышқан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монитор, принтер, пернетақта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үйелік блок, пернетақта, сканер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3. Меңзердің  сол жағындағы символды өшіру пернесі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en-US"/>
        </w:rPr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 xml:space="preserve">BACKSPACE </w:t>
      </w: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en-US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Б)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  <w:lang w:val="kk-KZ"/>
        </w:rPr>
        <w:t>р</w:t>
      </w:r>
      <w:r>
        <w:rPr>
          <w:sz w:val="22"/>
          <w:szCs w:val="22"/>
          <w:lang w:val="en-US"/>
        </w:rPr>
        <w:t xml:space="preserve">s Lock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kk-KZ"/>
        </w:rPr>
        <w:t>24. Бас әріптер режиміне  ауысу пернесі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en-US"/>
        </w:rPr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 xml:space="preserve">BACKSPACE </w:t>
      </w: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en-US"/>
        </w:rPr>
        <w:t xml:space="preserve">         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  <w:lang w:val="kk-KZ"/>
        </w:rPr>
        <w:t>р</w:t>
      </w:r>
      <w:r>
        <w:rPr>
          <w:sz w:val="22"/>
          <w:szCs w:val="22"/>
          <w:lang w:val="en-US"/>
        </w:rPr>
        <w:t xml:space="preserve">s Lock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5. Меңзердің оң жағындағы символды өшіру пернесі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en-US"/>
        </w:rPr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 xml:space="preserve">BACKSPACE </w:t>
      </w: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en-US"/>
        </w:rPr>
        <w:t xml:space="preserve">        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  <w:lang w:val="kk-KZ"/>
        </w:rPr>
        <w:t>р</w:t>
      </w:r>
      <w:r>
        <w:rPr>
          <w:sz w:val="22"/>
          <w:szCs w:val="22"/>
          <w:lang w:val="en-US"/>
        </w:rPr>
        <w:t xml:space="preserve">s Lock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ІІІ тоқсан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b/>
          <w:sz w:val="22"/>
          <w:szCs w:val="22"/>
          <w:lang w:val="kk-KZ"/>
        </w:rPr>
        <w:t>1.Жылжытылатын немесе  көшірілетін  ақпараттарды  уақытша  сақтауға  арналған  жадтың  арнайы  бөлігі . . . . . . 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ұмыс  үстелі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операциялық  жүйе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алмасу  буфері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Себет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>2.Белгіленген  объектінің Алмасу буферінде осы объектінің  көшірмесі  түрінде  орналасуы  қалай  ат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объектілерді  жылжыту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объектілерді көшіру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объектілерді орныластыру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объектілердің орнын  ауыстыру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3.Белгіленген  объектінің  бұрынғы  орнынан  алынып, алмасу  буферіне орналасуы қалай  ат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объектілерді қиып алу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объектілерді көшіру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объектілерді  орналастыру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объектілердің  орнын  ауыстыр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Алмасу  буферіндегі объектілерді  қажетті жерге орналастыру  қалай  ат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объектілерді жылжыту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объектілерді  көшіру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объектілерді  кірістіру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объектілердің  орнын  ауыстыру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Windows  операциялық жүйесінде негізгі  менюді  пайдаланып, обектілерді көшіру немесе  қиып  алу  әрекеттері  қалай 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</w:t>
      </w:r>
      <w:r>
        <w:rPr>
          <w:sz w:val="22"/>
          <w:szCs w:val="22"/>
        </w:rPr>
        <w:t>Правка-Копировать  (Вставить)</w:t>
      </w:r>
      <w:r>
        <w:rPr>
          <w:sz w:val="22"/>
          <w:szCs w:val="22"/>
          <w:lang w:val="kk-KZ"/>
        </w:rPr>
        <w:t xml:space="preserve">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Файл-Копировать(Вырезать )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Правка-Вырезать (Вставить )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Правка-Копировать(Вырезать )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Қатар  орналасқан  бірнеше объектілерді  қалай  белгілеймі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Shift пернесінің  көмегімен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Alt пернесінің  көмегіме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CTRL  пернесінің  көмегімен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Insert  пернесінің  көмегіме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Әр  жерде орналасқан  объектілерді  қалай  белгілейміз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Shift  пернесінің  көмегімен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Alt  пернесінің  көмегімен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 )Ctrl пернесінің  көмегімен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Insert   пернесінің  көмегіме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Алмасу буферіндегі  объектілерді  негізгі  иеню  арқылы  қажетті орынға  кірістіру әрекеті  қалай 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Правка-Копировать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Файл-Вставить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Правка-Вырезать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Правка-Вставить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Пернетақтаның  көмегімен  объектілерді  көшіру  үшін  қандай  пернелерді қолданамы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Shift+C        Ә)Ctrl+C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Ctrl+X              В)Ctrl+V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Пернетақтаның  көмегімен объектілерді Қиып алу үшін қандай пернелерді қолданамы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Shift+C           Ә)Ctrl+C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Ctrl+x               В)Ctrl+V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11. Пернетақтаның  көмегімен объектілерді Кірістіру үшін қандай пернелерді  қолданамы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Shift+C            Б)  Ctrl+x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Ctrl+V             Ә) Ctrl+C       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Кез келген  бағдарламада жаңа құжат  құру командасы  қалай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Файл – создать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авка – создать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 – открыть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 – сохранить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 Кез келген  бағдарламада  сақталған  құжатты  ашу   командасы  қалай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Файл – создать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авка – создать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 – открыть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 – сохранить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кез  келген  команданы  жылдам  орындау  үшін  қолданылатын  терезе бөліг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құралдар тақтасы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тақырыптық  қата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ю қатары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 жұмыс алаң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Өшірілген объектілер орналасатын WINDOWS қолданбасы..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нің компьютерім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Себет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ің құжаттарым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Бағыттаушы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Кез келген бағдарламада сақталған ашу командасы қалай орынд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Файл-Создать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Файл-Созд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Файл-Открыть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Файл-Сохра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Paint графиктік редакторында үзінділерді бұру командасы қалай орындалады?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(2 жауабы бар)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Үзіндіні белгілеу, қосымша менню-Отразить/Повернуть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Правка-Отразить/Повернуть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Үзіндіні белгілеу, Рисунок-Отразить/Повернуть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Үзіндіні белгілеу, негізгі меню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Paint графиктік редакторында үзінділерді еңкейту мен созу командаоары қалай орынд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(2 жауабы бар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Қосымша меню-Отразить/Поверну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Үзіндіні белгілеу, Правка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Үзіндіні белгілеу, қосымша меню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Үзіндіні белгілеу, Рисунок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 Өшірілген объектілер орналасатын WINDOWS қолданбасы...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нің компьютерім    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Себет(Корзина)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ің құжаттарым     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ғыттаушы(Проводник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 xml:space="preserve">20. Қажет емес объектілерді өшіру әрекеті қалай орындалады? </w:t>
      </w:r>
      <w:r>
        <w:rPr>
          <w:sz w:val="22"/>
          <w:szCs w:val="22"/>
          <w:lang w:val="kk-KZ"/>
        </w:rPr>
        <w:t>(2 жауабы бар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Объектіні белгілеу-Қосымша меню-Удал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Объектіні белгілеу-Delete пернесін бас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Негізгі меню-Удал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Қосымша меню-Delete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1. Дискіледі пішімдеу әрекеті қалай орынд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Менің компьютерім –А:(С:)-негізгі меню-Форматиров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 Менің компьютерім-А:(С:) –қосымша меню-Форматиров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Менің құжаттарым-А:(С:) –негізгі меню-Форматиров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Менің құжаттарым-А:(С:)-қосымша меню-Форматировать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Дискілерді пішімдеудің неше әдісі бар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2, толық және тез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1,толық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 1,тез   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3, толық, тез, жартылай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Аты бар бірқатар байттар тізбегі қалай ат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қапшық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таңбаша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 файл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қолданб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 Қапшықтардың қандай түрлері бар?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үйелік және жұмыс қапшықтары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жүйелік жән қолданбалы қапшықтар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ұмыс және жай қапшықтар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қарапайым және күрделі қапшықта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5. Жұмыс столында жаңа қапшық қалай құрамыз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негізгі меню – Создать – Папку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 Қосымша меню – Создать – Папк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 Файл – Создать – Папку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Қосымша меню – Создать – Ярлык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 - сынып</w:t>
      </w:r>
    </w:p>
    <w:p>
      <w:pPr>
        <w:pStyle w:val="Normal"/>
        <w:ind w:left="75" w:hanging="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 сұрақтары:</w:t>
      </w:r>
    </w:p>
    <w:p>
      <w:pPr>
        <w:pStyle w:val="Normal"/>
        <w:ind w:left="75" w:hanging="0"/>
        <w:jc w:val="center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IV - тоқс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1. Ақпараттық  процестерді  жүзеге  асыратын  құрал...</w:t>
      </w:r>
    </w:p>
    <w:p>
      <w:pPr>
        <w:pStyle w:val="Normal"/>
        <w:ind w:left="75" w:hanging="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 xml:space="preserve">А)  Компьютер             Ә)  Модем             </w:t>
      </w:r>
    </w:p>
    <w:p>
      <w:pPr>
        <w:pStyle w:val="Normal"/>
        <w:ind w:left="75" w:hanging="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Б)  Калькулятор             В)  Машина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2.Бірінші  ЭЕМ  қай  жылы  жасалды  және  ол  қалай  аталды.</w:t>
      </w:r>
    </w:p>
    <w:p>
      <w:pPr>
        <w:pStyle w:val="Normal"/>
        <w:ind w:left="75" w:firstLine="12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1823,  МИНСК           Ә)  1946,  ЭНИАК  </w:t>
      </w:r>
    </w:p>
    <w:p>
      <w:pPr>
        <w:pStyle w:val="Normal"/>
        <w:ind w:left="75" w:firstLine="120"/>
        <w:rPr/>
      </w:pPr>
      <w:r>
        <w:rPr>
          <w:sz w:val="22"/>
          <w:szCs w:val="22"/>
          <w:lang w:val="kk-KZ"/>
        </w:rPr>
        <w:t>Б)  1951.  ІВМ                  В) 1949, ЭНИАК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3.  Қай  сөйлем  дұрыс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Пернетақта- енгізу  құрылғысы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В) Принтер- енгізу  құрылғысы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Пернетақта- шығару  құрылғысы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 xml:space="preserve">Б) Монитор- енгізу  құрылғысы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4.Компакт  дискілерді  оқуға  арналған  құрылғы-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 xml:space="preserve">А)  Сканер                          Ә)  Плоттер        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>Б)  Прцессор                       В) СД-РО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5. Иілгіш  дискетаны  оқуға  арналған  құрылғы-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 Принтер                          Ә)  Дискжетек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Б)  Процессор                      В) СД-РО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6.Ақпаратты  шығару  құрылғыларын  көрсетіңіз..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Монитор, принтер            Ә) Монитор,  тышқан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 Процессор, принтер         В)  Принтер, сканер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7.Бағдарламау  жасақтамалары  қандай  топтарға  бөлінеді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 Жүйелік, қолданбалы,бағдарламау  жүесі.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Жүйелік,  әмбебап, қолданбалы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 Қолданбалы,  бағдарламау  тілдері,  операциялық  жүйелер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8.  Комьютердің   ішкі  жадысының   неше  түрі  бар?                                                     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Тұрақты, уақытша  жадтайтын  құрылғы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жедел, тұрақты  жадтайтын  құрылғы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жедел, оперативті  сақтайтын  құрылғы   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9.  Дискілердің  қандай  түрлері  бар?                                            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иілгіш, қатты, жұмсақ 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Ә) иілгіш, қатты, компакт                                  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Б) қатты, иілгіш,терте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10. Экранның  төртбұрыштың  қоршаулы  аумағы...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Терезе                       Ә) Шартбелгі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Б) Жұмыс  үстелі          В) Бума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11. прррррр  дегеніміз  не?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программалық  қабықша            Ә)операциялық  жүйе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Б) мәтіндік  редактор                       В) графиктік  редактор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12. Жұмыс  столында  жаңа  бума  құру  әрекеті   қалай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>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Қосымша меню-Создать-папку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>Ә) Қосымша меню Открыть-папку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kk-KZ"/>
        </w:rPr>
        <w:t xml:space="preserve">Б)Негізгі  меню-Создать- Папку  </w:t>
      </w:r>
    </w:p>
    <w:p>
      <w:pPr>
        <w:pStyle w:val="Normal"/>
        <w:rPr/>
      </w:pPr>
      <w:r>
        <w:rPr>
          <w:sz w:val="22"/>
          <w:szCs w:val="22"/>
          <w:lang w:val="kk-KZ"/>
        </w:rPr>
        <w:t>13.Кез келген команданы жылдам орындау үшін қолданылатын терезе бөлігі.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 xml:space="preserve">А) жұмыс алаңы  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Ә) тақырыптық қатар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Б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меню қатары   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В) құралдар тақтасы</w:t>
      </w:r>
    </w:p>
    <w:p>
      <w:pPr>
        <w:pStyle w:val="Normal"/>
        <w:rPr/>
      </w:pPr>
      <w:r>
        <w:rPr>
          <w:sz w:val="22"/>
          <w:szCs w:val="22"/>
          <w:lang w:val="kk-KZ"/>
        </w:rPr>
        <w:t>14.WordPad мәтіндік редакторында файлдың типі қандай бо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А).doc    ә).bmp    б).txt    в).exe</w:t>
      </w:r>
    </w:p>
    <w:p>
      <w:pPr>
        <w:pStyle w:val="Normal"/>
        <w:rPr/>
      </w:pPr>
      <w:r>
        <w:rPr>
          <w:sz w:val="22"/>
          <w:szCs w:val="22"/>
          <w:lang w:val="kk-KZ"/>
        </w:rPr>
        <w:t>15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ai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графиктік редакторында файлдың типі қандай бо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А).doc    ә).bmp    б).txt    в).exe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16. </w:t>
      </w:r>
      <w:r>
        <w:rPr>
          <w:sz w:val="22"/>
          <w:szCs w:val="22"/>
          <w:lang w:val="en-US"/>
        </w:rPr>
        <w:t>Pai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графиктік редакторында үзінділерді еңкейту мен созу командалары қалай  орындалады?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А) Үзіндіні белгілеу, қосымша меню- Отрази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 xml:space="preserve"> Повернуть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) Үзіндіні белгілеу, негізгі меню- Отрази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>Повернуть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Үзіндіні белгілеу, қосымша меню- Растяну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>Наклонить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В) Үзіндіні белгілеу, негізгі меню-  Растяну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>Наклонить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17. Өте кішкентай мәтіндік редактор қалай аталады?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Wort Pad                      Ә)Раіnt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Microsoft Word             B)Блакнот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18. Компьютердің сандық ақпараттармен жұмыс істейтін қолтанбасы...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А) калькулятор                   Ә) Блакнот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Б)Wort Pad                           B)Раіnt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19. Компьютердің   дыбыс жазуға арналған    қолтанбасы...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Wort Pad                         Ә) Зувукозапись     </w:t>
      </w:r>
    </w:p>
    <w:p>
      <w:pPr>
        <w:pStyle w:val="Normal"/>
        <w:ind w:firstLine="120"/>
        <w:jc w:val="both"/>
        <w:rPr/>
      </w:pPr>
      <w:r>
        <w:rPr>
          <w:sz w:val="22"/>
          <w:szCs w:val="22"/>
          <w:lang w:val="kk-KZ"/>
        </w:rPr>
        <w:t>Б)Раіnt                                  B) Блакнот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-сыны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I -нұсқа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 Windows-тың Бас мәзірінің Анықтама және қолдау әмірі .... қызметін атқар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нықтамалық жүйені шақыру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жүйенің баптауы өзгертілуі мүмкін құрамдас бөліктерінің тізімін бейнел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ақында ашылған құжаттардың тізімін бейнел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компьютерлерге бағдарламаларды орнату және жою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Блокнот бағдарламасын іске қосу үшін керек.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Бастау мәзірінен бағдарламалар- Қалыпталған әмірін таңдау txt кеңейтімі бар файлды екі рет шерту немесе Бастау мәзірін жегу әмірін таңдау*</w:t>
      </w:r>
    </w:p>
    <w:p>
      <w:pPr>
        <w:pStyle w:val="Normal"/>
        <w:rPr/>
      </w:pPr>
      <w:r>
        <w:rPr>
          <w:sz w:val="22"/>
          <w:szCs w:val="22"/>
          <w:lang w:val="kk-KZ"/>
        </w:rPr>
        <w:t>ә) тек қана Бастау-Жегу тармағынан notepad әмірін екі рет шерт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Бастау мәзірінен тізбекті түрде Бағдармламалар Microsoft office әмірін таңдау немесе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txt кеңейтімі бар файлды екі рет шерт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тек қана 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txt кеңейтімі бар файл бойынша екі рет шерту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 xml:space="preserve">3. Windows-та «іске қосу» батырмасы ... үшін арналған.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нюге бағдарламаларды үстемелеу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бас менюді ашу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юден бағдарламаларды жою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с менюді жаб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  Windows-тың көрсетілген қалыпталған бағдарламаларының қайсысы сызбалық кескіндерді әзірлеуге мүмкіндік бере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кен-жай кітабы           ә) Paint*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б) Word Pad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локнот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Амалдық жүйе ..... міндеттерін атқар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енгізу/ шығару құрылғыларын қос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файлдарды сақтау және ұйымдастыруды қамтамасыз ету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компьютерлер арасында мәліметтер алмасуды ұйымдастыру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г) пайдаланушылармен сұхбат ұйымдастыру, компьютердің құрылғылары мен қор көздерін басқару.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Операциялық жүйелерге ... жат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Windows 2000, MS Office 2000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ә)  </w:t>
      </w:r>
      <w:r>
        <w:rPr>
          <w:sz w:val="22"/>
          <w:szCs w:val="22"/>
          <w:lang w:val="en-US"/>
        </w:rPr>
        <w:t>Linux, Word Pad</w:t>
      </w:r>
      <w:r>
        <w:rPr>
          <w:sz w:val="22"/>
          <w:szCs w:val="22"/>
          <w:lang w:val="kk-KZ"/>
        </w:rPr>
        <w:t xml:space="preserve">      </w:t>
      </w:r>
    </w:p>
    <w:p>
      <w:pPr>
        <w:pStyle w:val="Normal"/>
        <w:rPr/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  <w:lang w:val="en-US"/>
        </w:rPr>
        <w:t xml:space="preserve"> MS-DOS, Norton Cammander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  <w:lang w:val="en-US"/>
        </w:rPr>
        <w:t xml:space="preserve"> MS-DOS, Windows, XP, Unix.</w:t>
      </w:r>
      <w:r>
        <w:rPr>
          <w:sz w:val="22"/>
          <w:szCs w:val="22"/>
          <w:lang w:val="kk-KZ"/>
        </w:rPr>
        <w:t>*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7. Бір ашық терезеден  екінші терезеге ... өту керек.</w:t>
      </w:r>
    </w:p>
    <w:p>
      <w:pPr>
        <w:pStyle w:val="Normal"/>
        <w:rPr/>
      </w:pPr>
      <w:r>
        <w:rPr>
          <w:sz w:val="22"/>
          <w:szCs w:val="22"/>
          <w:lang w:val="kk-KZ"/>
        </w:rPr>
        <w:t>а) Бастау батырмасын басып және керекті терезені таңда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Файл мәзірін шып және керекті терезені таңда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Тапсырмалар үстелінде керекті терезенің батырмасын басып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Түр мәзірін ашып және керекті терезені таңдап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Блокнот бағдарламасы ... арналғ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doc кеңейтімі бар құжаттарды қарап шығуға және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 кеңейтімі ppt әлдеқашан бар құжаттарды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өлшері үлкен мәтіндерді  теру txt кеңейтімі бар құжаттарды қарап шығуға және өңдеуге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bmp типті сызбалық файлдарды қарап шығуға және өңдеуге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Жұмыс үстелінде стандартты түрде қандай қосымшаларының белгішелері орналас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енің компьютерім, Себеп, құралдар үстел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 Microsoft  Word, Microsoft  Excel, Желілік орта, Шығу батырмас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елілік орта, Internet Explorer, Бастау батырмасы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Microsoft  Word, Microsoft  Excel, Microsoft  Power  Paint,  Желілік орта.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Менің компьютерім терезесі ... бейнелейді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дискілер және қосымша ақпарат сақтау құрылғыларының тізімі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айдаланушы пайдаланбайтын дискіні немесе басқа тасымалдаушыс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компьютерде орнатылған бағдарламалар сан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компьютерлердің,файлдардын, қалталардын, басып шығарғыштардын кор көздерінің бәрін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 Қалта жойылған кезде ондағы мәліметтері жойыла ма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ия *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жоқ, бірақ бірінші католог жойылады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ок, бірақ бірінші жазылған файл жойылады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в) жоқ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Жүйелік бағдарламанын жасақтама ... жат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әліметтер базасын басқару жүйелері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кестелік процессорла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операцялық жүйелер *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графикалық ақпаратты өңдеу құралдар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3. Windows-тың қалыпталған бағдарламалары болып саналады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Paint сызбалық өңдегіш, Есептегіш, Блокнот, Word Pad бағдарламалары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  Microsoft  Word, Microsoft  Excel, Microsoft  Power  Paint бағдарламалар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Paint сызбалық өңдегіш, Есептегіш, Блокнот, Word Pad,  Microsoft  Word бағдарламалар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Windows бас мәзірін ... ашу керек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Power батырмасын басып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Менің компьютерім батырмасын басы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 батырмасын басып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стау батырмасын басып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«Интерфейс» термині ... деп түсіндіріледі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Сызбалық ақпаратты сақтау құрылғысы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ә) бір катологтағы файлдар жиынтығы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пайдаланушымен сұхбатты қамтамасыз етуге арналған бағдарламалық ортаның сыртқы көрінісі.*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в) мәтіндік қндегіштін баспа құрылғысымен байланыс.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-сыны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IІ -нұсқа </w:t>
      </w:r>
    </w:p>
    <w:p>
      <w:pPr>
        <w:pStyle w:val="Normal"/>
        <w:ind w:hanging="54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hanging="540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ab/>
        <w:t>1</w:t>
      </w:r>
      <w:r>
        <w:rPr>
          <w:b/>
          <w:sz w:val="22"/>
          <w:szCs w:val="22"/>
          <w:lang w:val="kk-KZ"/>
        </w:rPr>
        <w:t>. Мультимедиа ұғымы өзіне...қамтыды.</w:t>
      </w:r>
    </w:p>
    <w:p>
      <w:pPr>
        <w:pStyle w:val="Normal"/>
        <w:ind w:hanging="540"/>
        <w:rPr/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а) ақпараттық және бағжарламалық құралдардың  қатысуынан.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ә) ақпаратты көрінерлін ұсынуды.*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б) бір құжатта мәліметтердің бірнеше түрінің (мәтіндік, графикалық, әуендік және бейне)</w:t>
      </w:r>
    </w:p>
    <w:p>
      <w:pPr>
        <w:pStyle w:val="Normal"/>
        <w:ind w:hanging="540"/>
        <w:rPr/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 xml:space="preserve">в) мәтіндік және графикалық ақпараттың бар болуын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2. Себет деген не?</w:t>
      </w:r>
    </w:p>
    <w:p>
      <w:pPr>
        <w:pStyle w:val="Normal"/>
        <w:rPr/>
      </w:pPr>
      <w:r>
        <w:rPr>
          <w:sz w:val="22"/>
          <w:szCs w:val="22"/>
          <w:lang w:val="kk-KZ"/>
        </w:rPr>
        <w:t>а) файлдар мен қалталар құрылымын иерорхиялық бейнел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файлдар мен қалталарды жою кезіндегі қосымша қауіпсіздік қалтасы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іздеу құрал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дардың көлемі тураы мәлметтердің сақтайтын дискідегі арнайы орын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3. Файлдарды Себетке жойған кезде ... болады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файлдар дискіден жойылмастан Себет қалтасында сақталып, бірақ бұрын тұрған қалтада енді жоқ болатын*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файлдар дискіден өшіріліп,  ал Себетте олардың  тек қана тізімі  сақталат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дар дискіден жойылмастан бұрын  тұрған сол қалтада сақталат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файлдар дискіден қайтымсыз жойылға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4. Себет ... орналасқан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ортақ құжаттар қалтасында            ә)  Жұмыс үстелінде*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>б) Желілік орта қалтасында                в)  Менің құжаттарым қалтасында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Windows-тың стандарттық бағдарламаларына ... жат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Paint, Сілтеуіш , Менің компьютерім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Word Pad, Сілтеуіш , Менің компьютері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Калькулятор, Сілтеуіш , Менің компьютерім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Paint,  Word Pad,  Калькулятор.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Жойылған нысандар уақытша орналастырылатын қалта ... деп атал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локнот                            ә) портфель    </w:t>
      </w:r>
    </w:p>
    <w:p>
      <w:pPr>
        <w:pStyle w:val="Normal"/>
        <w:rPr/>
      </w:pPr>
      <w:r>
        <w:rPr>
          <w:sz w:val="22"/>
          <w:szCs w:val="22"/>
          <w:lang w:val="kk-KZ"/>
        </w:rPr>
        <w:t>б) Менің құжаттарым         в) Себет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7. </w:t>
      </w:r>
      <w:r>
        <w:rPr>
          <w:b/>
          <w:sz w:val="22"/>
          <w:szCs w:val="22"/>
          <w:lang w:val="kk-KZ"/>
        </w:rPr>
        <w:t>Word Pad бағдарламасы ... арналғ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Кеңейтімі doc әлдеқашан  бар құжаттарды 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bmp типті сызбалық файлдарды қарап шығуға және өңдеуге</w:t>
      </w:r>
    </w:p>
    <w:p>
      <w:pPr>
        <w:pStyle w:val="Normal"/>
        <w:rPr/>
      </w:pPr>
      <w:r>
        <w:rPr>
          <w:sz w:val="22"/>
          <w:szCs w:val="22"/>
          <w:lang w:val="kk-KZ"/>
        </w:rPr>
        <w:t>б) мөлшері  онша үлкен емес құжатты әзірлеу және  қарап шығу кеңейтімі  txt мәтіндік құжаттарды пішімдеуге және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Кеңейтімі  txt  Блокнот бағдарламасының құжаттарын  пішімдеуге және өңдеуге*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8 . Windows-тың интерактивті  анықтама жүйесіне қалай қатынас құруға бо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астау- Бас мәзірін –Анықтама және қолдау әмірлерін  тізбекті түрде орындап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Бастау- Менің компьютерім –Анықтама және қолдау әмірлерін  тізбекті түрде орындап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Тапсырмалар үстелі –Анықтама және қолдау әмірлерін  тізбекті түрде орындап *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в) Тапсырмалар үстелі – Менің компьютерім –Анықтама және қолдау әмірлерін  тізбекті түрде орындап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9.Windows терезесі –бұл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ұжаттармен жұмыс істеуге арналған  Құралдар үстелі терезесі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бағдарламалармен және құжаттармен жұмыс істеуге арналған жұмыс үстелі терезес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басқарушы құралдар жинағы бағдарламаларымен және құжаттармен жұмыс істеу арналған терез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басқарушы құралдар жинағы бар бас мәзір терезесі 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Нысанның мәтінмәндік мәзірін қалай шақыруға болады?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тінтуірдің оң жақ батырмасымен нысанды шертіп*  </w:t>
      </w:r>
    </w:p>
    <w:p>
      <w:pPr>
        <w:pStyle w:val="Normal"/>
        <w:rPr/>
      </w:pPr>
      <w:r>
        <w:rPr>
          <w:sz w:val="22"/>
          <w:szCs w:val="22"/>
          <w:lang w:val="kk-KZ"/>
        </w:rPr>
        <w:t>ә) тінтуірдің сол  жақ батырмасымен нысанды  екі  рет шерті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тінтуірдің ортадағы  батырмасымен нысанды шертіп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тінтуірдің сол  жақ батырмасымен нысанды шертіп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  Word Pad бағдарламасын ....іске қосуға болады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Бастау- Баптау  –Қалыпталған  әмірлерін  тізбекті түрде орындап*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ppt кеңейтімі бар файлды  екі рет шерті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Бастау- Баптау  –Басқару үстелі   әмірлерін  тізбекті түрде орындап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астау- Бағдарламалар  –Қалыпталған  әмірлерін  тізбекті түрде орындап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12. </w:t>
      </w:r>
      <w:r>
        <w:rPr>
          <w:b/>
          <w:sz w:val="22"/>
          <w:szCs w:val="22"/>
          <w:lang w:val="kk-KZ"/>
        </w:rPr>
        <w:t>Paint сызбалық өңдегішінің көмегімен ... бол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әтіндік ақпараттың түрі мен сызылымын өңдеуге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сызбалық нысандардың жан бітірімін баптауға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қарапайым сызбалық кескіндерді әзірлеуге және өңдеуге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графиктік, диаграмманы әзірлеуге және өңдеуге   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 Жетектегіш ... үшін қызмет етеді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ек қана дискілермен жұмыс істеу және файлды жою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тек қана файлдармен қалталарды ізд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файлдар мен қалталарды көшіру, жылжыту, қайта  атау және ізде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ек қана файлдар мен қалталардың атауын өзгерт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Windows –бұл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кеңселік бағдарламасы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ә) амалдық жүйе *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ортақ міндеттер атқаратын  қолданбалы дест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қосалқы бағдарлама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15. Іске қосылған Windows бағдарламалары туралы ақпарат жұмыс үстелінің қай жерінде бейнелене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етектегіш бағдарламасының күй жолында     </w:t>
      </w:r>
    </w:p>
    <w:p>
      <w:pPr>
        <w:pStyle w:val="Normal"/>
        <w:rPr/>
      </w:pPr>
      <w:r>
        <w:rPr>
          <w:sz w:val="22"/>
          <w:szCs w:val="22"/>
          <w:lang w:val="kk-KZ"/>
        </w:rPr>
        <w:t>ә) Бағдарламалар реттегіші терезесінд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ің компьютерім терезесінде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Тапсырмалар үстелінде*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</w:rPr>
        <w:t>7класс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rFonts w:eastAsia="Times New Roman"/>
          <w:b/>
          <w:i/>
          <w:sz w:val="22"/>
          <w:szCs w:val="22"/>
          <w:lang w:val="kk-KZ"/>
        </w:rPr>
        <w:t xml:space="preserve">   </w:t>
      </w:r>
      <w:r>
        <w:rPr>
          <w:b/>
          <w:i/>
          <w:sz w:val="22"/>
          <w:szCs w:val="22"/>
          <w:lang w:val="kk-KZ"/>
        </w:rPr>
        <w:t>(І жарты жылдық тест)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rFonts w:eastAsia="Times New Roman"/>
          <w:b/>
          <w:i/>
          <w:sz w:val="22"/>
          <w:szCs w:val="22"/>
          <w:lang w:val="kk-KZ"/>
        </w:rPr>
        <w:t xml:space="preserve"> </w:t>
      </w:r>
      <w:r>
        <w:rPr>
          <w:b/>
          <w:i/>
          <w:sz w:val="22"/>
          <w:szCs w:val="22"/>
          <w:lang w:val="kk-KZ"/>
        </w:rPr>
        <w:t>І нұсқ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. Дербес компьютердің жүйелік блогы … арналған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деректерді тасымалдауға, сақтауға және өңдеуге;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ақпаратты ендіруг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C) ақпаратты қағаз бетіне шығаруға;      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дыбысты шығаруға;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ақауларды жоюға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. Компьютерді өшірудің дұрыс реті: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A)системалық (жүйелік) блок;   B)монитор;    C)принтер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A) 1, 3, 2 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B) 3, 2, 1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C) 1, 2, 3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D) 3, 1, 2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2, 3, A)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Көптеген математикалық және логикалық  операцияларды  есептеуді      орындайтын негізгі  микросхема ..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sz w:val="22"/>
          <w:szCs w:val="22"/>
        </w:rPr>
        <w:t>A) процессор</w:t>
      </w:r>
      <w:r>
        <w:rPr>
          <w:color w:val="000000"/>
          <w:sz w:val="22"/>
          <w:szCs w:val="22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B) қатты диск</w:t>
      </w:r>
      <w:r>
        <w:rPr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  <w:lang w:val="kk-KZ"/>
        </w:rPr>
        <w:t xml:space="preserve">  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) “тышқан”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)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монитор</w:t>
      </w:r>
      <w:r>
        <w:rPr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  <w:lang w:val="kk-KZ"/>
        </w:rPr>
        <w:t xml:space="preserve">  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E) пернетақта.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4. Принтерлердің негізгі типтері: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A) матрицалық;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 xml:space="preserve">B) струялық; 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C) лазерлік; 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D) микротолқындық;   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>E) 21 дюймдік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>5.</w:t>
      </w:r>
      <w:r>
        <w:rPr>
          <w:b/>
          <w:sz w:val="22"/>
          <w:szCs w:val="22"/>
          <w:lang w:val="kk-KZ"/>
        </w:rPr>
        <w:t xml:space="preserve"> Сілтеуіш (Проводник) жүйелік бағдарламасының сол жақ терезесіндегі бума белгісі алдындағы “+” таңбасы нені көрсет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Бума осы мезетте екпінді күйде жұмыс істеп тұ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Буманың ішінде файлдар ба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Буманың ішінде бағынышты бумалар ба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буманың ішкі мазмұны оң жақ терезешеде ашық күйде көрсетіліп тұр;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E) буманың ішкі мазмұны сол жақ терезешеде ашық күйде көрсетіліп тұр;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6. Курсордың оң жағында орналасқан белгіні өшіруге арналған перне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A) Delete;</w:t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  <w:lang w:val="pt-BR"/>
        </w:rPr>
        <w:t>B) Sh</w:t>
      </w:r>
      <w:r>
        <w:rPr>
          <w:color w:val="000000"/>
          <w:sz w:val="22"/>
          <w:szCs w:val="22"/>
        </w:rPr>
        <w:t>і</w:t>
      </w:r>
      <w:r>
        <w:rPr>
          <w:color w:val="000000"/>
          <w:sz w:val="22"/>
          <w:szCs w:val="22"/>
          <w:lang w:val="pt-BR"/>
        </w:rPr>
        <w:t>ft;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C) Enter;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D) CapsLock;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E) Tab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7. Қоржындағы файлды бастапқы қалпына келтіру үшін оны белгілеп алып …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Файл – Тазалау (Очистить) командасын орындаймы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Delete пернесін басамыз;</w:t>
      </w:r>
    </w:p>
    <w:p>
      <w:pPr>
        <w:pStyle w:val="Normal"/>
        <w:jc w:val="both"/>
        <w:rPr/>
      </w:pPr>
      <w:r>
        <w:rPr>
          <w:sz w:val="22"/>
          <w:szCs w:val="22"/>
        </w:rPr>
        <w:t>C) Белгіленген файл немесе бума белгішесінде жанама мәзірді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шақырып, одан өшіру Жою(Удалить) командасын таңдау кер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Файл – Қалпына келтіру (Восстановить) командасын орындаймыз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) керекті файл немесе бума белгішесінде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>ды екі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рет шерту қажет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 xml:space="preserve">8. Пернетақтаның оң жағындағы цифрларды қолдануға немесе қолданбауға мүмкіндік беретін перне …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A) Num Lock; 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en-GB"/>
        </w:rPr>
        <w:t>B) Caps Lock;</w:t>
        <w:tab/>
        <w:t>C) Alt;</w:t>
        <w:tab/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  <w:lang w:val="en-GB"/>
        </w:rPr>
        <w:t>D) Pr</w:t>
      </w:r>
      <w:r>
        <w:rPr>
          <w:color w:val="000000"/>
          <w:sz w:val="22"/>
          <w:szCs w:val="22"/>
        </w:rPr>
        <w:t>і</w:t>
      </w:r>
      <w:r>
        <w:rPr>
          <w:color w:val="000000"/>
          <w:sz w:val="22"/>
          <w:szCs w:val="22"/>
          <w:lang w:val="en-GB"/>
        </w:rPr>
        <w:t>nt Screen;</w:t>
        <w:tab/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GB"/>
        </w:rPr>
        <w:t>E</w:t>
      </w:r>
      <w:r>
        <w:rPr>
          <w:color w:val="000000"/>
          <w:sz w:val="22"/>
          <w:szCs w:val="22"/>
          <w:lang w:val="en-US"/>
        </w:rPr>
        <w:t xml:space="preserve">) </w:t>
      </w:r>
      <w:r>
        <w:rPr>
          <w:color w:val="000000"/>
          <w:sz w:val="22"/>
          <w:szCs w:val="22"/>
          <w:lang w:val="en-GB"/>
        </w:rPr>
        <w:t>Back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GB"/>
        </w:rPr>
        <w:t>Space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9</w:t>
      </w:r>
      <w:r>
        <w:rPr>
          <w:b/>
          <w:sz w:val="22"/>
          <w:szCs w:val="22"/>
        </w:rPr>
        <w:t xml:space="preserve">. Функционалды </w:t>
      </w:r>
      <w:r>
        <w:rPr>
          <w:b/>
          <w:sz w:val="22"/>
          <w:szCs w:val="22"/>
          <w:lang w:val="kk-KZ"/>
        </w:rPr>
        <w:t>пернелер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A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GB"/>
        </w:rPr>
        <w:t>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</w:t>
      </w:r>
      <w:r>
        <w:rPr>
          <w:sz w:val="22"/>
          <w:szCs w:val="22"/>
        </w:rPr>
        <w:t>+</w:t>
      </w:r>
      <w:r>
        <w:rPr>
          <w:sz w:val="22"/>
          <w:szCs w:val="22"/>
          <w:lang w:val="en-GB"/>
        </w:rPr>
        <w:t>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</w:t>
      </w:r>
      <w:r>
        <w:rPr>
          <w:color w:val="000000"/>
          <w:sz w:val="22"/>
          <w:szCs w:val="22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B) 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sert, home, end, delet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) Page Up, Page Down</w:t>
      </w:r>
      <w:r>
        <w:rPr>
          <w:color w:val="000000"/>
          <w:sz w:val="22"/>
          <w:szCs w:val="22"/>
          <w:lang w:val="en-GB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nb-NO"/>
        </w:rPr>
        <w:t>D) F1-F12</w:t>
      </w:r>
      <w:r>
        <w:rPr>
          <w:color w:val="000000"/>
          <w:sz w:val="22"/>
          <w:szCs w:val="22"/>
          <w:lang w:val="nb-NO"/>
        </w:rPr>
        <w:t>;</w:t>
        <w:tab/>
        <w:tab/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E) Ctrl+alt+delete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Бас әріптермен теру  режиміне өту қай пернені басу арқылы жүзеге асырылады 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A)  Tab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B) Caps Lock</w:t>
      </w:r>
      <w:r>
        <w:rPr>
          <w:color w:val="000000"/>
          <w:sz w:val="22"/>
          <w:szCs w:val="22"/>
          <w:lang w:val="en-GB"/>
        </w:rPr>
        <w:t>;</w:t>
        <w:tab/>
      </w:r>
      <w:r>
        <w:rPr>
          <w:color w:val="000000"/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) Esc</w:t>
      </w:r>
      <w:r>
        <w:rPr>
          <w:color w:val="000000"/>
          <w:sz w:val="22"/>
          <w:szCs w:val="22"/>
          <w:lang w:val="en-GB"/>
        </w:rPr>
        <w:t>;</w:t>
      </w: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en-GB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D) Paus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E) 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</w:t>
      </w:r>
      <w:r>
        <w:rPr>
          <w:b/>
          <w:color w:val="000000"/>
          <w:sz w:val="22"/>
          <w:szCs w:val="22"/>
          <w:lang w:val="kk-KZ"/>
        </w:rPr>
        <w:t xml:space="preserve">. 1 байт …. биттен тұрады.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A) 8;</w:t>
        <w:tab/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B) 4;</w:t>
        <w:tab/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C) 255;</w:t>
        <w:tab/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D) 16;</w:t>
        <w:tab/>
        <w:tab/>
      </w:r>
    </w:p>
    <w:p>
      <w:pPr>
        <w:pStyle w:val="Normal"/>
        <w:shd w:fill="FFFFFF" w:val="clear"/>
        <w:jc w:val="both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E) 3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Курсорды қатардың  соңына шығару пернесі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A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Delet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B)  Hom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) End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D) Num lock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) 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</w:t>
      </w:r>
      <w:r>
        <w:rPr>
          <w:color w:val="000000"/>
          <w:sz w:val="22"/>
          <w:szCs w:val="22"/>
          <w:lang w:val="en-GB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3.</w:t>
      </w:r>
      <w:r>
        <w:rPr>
          <w:b/>
          <w:sz w:val="22"/>
          <w:szCs w:val="22"/>
        </w:rPr>
        <w:t xml:space="preserve"> Бір бет төмен парақтау пернесі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A) PageUp</w:t>
      </w:r>
      <w:r>
        <w:rPr>
          <w:color w:val="000000"/>
          <w:sz w:val="22"/>
          <w:szCs w:val="22"/>
          <w:lang w:val="en-GB"/>
        </w:rPr>
        <w:t>;</w:t>
        <w:tab/>
      </w:r>
      <w:r>
        <w:rPr>
          <w:color w:val="000000"/>
          <w:sz w:val="22"/>
          <w:szCs w:val="22"/>
          <w:lang w:val="kk-KZ"/>
        </w:rPr>
        <w:tab/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B) End, Hom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kk-KZ"/>
        </w:rPr>
      </w:pPr>
      <w:r>
        <w:rPr>
          <w:sz w:val="22"/>
          <w:szCs w:val="22"/>
          <w:lang w:val="en-GB"/>
        </w:rPr>
        <w:t xml:space="preserve">C) 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sert, delet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kk-KZ"/>
        </w:rPr>
        <w:t>D) Pg Down</w:t>
      </w:r>
      <w:r>
        <w:rPr>
          <w:color w:val="000000"/>
          <w:sz w:val="22"/>
          <w:szCs w:val="22"/>
          <w:lang w:val="kk-KZ"/>
        </w:rPr>
        <w:t>;</w:t>
        <w:tab/>
        <w:t xml:space="preserve">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Pause, Delete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14. Enter пернесінің қызметі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A) уақытша тоқтату</w:t>
      </w:r>
      <w:r>
        <w:rPr>
          <w:color w:val="000000"/>
          <w:sz w:val="22"/>
          <w:szCs w:val="22"/>
          <w:lang w:val="kk-KZ"/>
        </w:rPr>
        <w:t>;</w:t>
        <w:tab/>
        <w:t xml:space="preserve">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B) бас әріптерге өту</w:t>
      </w:r>
      <w:r>
        <w:rPr>
          <w:color w:val="000000"/>
          <w:sz w:val="22"/>
          <w:szCs w:val="22"/>
          <w:lang w:val="kk-KZ"/>
        </w:rPr>
        <w:t>;</w:t>
        <w:tab/>
        <w:t xml:space="preserve">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ерекшелеу</w:t>
      </w:r>
      <w:r>
        <w:rPr>
          <w:color w:val="000000"/>
          <w:sz w:val="22"/>
          <w:szCs w:val="22"/>
          <w:lang w:val="kk-KZ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D) енгізу</w:t>
      </w:r>
      <w:r>
        <w:rPr>
          <w:color w:val="000000"/>
          <w:sz w:val="22"/>
          <w:szCs w:val="22"/>
          <w:lang w:val="kk-KZ"/>
        </w:rPr>
        <w:t>;</w:t>
        <w:tab/>
        <w:tab/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шығару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Енгізу құрылғысын ата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A)  жүйелік блок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kk-KZ"/>
        </w:rPr>
        <w:t>B) процессор</w:t>
      </w:r>
      <w:r>
        <w:rPr>
          <w:color w:val="000000"/>
          <w:sz w:val="22"/>
          <w:szCs w:val="22"/>
          <w:lang w:val="kk-KZ"/>
        </w:rPr>
        <w:t xml:space="preserve">;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kk-KZ"/>
        </w:rPr>
        <w:t>C) принтер</w:t>
      </w:r>
      <w:r>
        <w:rPr>
          <w:color w:val="000000"/>
          <w:sz w:val="22"/>
          <w:szCs w:val="22"/>
          <w:lang w:val="kk-KZ"/>
        </w:rPr>
        <w:t xml:space="preserve">;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kk-KZ"/>
        </w:rPr>
        <w:t>D) монитор</w:t>
      </w:r>
      <w:r>
        <w:rPr>
          <w:color w:val="000000"/>
          <w:sz w:val="22"/>
          <w:szCs w:val="22"/>
          <w:lang w:val="kk-KZ"/>
        </w:rPr>
        <w:t xml:space="preserve">;  </w:t>
        <w:tab/>
        <w:t xml:space="preserve">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клавиатура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CD-ROM дискіжетегі мынадай жұмыс атқарад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A) тек компакт-дискіден мәлімет оқиды;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тек компакт-дискіге мәлімет жазад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компакт-дискіден мәлімет оқиды және мәлімет жазады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) тек музыкалық файлдарды ойнатады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7.</w:t>
      </w:r>
      <w:r>
        <w:rPr>
          <w:b/>
          <w:sz w:val="22"/>
          <w:szCs w:val="22"/>
        </w:rPr>
        <w:t xml:space="preserve"> Сілтеуіш немесе Менің компьютерім жүйелік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</w:rPr>
        <w:t>бағдарламасында бірден бірнеше файлды немесе бумаларды белгілеу үшін қай пернені басулы күйде ұстау керек?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) Esc;</w:t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) Alt;</w:t>
        <w:tab/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) Tab;</w:t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D) Ctrl;</w:t>
        <w:tab/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pt-BR"/>
        </w:rPr>
        <w:t>E) Sh</w:t>
      </w:r>
      <w:r>
        <w:rPr>
          <w:sz w:val="22"/>
          <w:szCs w:val="22"/>
        </w:rPr>
        <w:t>і</w:t>
      </w:r>
      <w:r>
        <w:rPr>
          <w:sz w:val="22"/>
          <w:szCs w:val="22"/>
          <w:lang w:val="pt-BR"/>
        </w:rPr>
        <w:t>ft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Курсордың оң жағындағы символды қай перне өшіреді?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) Esc;</w:t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) Delete;</w:t>
        <w:tab/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) Tab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 xml:space="preserve">D) </w:t>
      </w:r>
      <w:r>
        <w:rPr>
          <w:sz w:val="22"/>
          <w:szCs w:val="22"/>
          <w:lang w:val="kk-KZ"/>
        </w:rPr>
        <w:t>І</w:t>
      </w:r>
      <w:r>
        <w:rPr>
          <w:sz w:val="22"/>
          <w:szCs w:val="22"/>
          <w:lang w:val="pt-BR"/>
        </w:rPr>
        <w:t>nsert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9</w:t>
      </w:r>
      <w:r>
        <w:rPr>
          <w:b/>
          <w:sz w:val="22"/>
          <w:szCs w:val="22"/>
          <w:lang w:val="pt-BR"/>
        </w:rPr>
        <w:t xml:space="preserve">. </w:t>
      </w:r>
      <w:r>
        <w:rPr>
          <w:b/>
          <w:sz w:val="22"/>
          <w:szCs w:val="22"/>
          <w:lang w:val="kk-KZ"/>
        </w:rPr>
        <w:t>Қай анықтама дұрыс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 – мәліметті енгізеті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онитор – ақпаратты экранға шығараты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онитор – мәліметтің дұрыс енгізілуін бақлайтын қондыр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Монитор – текст теретін құрылғ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онитор – мәлімет жасайты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0. Қай пернені басқанда курсор сол жақтағы символды өшіріп,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өзі соның орнына жылжиды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A) Tab;</w:t>
        <w:tab/>
        <w:t>B) Enter;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BackSpace;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Delete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1. Тізіп берілгендердің қайсысы компьютердің «миы» болады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-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lang w:val="kk-KZ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 Пернетақта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 Оперативтік жады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D)  Монитор    </w:t>
      </w:r>
    </w:p>
    <w:p>
      <w:pPr>
        <w:pStyle w:val="Normal"/>
        <w:jc w:val="both"/>
        <w:rPr>
          <w:color w:val="000000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  Процессор</w:t>
      </w:r>
    </w:p>
    <w:p>
      <w:pPr>
        <w:pStyle w:val="3"/>
        <w:jc w:val="both"/>
        <w:rPr>
          <w:rFonts w:ascii="Times New Roman" w:hAnsi="Times New Roman" w:cs="Times New Roman"/>
          <w:sz w:val="22"/>
          <w:szCs w:val="22"/>
          <w:lang w:val="kk-KZ"/>
        </w:rPr>
      </w:pPr>
      <w:r>
        <w:rPr>
          <w:rFonts w:cs="Times New Roman" w:ascii="Times New Roman" w:hAnsi="Times New Roman"/>
          <w:sz w:val="22"/>
          <w:szCs w:val="22"/>
          <w:lang w:val="kk-KZ"/>
        </w:rPr>
        <w:t>22. Ерекшеленген объектіні буферге көшіру қандай пернелер комбинациясы арқылы мүмкін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A) Ctrl+Z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B) Ctrl+Y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C) Ctrl+X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D) Ctrl+C;</w:t>
        <w:tab/>
      </w:r>
    </w:p>
    <w:p>
      <w:pPr>
        <w:pStyle w:val="Normal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E) Ctrl+F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Төмендегі құрылғылардың қайсысы енгізу құрылғысы емес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“тышқан”  ;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сканер;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принтер;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пернетақта;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24</w:t>
      </w:r>
      <w:r>
        <w:rPr>
          <w:b/>
          <w:sz w:val="22"/>
          <w:szCs w:val="22"/>
        </w:rPr>
        <w:t>. Қандай принтер түрінің жұмыс өнімділігі жоғары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) матрицалық принтер;</w:t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) бүріккіш (струйный) принтер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) лазерлік принтер;</w:t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) фотопринтер.</w:t>
      </w:r>
    </w:p>
    <w:p>
      <w:pPr>
        <w:pStyle w:val="Normal"/>
        <w:ind w:hanging="142"/>
        <w:jc w:val="both"/>
        <w:rPr/>
      </w:pPr>
      <w:r>
        <w:rPr>
          <w:rFonts w:eastAsia="Times New Roman"/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  <w:lang w:val="kk-KZ"/>
        </w:rPr>
        <w:t>25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ЭЕМ-нің жедел жады дегеніміз не?</w:t>
      </w:r>
    </w:p>
    <w:p>
      <w:pPr>
        <w:pStyle w:val="Style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MS Mincho;Arial Unicode MS" w:cs="Times New Roman" w:ascii="Times New Roman" w:hAnsi="Times New Roman"/>
          <w:sz w:val="22"/>
          <w:szCs w:val="22"/>
          <w:lang w:eastAsia="ko-KR"/>
        </w:rPr>
        <w:t>A) адамны</w:t>
      </w:r>
      <w:r>
        <w:rPr>
          <w:rFonts w:cs="Times New Roman" w:ascii="Times New Roman" w:hAnsi="Times New Roman"/>
          <w:color w:val="000000"/>
          <w:sz w:val="22"/>
          <w:szCs w:val="22"/>
          <w:lang w:eastAsia="ko-KR"/>
        </w:rPr>
        <w:t>ң информацияны тікелей  қабылдау құрылғысы;</w:t>
      </w:r>
    </w:p>
    <w:p>
      <w:pPr>
        <w:pStyle w:val="Style7"/>
        <w:ind w:left="284" w:hanging="284"/>
        <w:jc w:val="both"/>
        <w:rPr/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  <w:t>B)</w:t>
      </w: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val="kk-KZ" w:eastAsia="ko-K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агниттік дискілерде немесе магниттік қағаздарда ақпараттарды ұзақ сақтау құрылғысы; </w:t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/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  <w:t>C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перацияларды орындау кезінде машина жие көмек сұрайтын құрылғы;</w:t>
      </w:r>
    </w:p>
    <w:p>
      <w:pPr>
        <w:pStyle w:val="Style7"/>
        <w:jc w:val="both"/>
        <w:rPr/>
      </w:pPr>
      <w:r>
        <w:rPr>
          <w:rFonts w:eastAsia="Batang;Arial Unicode MS" w:cs="Times New Roman" w:ascii="Times New Roman" w:hAnsi="Times New Roman"/>
          <w:sz w:val="22"/>
          <w:szCs w:val="22"/>
          <w:lang w:eastAsia="ko-KR"/>
        </w:rPr>
        <w:t>D)</w:t>
      </w:r>
      <w:r>
        <w:rPr>
          <w:rFonts w:eastAsia="MS Mincho;Arial Unicode MS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ілгіш дискідегі сақталған ақпарат;</w:t>
      </w:r>
    </w:p>
    <w:p>
      <w:pPr>
        <w:pStyle w:val="Style7"/>
        <w:jc w:val="both"/>
        <w:rPr/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  <w:t>E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атты дискідегі сақталған ақпарат 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26.</w:t>
      </w:r>
      <w:r>
        <w:rPr>
          <w:b/>
          <w:sz w:val="22"/>
          <w:szCs w:val="22"/>
        </w:rPr>
        <w:t xml:space="preserve"> Менің компьютерім (Мой компьютер) жүйелік бумасын қалай ашуға болады? (қате жолды көрсетіңдер)</w:t>
      </w:r>
    </w:p>
    <w:p>
      <w:pPr>
        <w:pStyle w:val="Normal"/>
        <w:jc w:val="both"/>
        <w:rPr/>
      </w:pPr>
      <w:r>
        <w:rPr>
          <w:sz w:val="22"/>
          <w:szCs w:val="22"/>
        </w:rPr>
        <w:t>A) Жұмыс үстелінде орналасқан менің компьютерім белгішесінде</w:t>
      </w:r>
      <w:r>
        <w:rPr>
          <w:sz w:val="22"/>
          <w:szCs w:val="22"/>
          <w:lang w:val="kk-KZ"/>
        </w:rPr>
        <w:t xml:space="preserve">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>ның сол жақ батырмасын үздіксіз екі рет шерту арқыл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Сілтеуіш бағдарламасының сол жақ терезесінде менің компьютерім белгішесінде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ды шерту арқылы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жұмыс үстелінде орналасқан менің компьютерім белгішесінің жанама мәзірінен ашу (открыть) командасын орындау арқыл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жұмыс үстелінің жанама мәзірінен менің компьютерім командасын орындау арқыл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жұмыс үстелінің командасын орындау арқылы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7. ЭЕМ-нің негізгі блоктары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 xml:space="preserve">А) түзеткіш, жад, процессор, енгізу құрылғысы </w:t>
        <w:br/>
        <w:t>В) монитор, пернетақта, тышқан, принтер</w:t>
        <w:br/>
        <w:t>С) енгізу-шығару құрылғысы, процессор, есте сақтау құрылғысы</w:t>
        <w:br/>
        <w:t>D) қоректену блогы, күшейткіш, процессор, түзеткіш</w:t>
        <w:br/>
        <w:t>Е) принтер, тышқан, пернетақта, түзеткіш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8. Пернелік тақта бөліктері 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 Арнайы, цифрлық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B)  Функционалдық, қызметші, арнайы басқарушы, алфавитті цифрлық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 Алфавиттік, функционалд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Қызметші, алфавитті - цифрл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 Калкуляторлық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9. Байт деген н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A)  Тұрақты</w:t>
        <w:tab/>
        <w:tab/>
        <w:t xml:space="preserve">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 Компьютерді басқару блог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 Сиволдық айнымалы</w:t>
        <w:tab/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Магниттік тасымалдауш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Халықаралық жүйедегі ақпарат санының бірлігі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0. Wіndows жүйесінде компьютерді өшіру үшін …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Экрандағы өшіру батырмасын басып, компьютерді өшір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жұмыс істеп тұрған барлық бағдарламалардағы мәліметтерді дискіде сақтап, олардың терезелерін жауып, жүйелік блоктағы қосқышты (тумблерді) бас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бас мәзір арқылы іске қосу – жұмысты аяқтау – компьютерді өшіру –ия (пуск-завершение работы-выключить компьютер-да) қатарларын таңдап, өшір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жүйелік блоктағы  қосқышты (тумблерді) бас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жұмыс істеп тұрған барлық бағдарламалардың терезелерін жауып бас мәзір арқылы іске қосу –компьютерді өшіру –ия (пуск- выключить компьютер-да)қатарларын таңдап, өшіру керек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  <w:t>7класс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  <w:t>(І жарты жылдық тест)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  <w:t>ІІ нұсқ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Соңғы орындалған команданы іске асырмау үшін қолданылатын перне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А</w:t>
      </w:r>
      <w:r>
        <w:rPr>
          <w:sz w:val="22"/>
          <w:szCs w:val="22"/>
          <w:lang w:val="en-GB"/>
        </w:rPr>
        <w:t xml:space="preserve">) 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  <w:lang w:val="en-GB"/>
        </w:rPr>
        <w:t xml:space="preserve">  </w:t>
      </w:r>
      <w:r>
        <w:rPr>
          <w:sz w:val="22"/>
          <w:szCs w:val="22"/>
          <w:lang w:val="kk-KZ"/>
        </w:rPr>
        <w:tab/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</w:t>
      </w:r>
      <w:r>
        <w:rPr>
          <w:sz w:val="22"/>
          <w:szCs w:val="22"/>
          <w:lang w:val="en-GB"/>
        </w:rPr>
        <w:t xml:space="preserve">)  </w:t>
      </w:r>
      <w:r>
        <w:rPr>
          <w:sz w:val="22"/>
          <w:szCs w:val="22"/>
          <w:lang w:val="en-US"/>
        </w:rPr>
        <w:t>Pause Break</w:t>
      </w:r>
      <w:r>
        <w:rPr>
          <w:sz w:val="22"/>
          <w:szCs w:val="22"/>
          <w:lang w:val="kk-KZ"/>
        </w:rPr>
        <w:t xml:space="preserve">  </w:t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</w:t>
      </w:r>
      <w:r>
        <w:rPr>
          <w:sz w:val="22"/>
          <w:szCs w:val="22"/>
          <w:lang w:val="en-GB"/>
        </w:rPr>
        <w:t xml:space="preserve">)  </w:t>
      </w:r>
      <w:r>
        <w:rPr>
          <w:sz w:val="22"/>
          <w:szCs w:val="22"/>
          <w:lang w:val="en-US"/>
        </w:rPr>
        <w:t>Backspace</w:t>
      </w:r>
      <w:r>
        <w:rPr>
          <w:sz w:val="22"/>
          <w:szCs w:val="22"/>
          <w:lang w:val="kk-KZ"/>
        </w:rPr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D)</w:t>
      </w:r>
      <w:r>
        <w:rPr>
          <w:sz w:val="22"/>
          <w:szCs w:val="22"/>
          <w:lang w:val="en-US"/>
        </w:rPr>
        <w:t xml:space="preserve">  Tab</w:t>
      </w:r>
      <w:r>
        <w:rPr>
          <w:sz w:val="22"/>
          <w:szCs w:val="22"/>
          <w:lang w:val="kk-KZ"/>
        </w:rPr>
        <w:tab/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Е</w:t>
      </w:r>
      <w:r>
        <w:rPr>
          <w:sz w:val="22"/>
          <w:szCs w:val="22"/>
          <w:lang w:val="en-US"/>
        </w:rPr>
        <w:t>)  Es</w:t>
      </w:r>
      <w:r>
        <w:rPr>
          <w:sz w:val="22"/>
          <w:szCs w:val="22"/>
          <w:lang w:val="kk-KZ"/>
        </w:rPr>
        <w:t>с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Экранға мәтіндік және графиктік ақпаратты қағазға басып шығаруға арналған құрылғ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монитор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стример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бейнеконтроллер</w:t>
      </w:r>
      <w:r>
        <w:rPr>
          <w:sz w:val="22"/>
          <w:szCs w:val="22"/>
          <w:lang w:val="kk-KZ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>D) сканер</w:t>
      </w: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принтер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3</w:t>
      </w:r>
      <w:r>
        <w:rPr>
          <w:b/>
          <w:sz w:val="22"/>
          <w:szCs w:val="22"/>
        </w:rPr>
        <w:t>. Компьютер арқылы өңделетін ақпарат қалай кодталады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нөл және бірмен  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 цифр және символ арқы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 цифр арқылы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 арабша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 символдармен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4</w:t>
      </w:r>
      <w:r>
        <w:rPr>
          <w:b/>
          <w:sz w:val="22"/>
          <w:szCs w:val="22"/>
        </w:rPr>
        <w:t xml:space="preserve">. </w:t>
      </w:r>
      <w:r>
        <w:rPr>
          <w:rFonts w:eastAsia="??;Arial Unicode MS"/>
          <w:b/>
          <w:sz w:val="22"/>
          <w:szCs w:val="22"/>
        </w:rPr>
        <w:t>Ақпараттың түрлері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ru-MD"/>
        </w:rPr>
        <w:t>сан мен әріп</w:t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  <w:lang w:val="ru-MD"/>
        </w:rPr>
        <w:t>арнайы командалар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ru-MD"/>
        </w:rPr>
        <w:t>0 және 1 сандары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латын әріптері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мәтін, сурет, фотобейне, дыбыстық сигналдар, магниттік жазба және т.б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Барлық іске қосылған бағдарламалардың пиктограммасын көрсетіп тұратын Windows элементі: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Инструменттер тақтасы  </w:t>
        <w:tab/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 терезе пернелері</w:t>
      </w:r>
    </w:p>
    <w:p>
      <w:pPr>
        <w:pStyle w:val="Normal"/>
        <w:jc w:val="both"/>
        <w:rPr/>
      </w:pPr>
      <w:r>
        <w:rPr>
          <w:sz w:val="22"/>
          <w:szCs w:val="22"/>
        </w:rPr>
        <w:t>С)  меню жолы</w:t>
        <w:tab/>
        <w:tab/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 есептер тақтасы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жағдай жол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Курсор дегеніміз …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жыпылықтап тұратын тік сызықша тәрізді енгізілетін символдардың орнын көрсетіп тұратын таңб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ышқан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магниттік тасымалдаушыда файл түрінде сақталатын нұсқаулар жиыны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мәтіндік және графикалық ақпаратты кескідеуге арналға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экранның бетіндегі тышқан нұсқағыш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Дискетаның негізгі параметрі болып есептеледі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диаметрі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корпус материалы</w:t>
      </w:r>
      <w:r>
        <w:rPr>
          <w:sz w:val="22"/>
          <w:szCs w:val="22"/>
          <w:lang w:val="kk-KZ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қалыңдығы</w:t>
      </w:r>
      <w:r>
        <w:rPr>
          <w:sz w:val="22"/>
          <w:szCs w:val="22"/>
          <w:lang w:val="kk-KZ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биіктігі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 түс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Шығару құрылғыларына не жатады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жүйелік блок, тышқан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клавиатура, сканер, тышқ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принтер, монитор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сканер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 тышқан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9.  Пернетақта- бұл,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қпараттарды магниттік лентада сақтауға арналған құрылғы.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арды бейнелеп көрсетуге арналған құрылғы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Ақпараттарды компьютерге енгізуге арналған құрылғы .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Дербес компьютердің тетіктік басқару құрылғысы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) Ақпараттарды баспаға басып шығаруға арналған құрылғы. 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kk-KZ"/>
        </w:rPr>
        <w:t xml:space="preserve">10. </w:t>
      </w:r>
      <w:r>
        <w:rPr>
          <w:rFonts w:cs="Times New Roman" w:ascii="Times New Roman" w:hAnsi="Times New Roman"/>
          <w:sz w:val="22"/>
          <w:szCs w:val="22"/>
          <w:lang w:val="kk-KZ"/>
        </w:rPr>
        <w:t>Ерекшеленген объектіні қиып алу батырмалары комбинациясын көрсетіңіз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A) Ctrl+Z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B) Ctrl+Y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C) Ctrl+X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D) Ctrl+C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E) Ctrl+F.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  Деректерді енгізуге арналған негізгі құрылғылар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ернетақта, тышқан және сканер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  Монитор,процессор және плоттер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  Модем, монитор және процессор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  Процессор, принтер және модем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)   Принтер, модем және монитор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Жедел (оперативті) жады (RAM) мынадай қызмет атқарады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мәліметтерді уақытша сақтайды компьютер өшірілгенде ол тазаланад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мәліметтерді уақытша сақтайды, компьютер өшірілгенде ол тазаланбайд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мәліметтерді уақытша сақтайды және ол компьютердің қоректену қалпынан тәуелді емес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мәліметтерді ұзақ уақыт сақтайды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3. Ақпаратты шығару құрылғыс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Оперативтік жады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 Пернетақта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 Монитор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D)  Процессор </w:t>
        <w:tab/>
        <w:t xml:space="preserve">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 Қоректендіру блогы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Дыбыстық сигналдарды шығаруға арналған құрылғ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ернетақта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 Клонкалар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Монитор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 Тышқан</w:t>
        <w:tab/>
        <w:t xml:space="preserve">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 Принтер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  <w:lang w:val="kk-KZ"/>
        </w:rPr>
        <w:t>15. Сілтеуіш (немесе Менің компьютерім) бағдарламасында қатар орналасқан бірден бірнеше файлдарды немесе бумаларды белгілеу  үшін қай пернені басулы күйде ұстау керек?</w:t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A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ESC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B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ALT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C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TAB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D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CTRL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pt-BR"/>
        </w:rPr>
        <w:t>E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pt-BR"/>
        </w:rPr>
        <w:t>SH</w:t>
      </w:r>
      <w:r>
        <w:rPr>
          <w:sz w:val="22"/>
          <w:szCs w:val="22"/>
        </w:rPr>
        <w:t>І</w:t>
      </w:r>
      <w:r>
        <w:rPr>
          <w:sz w:val="22"/>
          <w:szCs w:val="22"/>
          <w:lang w:val="pt-BR"/>
        </w:rPr>
        <w:t>FT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Қай анықтама дұрыс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 – мәліметті енгізеті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онитор – ақпаратты экранға шығараты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онитор – мәліметтің дұрыс енгізілуін бақлайтын қондыр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Монитор – текст теретін құрылғ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онитор – мәлімет жасайты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Сканер дегеніміз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Тактілік импульсті генератор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Д дискіден алып тастау құрылғыс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әтінді немесе графикалық информацияны оқуға арналға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 Информацияны магниттік таспаға жазуға арналған құрылғы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агниттік дискіден информацияны оқуға арналға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Кез-келген бір символ компьютерде қанша орын алады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A) 8 байт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10 би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С) 1 бай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16 бит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>E) 1 би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Қай құрылғы шығару құрылғысына жатпай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A) матрицалық принтер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модем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монитор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лазерлік принтер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скан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0.Дербес компьютердің минималдық құрамы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Жүйелік блок, монитор, модем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Басқару және арифметикалық - логикалық құрылғыл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Монитор, пернетақта, қатты диск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Енгізу және шығару құрылғылар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Жүйелік блок, монитор, пернетақт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1. Жедел жадтың өлшем бірлігі қандай ?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A) Ампер 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B) Воль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C) Бай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Кв.мм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Герц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Операциялық жүйе дегеніміз …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kk-KZ"/>
        </w:rPr>
      </w:pPr>
      <w:r>
        <w:rPr>
          <w:rFonts w:cs="Times New Roman" w:ascii="Times New Roman" w:hAnsi="Times New Roman"/>
          <w:sz w:val="22"/>
          <w:szCs w:val="22"/>
          <w:lang w:val="kk-KZ"/>
        </w:rPr>
        <w:t>A) Компьютер мен адамдар арасында қарым-қатынасты ұйымдастыратын бағдарлам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Компьютерді және оның сыртқы құрылғыларын басқару ісін атқаратын бағдарламалық жүй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Компьютердегі мәліметтерді көшіретін,  өшіретін,  орнын ауыстыратын,  қағазға шығаратын және оларды жаңадан жасайтын бағдарлам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Компьютердегі мәліметтерді өңдеу ісін жүргізуге арналған бағдарлам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Алдыңғы төрт жауаптың барлығы да дұрыс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Жарлық дегеніміз …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Бағдарламалар жұмысын бақылайтын файл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Бас мәзір қатарларын белгілеу мүмкіндігі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Кез-келген объектіні іске қосатын сілтеме белгіш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Бұрынғы құжатқа оралу ісін атқаратын белгіш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әтіндік файлды экранға шығаратын бағдарлама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 Операциялық жүйелер түрлері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Word 97, Excel 97,  Acces 97;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Far, Norton commander, Bіos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</w:t>
      </w:r>
      <w:r>
        <w:rPr>
          <w:sz w:val="22"/>
          <w:szCs w:val="22"/>
        </w:rPr>
        <w:t>) Проводник, Менің компьютерім, Тапсырмалар тақтас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Мәзір қатары, Саймандар тақтасы, Жұмыс алаб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E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98,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N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Un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Dos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GB"/>
        </w:rPr>
        <w:t>2</w:t>
      </w:r>
      <w:r>
        <w:rPr>
          <w:b/>
          <w:sz w:val="22"/>
          <w:szCs w:val="22"/>
          <w:lang w:val="kk-KZ"/>
        </w:rPr>
        <w:t>5</w:t>
      </w:r>
      <w:r>
        <w:rPr>
          <w:b/>
          <w:sz w:val="22"/>
          <w:szCs w:val="22"/>
          <w:lang w:val="en-GB"/>
        </w:rPr>
        <w:t xml:space="preserve">. </w:t>
      </w:r>
      <w:r>
        <w:rPr>
          <w:b/>
          <w:sz w:val="22"/>
          <w:szCs w:val="22"/>
        </w:rPr>
        <w:t>Терезенің</w:t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</w:rPr>
        <w:t>элементтері</w:t>
      </w:r>
      <w:r>
        <w:rPr>
          <w:b/>
          <w:sz w:val="22"/>
          <w:szCs w:val="22"/>
          <w:lang w:val="en-GB"/>
        </w:rPr>
        <w:t xml:space="preserve"> …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A) Word 97, Excel 97, Access 97;</w:t>
      </w:r>
      <w:r>
        <w:rPr>
          <w:sz w:val="22"/>
          <w:szCs w:val="22"/>
          <w:lang w:val="kk-KZ"/>
        </w:rPr>
        <w:t xml:space="preserve">              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B) Far, Norton Commander, B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os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</w:t>
      </w:r>
      <w:r>
        <w:rPr>
          <w:sz w:val="22"/>
          <w:szCs w:val="22"/>
        </w:rPr>
        <w:t>) Проводник, Менің компьютерім, Тапсырмалар тақтасы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D</w:t>
      </w:r>
      <w:r>
        <w:rPr>
          <w:sz w:val="22"/>
          <w:szCs w:val="22"/>
        </w:rPr>
        <w:t>) Мәзір қатары, Саймандар тақтасы, Жұмыс алабы, Қалып қатары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E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98,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N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Un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DOS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6</w:t>
      </w:r>
      <w:r>
        <w:rPr>
          <w:b/>
          <w:sz w:val="22"/>
          <w:szCs w:val="22"/>
        </w:rPr>
        <w:t>. Бас мәзірді ашу үшін … (қате жолды көрсетіңіз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Іске қосу (пуск)батырмасын шерту кер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Wіndows пернесін басу кр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Ctrl-Esc батырмаларын бірге басу керек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) тапсырмалар тақтасындағы бос алапта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ның оң жақ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тырмасын шерту қаж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Ctrl+5 батырмаларын бірге басу керек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7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kk-KZ"/>
        </w:rPr>
        <w:t>Ақпараттық процесс дегеніміз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септеу техникасының көмегімен ғылыми-техникалық есептерді шығару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дамдардың білімін саясат төңірегінде үздіксіз қолдану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қпарат қабылдау, беру, қолдану, түрлендіру процессі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ағдарлама беру процессі процесі және жою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ілім берудің жаңа технологиясын қолдан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8</w:t>
      </w:r>
      <w:r>
        <w:rPr>
          <w:b/>
          <w:sz w:val="22"/>
          <w:szCs w:val="22"/>
        </w:rPr>
        <w:t>. А</w:t>
      </w:r>
      <w:r>
        <w:rPr>
          <w:b/>
          <w:sz w:val="22"/>
          <w:szCs w:val="22"/>
          <w:lang w:val="kk-KZ"/>
        </w:rPr>
        <w:t>қ</w:t>
      </w:r>
      <w:r>
        <w:rPr>
          <w:b/>
          <w:sz w:val="22"/>
          <w:szCs w:val="22"/>
        </w:rPr>
        <w:t xml:space="preserve">паратты енгізу </w:t>
      </w:r>
      <w:r>
        <w:rPr>
          <w:b/>
          <w:sz w:val="22"/>
          <w:szCs w:val="22"/>
          <w:lang w:val="kk-KZ"/>
        </w:rPr>
        <w:t>құ</w:t>
      </w:r>
      <w:r>
        <w:rPr>
          <w:b/>
          <w:sz w:val="22"/>
          <w:szCs w:val="22"/>
        </w:rPr>
        <w:t>рыл</w:t>
      </w:r>
      <w:r>
        <w:rPr>
          <w:b/>
          <w:sz w:val="22"/>
          <w:szCs w:val="22"/>
          <w:lang w:val="kk-KZ"/>
        </w:rPr>
        <w:t>ғ</w:t>
      </w:r>
      <w:r>
        <w:rPr>
          <w:b/>
          <w:sz w:val="22"/>
          <w:szCs w:val="22"/>
        </w:rPr>
        <w:t>ылары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А) колонкалар </w:t>
      </w:r>
      <w:r>
        <w:rPr>
          <w:sz w:val="22"/>
          <w:szCs w:val="22"/>
          <w:lang w:val="kk-KZ"/>
        </w:rPr>
        <w:tab/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) клавиатура</w:t>
      </w:r>
      <w:r>
        <w:rPr>
          <w:sz w:val="22"/>
          <w:szCs w:val="22"/>
          <w:lang w:val="kk-KZ"/>
        </w:rPr>
        <w:tab/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принтер</w:t>
      </w:r>
      <w:r>
        <w:rPr>
          <w:sz w:val="22"/>
          <w:szCs w:val="22"/>
          <w:lang w:val="kk-KZ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аудио колонкалар</w:t>
      </w:r>
      <w:r>
        <w:rPr>
          <w:sz w:val="22"/>
          <w:szCs w:val="22"/>
          <w:lang w:val="kk-KZ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процессор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9.  Жаңа бума құру үшін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терезедегі бос орынға курсорды орналастырып, правка-создать-папку командасын таңдаймы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керекті буманы ашып, файл-құру(создать)-бума(папку) командасын таңдаймы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Терезедегі бос орында жанама мәзірді шақырып, одан Ашу(открыть)-Бума(папку)  командасын таңдау керек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) белгіленген бума атына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 курсорын орналастырып, Көшіру(копировать) батырмасын шерту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) белгіленген бума атына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 курсорын орналастырып, кірістіру(вставить) батырмасын шерту қажет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30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kk-KZ"/>
        </w:rPr>
        <w:t>Жүйелік блокқа қандай құрылғы кірмейді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Принтер 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Модем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Микропроцессо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Оперативтік жады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E) Контроллерл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i/>
          <w:lang w:val="kk-KZ"/>
        </w:rPr>
        <w:t>Тест  тапсырмалар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(7- сыныпқа арналған)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Есептеу  Құрылғылары пайда болмай тұрып адамдар нені пайдалан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 Қол саусақтарын,тастарды, ағаш таяқшалард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 Есепшотты 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 Калькуляторд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Ең ерте заманғы есептеу құрал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 Калькулятор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 Есепшот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 Компьютер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Есепшоттың жасы нешеде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 1000-2000  жыл шамасынд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  2000-5000 жыл шамасынд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 5000-7000 жыл шамасында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″Абак″ деп есепшотты кімдер атаған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) Қытайлықт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) Еуропалықт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б) Үндіст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″Суанпан″ деп есепшотты кімдер ата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) Еуропалықтар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) Жапондықтар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б) Қытайлықтар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 ″Серобаян ″ деп есепшотты кімдер атаған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 xml:space="preserve">а ) Дүнгендер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ә) Азиялықт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б) Жапондықта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Есепшот Ресейде қай ғасырлары пайда болды ?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XVII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  <w:lang w:val="kk-KZ"/>
        </w:rPr>
        <w:t>ә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XIV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  <w:lang w:val="kk-KZ"/>
        </w:rPr>
        <w:t>б)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XIX</w:t>
      </w:r>
    </w:p>
    <w:p>
      <w:pPr>
        <w:pStyle w:val="Normal"/>
        <w:tabs>
          <w:tab w:val="clear" w:pos="708"/>
          <w:tab w:val="left" w:pos="1297" w:leader="none"/>
        </w:tabs>
        <w:jc w:val="both"/>
        <w:rPr/>
      </w:pPr>
      <w:r>
        <w:rPr>
          <w:b/>
          <w:sz w:val="22"/>
          <w:szCs w:val="22"/>
        </w:rPr>
        <w:t>8</w:t>
      </w:r>
      <w:r>
        <w:rPr>
          <w:b/>
          <w:sz w:val="22"/>
          <w:szCs w:val="22"/>
          <w:lang w:val="kk-KZ"/>
        </w:rPr>
        <w:t>. Логрифм түсінігін енгізген ғалым;</w:t>
      </w:r>
    </w:p>
    <w:p>
      <w:pPr>
        <w:pStyle w:val="Normal"/>
        <w:tabs>
          <w:tab w:val="clear" w:pos="708"/>
          <w:tab w:val="left" w:pos="1297" w:leader="none"/>
        </w:tabs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а) Лейбниц   Паскаль</w:t>
      </w:r>
    </w:p>
    <w:p>
      <w:pPr>
        <w:pStyle w:val="Normal"/>
        <w:tabs>
          <w:tab w:val="clear" w:pos="708"/>
          <w:tab w:val="left" w:pos="1297" w:leader="none"/>
        </w:tabs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ә) Ада    Лавлейс</w:t>
      </w:r>
    </w:p>
    <w:p>
      <w:pPr>
        <w:pStyle w:val="Normal"/>
        <w:tabs>
          <w:tab w:val="clear" w:pos="708"/>
          <w:tab w:val="left" w:pos="1297" w:leader="none"/>
        </w:tabs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б) Джон Непер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1761 жылы  Робертсонның жасаған құралы;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t>60  жылы  логарифм  сызғышының идеясын ұсынған ғалым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</w:t>
      </w:r>
      <w:r>
        <w:rPr>
          <w:sz w:val="22"/>
          <w:szCs w:val="22"/>
          <w:lang w:val="kk-KZ"/>
        </w:rPr>
        <w:t xml:space="preserve">а)Исаак Ньютон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Лейбниц Паскал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</w:t>
      </w:r>
      <w:r>
        <w:rPr>
          <w:sz w:val="22"/>
          <w:szCs w:val="22"/>
          <w:lang w:val="kk-KZ"/>
        </w:rPr>
        <w:t>б)Джордж Эккер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Қай жылы Блез Паскаль механикалық есептеу машинасын    құрастырды?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</w:rPr>
        <w:t>а)1642жылы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1644жылы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б)1643жылы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</w:t>
      </w:r>
      <w:r>
        <w:rPr>
          <w:b/>
          <w:sz w:val="22"/>
          <w:szCs w:val="22"/>
          <w:lang w:val="kk-KZ"/>
        </w:rPr>
        <w:t>.1694 жылы Лейбниц Паскальдың идеясын дамытып құрастырылған машина атау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)Арифмометр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 xml:space="preserve">)Логарифм сыз5ышы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б)</w:t>
      </w:r>
      <w:r>
        <w:rPr>
          <w:sz w:val="22"/>
          <w:szCs w:val="22"/>
          <w:lang w:val="kk-KZ"/>
        </w:rPr>
        <w:t>механикалық машин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Ресей ғалымдары Чебыйшев пен Однер ойлап тапқан құрылғы?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Марк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  <w:lang w:val="kk-KZ"/>
        </w:rPr>
        <w:t>ә)Есепшот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Калькулятор*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Есептеуіш техника қай ғасырда қарқындып дамы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ХVII ғасырд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ХVII ғасырд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ХVII ғасырд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5.</w:t>
      </w:r>
      <w:r>
        <w:rPr>
          <w:b/>
          <w:sz w:val="22"/>
          <w:szCs w:val="22"/>
        </w:rPr>
        <w:t>&lt;&lt;</w:t>
      </w:r>
      <w:r>
        <w:rPr>
          <w:b/>
          <w:sz w:val="22"/>
          <w:szCs w:val="22"/>
          <w:lang w:val="kk-KZ"/>
        </w:rPr>
        <w:t>Компьютердин атасы</w:t>
      </w:r>
      <w:r>
        <w:rPr>
          <w:b/>
          <w:sz w:val="22"/>
          <w:szCs w:val="22"/>
        </w:rPr>
        <w:t>&gt;&gt;</w:t>
      </w:r>
      <w:r>
        <w:rPr>
          <w:b/>
          <w:sz w:val="22"/>
          <w:szCs w:val="22"/>
          <w:lang w:val="kk-KZ"/>
        </w:rPr>
        <w:t>атанған ғалым?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Блез Паскаль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Чарлз Бэббидж*,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б)Робертсон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Ана нитикалық машинаның машинаның жобасы қай жылы жас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1863 жыл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1836 жыл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1833 жылы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1846 жылы Бэббидж машинасына бағдарлама жазған ғалым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Лейбниц Паскал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Джон Непер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да Лавлейс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XIX ғасырда есепші перпорациялық машинаны құрастырған ғалым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Говард Айкен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Герман Холорит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Чарлз Бэбидж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 Есепші – перфорациялық машинаны 1880 жылы АҚШ-та қандай қызметке пайдалан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халық санағының құжатын өңдеуге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Адамдардың суретін шығаруға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Кітаптар басып өңдеуге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0.Екі қосылған және ажыратылған позициялары бар ауыстырып қосқыш қалай ат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Электро магнит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Электро динамик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Электро – механикалық реле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1. «Холерит» фирмасының қазіргі атауы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ІВМ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Microsoft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Samsung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Говарда Айкен 1944 жылы құрастырған машина 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арк-1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>EDSAC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ЭМ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Радиотехника қай ғасырда қарқындап дамы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XIX ғасырдың бірінші жартысынд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ХХ ғасырдың бірінші жартысында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XVII ғасырдың ІІ жартысынд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Радиоқабылдағыштар мен радио арқылы хабар беретін құралдардың негізгі элементі болып табылады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интегралд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электронды-вауумды шамдар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налық платала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5.Бірінші электронды есептеуіш машина қай жылы және қайда жас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946 жылы АҚШ-тың Пенсильван университетінде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1944 жылы АҚШ-тың Гарвар университетінде</w:t>
        <w:br/>
        <w:t>Б) 1942 жылы Англияның Кэмбридж университетінде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6.Бірінші электрондық машина қалай ат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ENIAC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EDSAC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ESCORD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7,ENIAC есептеуіш машинасы қай жылы жас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1946жылы*</w:t>
        <w:br/>
        <w:t>Ә)1936жылы</w:t>
        <w:br/>
        <w:t>Б) 1926 жыл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8.ENIAC машинасының конструкторлары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Непер және Робертсон</w:t>
        <w:br/>
        <w:t>Ә) Маучли және Эккерт*</w:t>
        <w:br/>
        <w:t>Б) Блез Паскаль және Лейбниц Паскаль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9.ENIAC машинасының салмағы және неше электрондық шамдары бол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40т және 16000 шамдар</w:t>
        <w:br/>
        <w:t>Ә) 20т және 15000 шамдар</w:t>
        <w:br/>
        <w:t>Б) 30т және 18000 шамдар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0.1946 жылы ЭЕМ-нің жұмысы мен құрылымының принциптерін баяндаған американ математигі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Робертсон</w:t>
        <w:br/>
        <w:t>Ә) Джон фон Нейман*</w:t>
        <w:br/>
        <w:t>Б) Джон Неп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1.ЭЕМ жұмысының принципі қандай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Жадта сақталатын бағдарлама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Ақпараттарды уақытша сақтауға арналған жад</w:t>
        <w:br/>
        <w:t>Б) Компьютердің жұмысы туралы ақпара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2.EDSAC машинасы қай жылы құрастыры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1949жылы*</w:t>
        <w:br/>
        <w:t xml:space="preserve">Ә)1946жылы </w:t>
        <w:br/>
        <w:t>Б) 1944 жыл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3.МЭСМ (Малая Электронная Счетная Машина) Кеңестер Одағында кімнің басшылығымен жасалды?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лександр Николаевич Николаев</w:t>
        <w:br/>
        <w:t>Ә) Павел Евгениевич Сухов</w:t>
        <w:br/>
        <w:t>Б) Сергей Алексеевич Лебедев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4.1952-1953 жылдар секундына 1000 амал орындайтын құрылғы қалай атал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БЭСМ*</w:t>
        <w:br/>
        <w:t>Ә) МЭС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арк-1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5.Кеңестер Одағында екінші буындағы ЭЕМ-дер қай жылдары шығарыла баст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950 жылдары</w:t>
        <w:br/>
        <w:t>Ә) 1980 жылдары</w:t>
        <w:br/>
        <w:t>Б) 1930 жылдары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6.ЭЕМ-нің бірінші буынына жататын ЭЕМ-дерге нелерді пайдалан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Жартылыай өткізгіштерді</w:t>
        <w:br/>
        <w:t>Ә) Интегралдық схемалар</w:t>
        <w:br/>
        <w:t>Б)  Электрондық шамдар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7.Қай жылдан бастап екінші буындағы ЭЕМ-дер пайда бола баст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965 жылдан</w:t>
        <w:br/>
        <w:t>Ә) 1955 жылдан*</w:t>
        <w:br/>
        <w:t>Б) 1945 жылда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8.Екінші буындағы ЭЕМ-дерге электрондық шамдардың орнына нелерді пайдалан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Электро-магниттік сәулелер</w:t>
        <w:br/>
        <w:t>Ә) Перфокарта деп аталатын қатырма қағаздар</w:t>
        <w:br/>
        <w:t>Б) Жартылыай өткізгіштер – транзисторлар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9.Интегралды схемалар дегеніміз не?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Шағын жартылай өткізгіш кристалдар*</w:t>
        <w:br/>
        <w:t>Ә) Электронды-вакуумды шамдар</w:t>
        <w:br/>
        <w:t>Б) Электронды-акустикалық линиялар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0.Интегралды схема негізінде құрастырылған ЭЕМ-дер нешінші буынға енгізіл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Үшінші буын*</w:t>
        <w:br/>
        <w:t>Ә) Екінші буын</w:t>
        <w:br/>
        <w:t>Б) Бесінші буы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1.Үшінші буындағы ЭЕМ-дер қандай мүмкіндік туғыз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еханикаландыру құралдарының қызметін атқарды</w:t>
        <w:br/>
        <w:t>Ә) Секундына 10000 амал орындады</w:t>
        <w:br/>
        <w:t>Б) Бір машинада бірнше бағдарламаларды қатар орындады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2. 1971 жылы  алғаш микропроцессорды   жасаған АҚШ – тың фирмасының атауы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IBM</w:t>
      </w:r>
    </w:p>
    <w:p>
      <w:pPr>
        <w:pStyle w:val="Normal"/>
        <w:rPr/>
      </w:pPr>
      <w:r>
        <w:rPr>
          <w:sz w:val="22"/>
          <w:szCs w:val="22"/>
          <w:lang w:val="kk-KZ"/>
        </w:rPr>
        <w:t>Ә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Инте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  <w:lang w:val="en-US"/>
        </w:rPr>
        <w:t>Microsoft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3. 70 жылдардан  бастап өндіріске  енген қазіргі  кездегі ЭЕМ – дер нешінші  буынға жат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есінші бу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Төртінші буы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лтыншы буын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Дербес компьютер . Компьютердің құрылыс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1. Қандай құрылғыларсыз  компьютер  жұмыс жасамайды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ринтер , терме ,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Rom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Тышқан , модем , скане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үйелік блок , монитор , пернетақта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2. Процессор басқа  құрылғылармен  көптеген  сымдардан тұратын  кабель қалай атал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Шина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Винчесте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Джойстик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3. Компьютерді өшіріп қосатын құрылғ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Монито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үйелік блок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4. Компьютердің  барлық жұмысын  басқаратын құрылғы 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 Моде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оцессор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ад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5. Компьютердің орындайтын  жұмысының  бәрін  не атқар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икрочи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Аналық плата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икропроцессор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6. Қазіргі кезде  ең көп  тараған  процессор  қалай атал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Силико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ентиу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ауабтын екуіде  дұрыс емес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7. Компьютердің ішкі жадының атауы :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Сыртқы жад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Жедел жад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уыстыру буфері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1. Жедел жад  қандай қызмет  атқар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қпаратты қағаз  бетіне  басып шығарады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Компьтерлік ойындарда  экрандағы  жылжитын  объектілерді басқарады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Ақпаратты өзіне  жылдам жазады  және одан оқиды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8. Компьютердің ішкі жадының  неше түрі бар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3 түр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2 түр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4 түрі</w:t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spacing w:lineRule="exact" w:line="274" w:before="5" w:after="0"/>
        <w:ind w:right="2" w:hanging="0"/>
        <w:jc w:val="center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  <w:lang w:val="kk-KZ" w:eastAsia="en-US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  <w:lang w:val="kk-KZ" w:eastAsia="en-US"/>
        </w:rPr>
        <w:t>Тест сұрақтар</w:t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spacing w:lineRule="exact" w:line="274" w:before="5" w:after="0"/>
        <w:ind w:right="2" w:hanging="0"/>
        <w:jc w:val="center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  <w:lang w:val="kk-KZ" w:eastAsia="en-US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  <w:lang w:val="kk-KZ" w:eastAsia="en-US"/>
        </w:rPr>
        <w:t>7 сынып</w:t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spacing w:lineRule="exact" w:line="274" w:before="5" w:after="0"/>
        <w:ind w:right="2" w:hanging="0"/>
        <w:jc w:val="center"/>
        <w:rPr>
          <w:sz w:val="22"/>
          <w:szCs w:val="22"/>
          <w:lang w:val="kk-KZ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  <w:lang w:val="kk-KZ" w:eastAsia="en-US"/>
        </w:rPr>
        <w:t>І жарты жылдық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.</w:t>
        <w:tab/>
        <w:t>«Информатика» пәні нені зерттейтін ғылым?</w:t>
      </w:r>
    </w:p>
    <w:p>
      <w:pPr>
        <w:pStyle w:val="Normal"/>
        <w:shd w:fill="FFFFFF" w:val="clear"/>
        <w:ind w:left="71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а</w:t>
      </w:r>
      <w:r>
        <w:rPr>
          <w:rFonts w:eastAsia="Times New Roman"/>
          <w:color w:val="000000"/>
          <w:sz w:val="22"/>
          <w:szCs w:val="22"/>
          <w:lang w:val="kk-KZ" w:eastAsia="en-US"/>
        </w:rPr>
        <w:t>қ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параттар жиынтығын   </w:t>
      </w:r>
    </w:p>
    <w:p>
      <w:pPr>
        <w:pStyle w:val="Normal"/>
        <w:shd w:fill="FFFFFF" w:val="clear"/>
        <w:ind w:left="71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мәліметтерді тасымалдауды</w:t>
      </w:r>
    </w:p>
    <w:p>
      <w:pPr>
        <w:pStyle w:val="Normal"/>
        <w:shd w:fill="FFFFFF" w:val="clear"/>
        <w:ind w:left="715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  <w:lang w:val="en-US" w:eastAsia="en-US"/>
        </w:rPr>
        <w:t xml:space="preserve">Б) </w:t>
      </w:r>
      <w:r>
        <w:rPr>
          <w:rFonts w:eastAsia="Times New Roman"/>
          <w:color w:val="000000"/>
          <w:spacing w:val="-2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pacing w:val="-2"/>
          <w:sz w:val="22"/>
          <w:szCs w:val="22"/>
          <w:lang w:val="en-US" w:eastAsia="en-US"/>
        </w:rPr>
        <w:t>ЕМ-нің көмегімен таңбалар мен сигналдарды сақтау заңдылықтарын</w:t>
      </w:r>
    </w:p>
    <w:p>
      <w:pPr>
        <w:pStyle w:val="Normal"/>
        <w:shd w:fill="FFFFFF" w:val="clear"/>
        <w:ind w:left="710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В)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ЕМ-нің көмегімен ақпараттарды жинау, сақтау, өңдеу заңдылы</w:t>
      </w:r>
      <w:r>
        <w:rPr>
          <w:rFonts w:eastAsia="Times New Roman"/>
          <w:color w:val="000000"/>
          <w:sz w:val="22"/>
          <w:szCs w:val="22"/>
          <w:lang w:val="kk-KZ" w:eastAsia="en-US"/>
        </w:rPr>
        <w:t>қ</w:t>
      </w:r>
      <w:r>
        <w:rPr>
          <w:rFonts w:eastAsia="Times New Roman"/>
          <w:color w:val="000000"/>
          <w:sz w:val="22"/>
          <w:szCs w:val="22"/>
          <w:lang w:val="en-US" w:eastAsia="en-US"/>
        </w:rPr>
        <w:t>тарын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.</w:t>
        <w:tab/>
        <w:t>Ақпараттың өлшем бірлігі</w:t>
      </w:r>
    </w:p>
    <w:p>
      <w:pPr>
        <w:pStyle w:val="Normal"/>
        <w:shd w:fill="FFFFFF" w:val="clear"/>
        <w:tabs>
          <w:tab w:val="clear" w:pos="708"/>
          <w:tab w:val="left" w:pos="4690" w:leader="none"/>
        </w:tabs>
        <w:ind w:left="715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А) бид, байт         Ә) код, бит</w:t>
      </w:r>
    </w:p>
    <w:p>
      <w:pPr>
        <w:pStyle w:val="Normal"/>
        <w:shd w:fill="FFFFFF" w:val="clear"/>
        <w:tabs>
          <w:tab w:val="clear" w:pos="708"/>
          <w:tab w:val="left" w:pos="4690" w:leader="none"/>
        </w:tabs>
        <w:ind w:left="715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>Б) бит, байт</w:t>
      </w:r>
      <w:r>
        <w:rPr>
          <w:rFonts w:eastAsia="Times New Roman"/>
          <w:color w:val="000000"/>
          <w:spacing w:val="5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 xml:space="preserve">     В) код, бит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3.</w:t>
        <w:tab/>
        <w:t>«Бит» сөзі кандай тілдегі қай сөзден қысқартылып алынған?</w:t>
      </w:r>
    </w:p>
    <w:p>
      <w:pPr>
        <w:pStyle w:val="Normal"/>
        <w:shd w:fill="FFFFFF" w:val="clear"/>
        <w:ind w:left="667"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ағылшын тіліндегі В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n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гу </w:t>
      </w:r>
      <w:r>
        <w:rPr>
          <w:rFonts w:eastAsia="Times New Roman"/>
          <w:color w:val="000000"/>
          <w:sz w:val="22"/>
          <w:szCs w:val="22"/>
          <w:lang w:val="en-US" w:eastAsia="en-US"/>
        </w:rPr>
        <w:t>digit</w:t>
      </w:r>
      <w:r>
        <w:rPr>
          <w:rFonts w:eastAsia="Times New Roman"/>
          <w:color w:val="000000"/>
          <w:sz w:val="22"/>
          <w:szCs w:val="22"/>
          <w:lang w:val="en-US" w:eastAsia="en-US"/>
        </w:rPr>
        <w:t>: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</w:t>
      </w:r>
    </w:p>
    <w:p>
      <w:pPr>
        <w:pStyle w:val="Normal"/>
        <w:shd w:fill="FFFFFF" w:val="clear"/>
        <w:ind w:left="667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Латын тіліндегі В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n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гу </w:t>
      </w:r>
      <w:r>
        <w:rPr>
          <w:rFonts w:eastAsia="Times New Roman"/>
          <w:color w:val="000000"/>
          <w:sz w:val="22"/>
          <w:szCs w:val="22"/>
          <w:lang w:val="en-US" w:eastAsia="en-US"/>
        </w:rPr>
        <w:t>digit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             </w:t>
      </w:r>
      <w:r>
        <w:rPr>
          <w:rFonts w:eastAsia="Times New Roman"/>
          <w:color w:val="000000"/>
          <w:spacing w:val="-3"/>
          <w:sz w:val="22"/>
          <w:szCs w:val="22"/>
          <w:lang w:val="kk-KZ" w:eastAsia="en-US"/>
        </w:rPr>
        <w:t>Б) ағылшын тіліндегі Віnary dijit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4.</w:t>
        <w:tab/>
      </w:r>
      <w:r>
        <w:rPr>
          <w:rFonts w:eastAsia="Times New Roman"/>
          <w:b/>
          <w:bCs/>
          <w:color w:val="000000"/>
          <w:spacing w:val="-3"/>
          <w:sz w:val="22"/>
          <w:szCs w:val="22"/>
          <w:lang w:val="kk-KZ" w:eastAsia="en-US"/>
        </w:rPr>
        <w:t>Байт дегеніміз не?</w:t>
      </w:r>
    </w:p>
    <w:p>
      <w:pPr>
        <w:pStyle w:val="Normal"/>
        <w:shd w:fill="FFFFFF" w:val="clear"/>
        <w:tabs>
          <w:tab w:val="clear" w:pos="708"/>
          <w:tab w:val="left" w:pos="4507" w:leader="none"/>
        </w:tabs>
        <w:ind w:left="71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10 биттен тұратын код</w:t>
        <w:tab/>
        <w:t>Ә) 8 биттен тұратын код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4517" w:leader="none"/>
        </w:tabs>
        <w:ind w:left="71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18 биттен тұратын код</w:t>
        <w:tab/>
        <w:t>В) 8 бірліктен тұратын ақпарат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5" w:after="0"/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5.</w:t>
        <w:tab/>
        <w:t xml:space="preserve">Ақпараттық процестерді жүзеге асыратын құрал </w:t>
      </w:r>
      <w:r>
        <w:rPr>
          <w:rFonts w:eastAsia="Times New Roman"/>
          <w:color w:val="000000"/>
          <w:sz w:val="22"/>
          <w:szCs w:val="22"/>
          <w:lang w:val="kk-KZ" w:eastAsia="en-US"/>
        </w:rPr>
        <w:t>...</w:t>
      </w:r>
    </w:p>
    <w:p>
      <w:pPr>
        <w:pStyle w:val="Normal"/>
        <w:shd w:fill="FFFFFF" w:val="clear"/>
        <w:tabs>
          <w:tab w:val="clear" w:pos="708"/>
          <w:tab w:val="left" w:pos="4579" w:leader="none"/>
        </w:tabs>
        <w:ind w:left="72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компьютер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Ә) модем</w:t>
        <w:tab/>
      </w:r>
      <w:r>
        <w:rPr>
          <w:rFonts w:eastAsia="Times New Roman"/>
          <w:color w:val="000000"/>
          <w:spacing w:val="7"/>
          <w:sz w:val="22"/>
          <w:szCs w:val="22"/>
          <w:lang w:val="en-US" w:eastAsia="en-US"/>
        </w:rPr>
        <w:t>Б) сканер        В) принтер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6.</w:t>
        <w:tab/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 xml:space="preserve">1 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Кбайтта қанша байт бар?</w:t>
      </w:r>
    </w:p>
    <w:p>
      <w:pPr>
        <w:pStyle w:val="Normal"/>
        <w:shd w:fill="FFFFFF" w:val="clear"/>
        <w:ind w:left="710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1000 байт        Ә) 1024 бит        Б) 100 байт      В) 1024 байт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7.</w:t>
        <w:tab/>
        <w:t>Бірінші ЭЕМ қай жылы жасалды және ол қалай аталды?</w:t>
      </w:r>
    </w:p>
    <w:p>
      <w:pPr>
        <w:pStyle w:val="Normal"/>
        <w:shd w:fill="FFFFFF" w:val="clear"/>
        <w:ind w:left="7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1823,МИНСК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Ә) 1946,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НИАК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*   </w:t>
      </w:r>
    </w:p>
    <w:p>
      <w:pPr>
        <w:pStyle w:val="Normal"/>
        <w:shd w:fill="FFFFFF" w:val="clear"/>
        <w:ind w:left="72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Б) 1951, 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 xml:space="preserve">ІВМ  </w:t>
      </w:r>
      <w:r>
        <w:rPr>
          <w:rFonts w:eastAsia="Times New Roman"/>
          <w:bCs/>
          <w:color w:val="000000"/>
          <w:sz w:val="22"/>
          <w:szCs w:val="22"/>
          <w:lang w:val="kk-KZ" w:eastAsia="en-US"/>
        </w:rPr>
        <w:t xml:space="preserve">                       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 xml:space="preserve"> В)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1949,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НИАК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8.</w:t>
        <w:tab/>
      </w:r>
      <w:r>
        <w:rPr>
          <w:rFonts w:eastAsia="Times New Roman"/>
          <w:b/>
          <w:bCs/>
          <w:color w:val="000000"/>
          <w:spacing w:val="-7"/>
          <w:sz w:val="22"/>
          <w:szCs w:val="22"/>
          <w:lang w:val="kk-KZ" w:eastAsia="en-US"/>
        </w:rPr>
        <w:t>Қай сөйлем дұрыс?</w:t>
      </w:r>
    </w:p>
    <w:p>
      <w:pPr>
        <w:pStyle w:val="Normal"/>
        <w:shd w:fill="FFFFFF" w:val="clear"/>
        <w:tabs>
          <w:tab w:val="clear" w:pos="708"/>
          <w:tab w:val="left" w:pos="4608" w:leader="dot"/>
        </w:tabs>
        <w:ind w:left="7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Пернетақта - енгізу құрылғысы* 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4608" w:leader="dot"/>
        </w:tabs>
        <w:ind w:left="720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Ә) Пернетақта - шығару құрылғысы</w:t>
      </w:r>
    </w:p>
    <w:p>
      <w:pPr>
        <w:pStyle w:val="Normal"/>
        <w:shd w:fill="FFFFFF" w:val="clear"/>
        <w:ind w:left="725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Монитор - енгізу құрылғысы</w:t>
      </w:r>
    </w:p>
    <w:p>
      <w:pPr>
        <w:pStyle w:val="Normal"/>
        <w:shd w:fill="FFFFFF" w:val="clear"/>
        <w:ind w:left="72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В) Принтер - енгізу құрылғысы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10" w:after="0"/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9.</w:t>
        <w:tab/>
        <w:t>Компакт дискілерді оқуға арналған құрылғы-</w:t>
      </w:r>
    </w:p>
    <w:p>
      <w:pPr>
        <w:pStyle w:val="Normal"/>
        <w:shd w:fill="FFFFFF" w:val="clear"/>
        <w:tabs>
          <w:tab w:val="clear" w:pos="708"/>
          <w:tab w:val="left" w:pos="2827" w:leader="none"/>
          <w:tab w:val="left" w:pos="4910" w:leader="none"/>
        </w:tabs>
        <w:ind w:left="725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pacing w:val="-6"/>
          <w:sz w:val="22"/>
          <w:szCs w:val="22"/>
          <w:lang w:val="en-US" w:eastAsia="en-US"/>
        </w:rPr>
        <w:t>А) сканер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</w:r>
      <w:r>
        <w:rPr>
          <w:rFonts w:eastAsia="Times New Roman"/>
          <w:color w:val="000000"/>
          <w:spacing w:val="2"/>
          <w:sz w:val="22"/>
          <w:szCs w:val="22"/>
          <w:lang w:val="en-US" w:eastAsia="en-US"/>
        </w:rPr>
        <w:t>Ә)пл</w:t>
      </w:r>
      <w:r>
        <w:rPr>
          <w:rFonts w:eastAsia="Times New Roman"/>
          <w:color w:val="000000"/>
          <w:spacing w:val="2"/>
          <w:sz w:val="22"/>
          <w:szCs w:val="22"/>
          <w:lang w:val="kk-KZ" w:eastAsia="en-US"/>
        </w:rPr>
        <w:t>о</w:t>
      </w:r>
      <w:r>
        <w:rPr>
          <w:rFonts w:eastAsia="Times New Roman"/>
          <w:color w:val="000000"/>
          <w:spacing w:val="2"/>
          <w:sz w:val="22"/>
          <w:szCs w:val="22"/>
          <w:lang w:val="en-US" w:eastAsia="en-US"/>
        </w:rPr>
        <w:t>ттер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</w:r>
    </w:p>
    <w:p>
      <w:pPr>
        <w:pStyle w:val="Normal"/>
        <w:shd w:fill="FFFFFF" w:val="clear"/>
        <w:tabs>
          <w:tab w:val="clear" w:pos="708"/>
          <w:tab w:val="left" w:pos="2827" w:leader="none"/>
          <w:tab w:val="left" w:pos="4910" w:leader="none"/>
        </w:tabs>
        <w:ind w:left="72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pacing w:val="8"/>
          <w:sz w:val="22"/>
          <w:szCs w:val="22"/>
          <w:lang w:val="en-US" w:eastAsia="en-US"/>
        </w:rPr>
        <w:t xml:space="preserve">Б) процессор  </w:t>
      </w:r>
      <w:r>
        <w:rPr>
          <w:rFonts w:eastAsia="Times New Roman"/>
          <w:color w:val="000000"/>
          <w:spacing w:val="8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pacing w:val="8"/>
          <w:sz w:val="22"/>
          <w:szCs w:val="22"/>
          <w:lang w:val="en-US" w:eastAsia="en-US"/>
        </w:rPr>
        <w:t xml:space="preserve">       В) </w:t>
      </w:r>
      <w:r>
        <w:rPr>
          <w:rFonts w:eastAsia="Times New Roman"/>
          <w:color w:val="000000"/>
          <w:sz w:val="22"/>
          <w:szCs w:val="22"/>
          <w:lang w:val="en-US" w:eastAsia="en-US"/>
        </w:rPr>
        <w:t>С</w:t>
      </w:r>
      <w:r>
        <w:rPr>
          <w:rFonts w:eastAsia="Times New Roman"/>
          <w:color w:val="000000"/>
          <w:sz w:val="22"/>
          <w:szCs w:val="22"/>
          <w:lang w:val="en-US" w:eastAsia="en-US"/>
        </w:rPr>
        <w:t>D</w:t>
      </w:r>
      <w:r>
        <w:rPr>
          <w:rFonts w:eastAsia="Times New Roman"/>
          <w:color w:val="000000"/>
          <w:sz w:val="22"/>
          <w:szCs w:val="22"/>
          <w:lang w:val="en-US" w:eastAsia="en-US"/>
        </w:rPr>
        <w:t>-</w:t>
      </w:r>
      <w:r>
        <w:rPr>
          <w:rFonts w:eastAsia="Times New Roman"/>
          <w:color w:val="000000"/>
          <w:sz w:val="22"/>
          <w:szCs w:val="22"/>
          <w:lang w:val="en-US" w:eastAsia="en-US"/>
        </w:rPr>
        <w:t>R</w:t>
      </w:r>
      <w:r>
        <w:rPr>
          <w:rFonts w:eastAsia="Times New Roman"/>
          <w:color w:val="000000"/>
          <w:sz w:val="22"/>
          <w:szCs w:val="22"/>
          <w:lang w:val="en-US" w:eastAsia="en-US"/>
        </w:rPr>
        <w:t>ОМ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5" w:after="0"/>
        <w:ind w:left="58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10.</w:t>
        <w:tab/>
        <w:t xml:space="preserve">Иілгіш дискетаны оқуға арналған құрылғы </w:t>
      </w:r>
      <w:r>
        <w:rPr>
          <w:rFonts w:eastAsia="Times New Roman"/>
          <w:color w:val="000000"/>
          <w:sz w:val="22"/>
          <w:szCs w:val="22"/>
          <w:lang w:val="kk-KZ" w:eastAsia="en-US"/>
        </w:rPr>
        <w:t>-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73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принтер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</w:t>
      </w:r>
      <w:r>
        <w:rPr>
          <w:rFonts w:eastAsia="Times New Roman"/>
          <w:i/>
          <w:iCs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en-US" w:eastAsia="en-US"/>
        </w:rPr>
        <w:t>Ә) дискенгізгіш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730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 xml:space="preserve">Б) процессор  </w:t>
      </w:r>
      <w:r>
        <w:rPr>
          <w:rFonts w:eastAsia="Times New Roman"/>
          <w:color w:val="000000"/>
          <w:spacing w:val="5"/>
          <w:sz w:val="22"/>
          <w:szCs w:val="22"/>
          <w:lang w:val="kk-KZ" w:eastAsia="en-US"/>
        </w:rPr>
        <w:t xml:space="preserve">         </w:t>
      </w: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 xml:space="preserve"> В) </w:t>
      </w:r>
      <w:r>
        <w:rPr>
          <w:rFonts w:eastAsia="Times New Roman"/>
          <w:color w:val="000000"/>
          <w:sz w:val="22"/>
          <w:szCs w:val="22"/>
          <w:lang w:val="en-US" w:eastAsia="en-US"/>
        </w:rPr>
        <w:t>С</w:t>
      </w:r>
      <w:r>
        <w:rPr>
          <w:rFonts w:eastAsia="Times New Roman"/>
          <w:color w:val="000000"/>
          <w:sz w:val="22"/>
          <w:szCs w:val="22"/>
          <w:lang w:val="en-US" w:eastAsia="en-US"/>
        </w:rPr>
        <w:t>D</w:t>
      </w:r>
      <w:r>
        <w:rPr>
          <w:rFonts w:eastAsia="Times New Roman"/>
          <w:color w:val="000000"/>
          <w:sz w:val="22"/>
          <w:szCs w:val="22"/>
          <w:lang w:val="en-US" w:eastAsia="en-US"/>
        </w:rPr>
        <w:t>-</w:t>
      </w:r>
      <w:r>
        <w:rPr>
          <w:rFonts w:eastAsia="Times New Roman"/>
          <w:color w:val="000000"/>
          <w:sz w:val="22"/>
          <w:szCs w:val="22"/>
          <w:lang w:val="en-US" w:eastAsia="en-US"/>
        </w:rPr>
        <w:t>R</w:t>
      </w:r>
      <w:r>
        <w:rPr>
          <w:rFonts w:eastAsia="Times New Roman"/>
          <w:color w:val="000000"/>
          <w:sz w:val="22"/>
          <w:szCs w:val="22"/>
          <w:lang w:val="en-US" w:eastAsia="en-US"/>
        </w:rPr>
        <w:t>ОМ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58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1.</w:t>
        <w:tab/>
        <w:t>Ақпаратты шығару құ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р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ылғыларын көрсетіңіз 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4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Монитор, принтер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Монитор, тышқан      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4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  <w:lang w:val="en-US" w:eastAsia="en-US"/>
        </w:rPr>
        <w:t xml:space="preserve">Б) Процессор, принтер     </w:t>
      </w:r>
      <w:r>
        <w:rPr>
          <w:rFonts w:eastAsia="Times New Roman"/>
          <w:color w:val="000000"/>
          <w:spacing w:val="1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pacing w:val="1"/>
          <w:sz w:val="22"/>
          <w:szCs w:val="22"/>
          <w:lang w:val="en-US" w:eastAsia="en-US"/>
        </w:rPr>
        <w:t xml:space="preserve"> В) Принтер, сканер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2.</w:t>
        <w:tab/>
        <w:t>Бағдарламалау жасақтамалары қандай топтарға бөлінеді?</w:t>
      </w:r>
    </w:p>
    <w:p>
      <w:pPr>
        <w:pStyle w:val="Normal"/>
        <w:shd w:fill="FFFFFF" w:val="clear"/>
        <w:ind w:left="715"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жүйелік, қолданбалы, бағдарламалау жүйесі 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  </w:t>
      </w:r>
    </w:p>
    <w:p>
      <w:pPr>
        <w:pStyle w:val="Normal"/>
        <w:shd w:fill="FFFFFF" w:val="clear"/>
        <w:ind w:left="715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жүйелік, әмбебап, қолданбалы</w:t>
      </w:r>
    </w:p>
    <w:p>
      <w:pPr>
        <w:pStyle w:val="Normal"/>
        <w:shd w:fill="FFFFFF" w:val="clear"/>
        <w:ind w:left="71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Б) қолданбалы, бағдарламалау тілдері, операциялық жүйелер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3.</w:t>
        <w:tab/>
        <w:t>Компьютерді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барлық мәліметтерді ө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деу жүмы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с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ын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йымдастыратын      бағдарламалар жүйес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ind w:left="696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интерфейс       Ә) операциял</w:t>
      </w:r>
      <w:r>
        <w:rPr>
          <w:rFonts w:eastAsia="Times New Roman"/>
          <w:color w:val="000000"/>
          <w:sz w:val="22"/>
          <w:szCs w:val="22"/>
          <w:lang w:val="kk-KZ" w:eastAsia="en-US"/>
        </w:rPr>
        <w:t>ық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жүйе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Б) драйвер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4.</w:t>
        <w:tab/>
        <w:t>Адам мен компьютер арасындағы қарым-қатынас тәсіл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tabs>
          <w:tab w:val="clear" w:pos="708"/>
          <w:tab w:val="left" w:pos="2659" w:leader="none"/>
        </w:tabs>
        <w:ind w:left="701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pacing w:val="-5"/>
          <w:sz w:val="22"/>
          <w:szCs w:val="22"/>
          <w:lang w:val="en-US" w:eastAsia="en-US"/>
        </w:rPr>
        <w:t>А) драйвер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  <w:t>Ә) операциялық жүйе                Б) интерфейс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left="5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15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Қолданбалы бағдарламалар неше топқа бөлінеді?</w:t>
      </w:r>
    </w:p>
    <w:p>
      <w:pPr>
        <w:pStyle w:val="Normal"/>
        <w:shd w:fill="FFFFFF" w:val="clear"/>
        <w:ind w:left="701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жүйелік, арнайы    </w:t>
      </w:r>
    </w:p>
    <w:p>
      <w:pPr>
        <w:pStyle w:val="Normal"/>
        <w:shd w:fill="FFFFFF" w:val="clear"/>
        <w:ind w:left="701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Ә) әмбебап, арнайы*     Б) әмбебап, жүйелік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16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Файлдың толық аты неше бөліктен тұрады?</w:t>
      </w:r>
    </w:p>
    <w:p>
      <w:pPr>
        <w:pStyle w:val="Normal"/>
        <w:shd w:fill="FFFFFF" w:val="clear"/>
        <w:tabs>
          <w:tab w:val="clear" w:pos="708"/>
          <w:tab w:val="left" w:pos="2923" w:leader="none"/>
          <w:tab w:val="left" w:pos="4954" w:leader="none"/>
        </w:tabs>
        <w:ind w:left="701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  <w:lang w:val="en-US" w:eastAsia="en-US"/>
        </w:rPr>
        <w:t>А) аты, түрі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  <w:t>Ә) аты, типі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</w:r>
      <w:r>
        <w:rPr>
          <w:rFonts w:eastAsia="Times New Roman"/>
          <w:color w:val="000000"/>
          <w:spacing w:val="-2"/>
          <w:sz w:val="22"/>
          <w:szCs w:val="22"/>
          <w:lang w:val="en-US" w:eastAsia="en-US"/>
        </w:rPr>
        <w:t>Б) типі, жазылуы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7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>Файлды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 xml:space="preserve"> типі неше символдан т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>рады?</w:t>
      </w:r>
    </w:p>
    <w:p>
      <w:pPr>
        <w:pStyle w:val="Normal"/>
        <w:shd w:fill="FFFFFF" w:val="clear"/>
        <w:tabs>
          <w:tab w:val="clear" w:pos="708"/>
          <w:tab w:val="left" w:pos="2136" w:leader="none"/>
          <w:tab w:val="left" w:pos="3403" w:leader="none"/>
          <w:tab w:val="left" w:pos="4910" w:leader="none"/>
        </w:tabs>
        <w:spacing w:before="5" w:after="0"/>
        <w:ind w:left="696" w:right="2" w:hanging="0"/>
        <w:rPr>
          <w:rFonts w:eastAsia="Times New Roman"/>
          <w:bCs/>
          <w:color w:val="000000"/>
          <w:sz w:val="22"/>
          <w:szCs w:val="22"/>
          <w:lang w:val="kk-KZ" w:eastAsia="en-US"/>
        </w:rPr>
      </w:pPr>
      <w:r>
        <w:rPr>
          <w:rFonts w:eastAsia="Times New Roman"/>
          <w:bCs/>
          <w:color w:val="000000"/>
          <w:spacing w:val="15"/>
          <w:sz w:val="22"/>
          <w:szCs w:val="22"/>
          <w:lang w:val="en-US" w:eastAsia="en-US"/>
        </w:rPr>
        <w:t>А)4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ab/>
        <w:t>Ә)5</w:t>
        <w:tab/>
      </w:r>
    </w:p>
    <w:p>
      <w:pPr>
        <w:pStyle w:val="Normal"/>
        <w:shd w:fill="FFFFFF" w:val="clear"/>
        <w:tabs>
          <w:tab w:val="clear" w:pos="708"/>
          <w:tab w:val="left" w:pos="2136" w:leader="none"/>
          <w:tab w:val="left" w:pos="3403" w:leader="none"/>
          <w:tab w:val="left" w:pos="4910" w:leader="none"/>
        </w:tabs>
        <w:spacing w:before="5" w:after="0"/>
        <w:ind w:left="696" w:right="2" w:hanging="0"/>
        <w:rPr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  <w:lang w:val="en-US" w:eastAsia="en-US"/>
        </w:rPr>
        <w:t>Б)3</w:t>
      </w:r>
      <w:r>
        <w:rPr>
          <w:rFonts w:eastAsia="Times New Roman"/>
          <w:bCs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ab/>
      </w:r>
      <w:r>
        <w:rPr>
          <w:rFonts w:eastAsia="Times New Roman"/>
          <w:bCs/>
          <w:color w:val="000000"/>
          <w:spacing w:val="5"/>
          <w:sz w:val="22"/>
          <w:szCs w:val="22"/>
          <w:lang w:val="en-US" w:eastAsia="en-US"/>
        </w:rPr>
        <w:t>В)156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120" w:right="2" w:hanging="12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8.</w:t>
        <w:tab/>
        <w:t>Жүйелік блокты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ішінде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қ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андай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қ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рылғылар бар?</w:t>
        <w:br/>
      </w:r>
      <w:r>
        <w:rPr>
          <w:rFonts w:eastAsia="Times New Roman"/>
          <w:color w:val="000000"/>
          <w:sz w:val="22"/>
          <w:szCs w:val="22"/>
          <w:lang w:val="en-US" w:eastAsia="en-US"/>
        </w:rPr>
        <w:t>А) процессор, қатқы</w:t>
      </w:r>
      <w:r>
        <w:rPr>
          <w:rFonts w:eastAsia="Times New Roman"/>
          <w:color w:val="000000"/>
          <w:sz w:val="22"/>
          <w:szCs w:val="22"/>
          <w:lang w:val="kk-KZ" w:eastAsia="en-US"/>
        </w:rPr>
        <w:t>л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диск, С</w:t>
      </w:r>
      <w:r>
        <w:rPr>
          <w:rFonts w:eastAsia="Times New Roman"/>
          <w:color w:val="000000"/>
          <w:sz w:val="22"/>
          <w:szCs w:val="22"/>
          <w:lang w:val="en-US" w:eastAsia="en-US"/>
        </w:rPr>
        <w:t>D</w:t>
      </w:r>
      <w:r>
        <w:rPr>
          <w:rFonts w:eastAsia="Times New Roman"/>
          <w:color w:val="000000"/>
          <w:sz w:val="22"/>
          <w:szCs w:val="22"/>
          <w:lang w:val="en-US" w:eastAsia="en-US"/>
        </w:rPr>
        <w:t>-</w:t>
      </w:r>
      <w:r>
        <w:rPr>
          <w:rFonts w:eastAsia="Times New Roman"/>
          <w:color w:val="000000"/>
          <w:sz w:val="22"/>
          <w:szCs w:val="22"/>
          <w:lang w:val="en-US" w:eastAsia="en-US"/>
        </w:rPr>
        <w:t>R</w:t>
      </w:r>
      <w:r>
        <w:rPr>
          <w:rFonts w:eastAsia="Times New Roman"/>
          <w:color w:val="000000"/>
          <w:sz w:val="22"/>
          <w:szCs w:val="22"/>
          <w:lang w:val="en-US" w:eastAsia="en-US"/>
        </w:rPr>
        <w:t>ОМ, дискжетек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120" w:right="2" w:hanging="12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процессор, жады,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лектронды түтікше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120" w:right="2" w:hanging="12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pacing w:val="-1"/>
          <w:sz w:val="22"/>
          <w:szCs w:val="22"/>
          <w:lang w:val="en-US" w:eastAsia="en-US"/>
        </w:rPr>
        <w:t>Б) дискжетек, процесссор, пернетақта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9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>Компьютерді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 xml:space="preserve"> ішкі жадысыны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 xml:space="preserve"> неше түрі бар?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20"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>А) т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>рақты, уақытша жадтайтын қ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рылғы  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жедел, т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>рақты жадтайтын қ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>рылғы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жедел, оперативті сақтайтын құрылғы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0. Принтердің қандай түрлері бар?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лазерлік, инелік, сиялық                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Ә) матрицалық, инелік, сия бүрккіш    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матрицалық, лазерлік, сия бүрккіш*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1.</w:t>
        <w:tab/>
        <w:t>Дискілердің қандай түрлері бар?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иілгіш, қатты, жүмсақ  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Ә) иілгіш, қатты, компакт*    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қатты, иілгіш, терте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2.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</w:t>
      </w:r>
      <w:r>
        <w:rPr>
          <w:rFonts w:eastAsia="Times New Roman"/>
          <w:b/>
          <w:color w:val="000000"/>
          <w:sz w:val="22"/>
          <w:szCs w:val="22"/>
          <w:lang w:val="kk-KZ" w:eastAsia="en-US"/>
        </w:rPr>
        <w:t>WINDOWS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дегеніміз не?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программалық қаб</w:t>
      </w:r>
      <w:r>
        <w:rPr>
          <w:rFonts w:eastAsia="Times New Roman"/>
          <w:color w:val="000000"/>
          <w:sz w:val="22"/>
          <w:szCs w:val="22"/>
          <w:lang w:val="kk-KZ" w:eastAsia="en-US"/>
        </w:rPr>
        <w:t>ық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ша     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операциялық жүй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е*     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>
          <w:rFonts w:eastAsia="Times New Roman"/>
          <w:color w:val="000000"/>
          <w:spacing w:val="-4"/>
          <w:sz w:val="22"/>
          <w:szCs w:val="22"/>
          <w:lang w:val="kk-KZ" w:eastAsia="en-US"/>
        </w:rPr>
      </w:pPr>
      <w:r>
        <w:rPr>
          <w:rFonts w:eastAsia="Times New Roman"/>
          <w:color w:val="000000"/>
          <w:spacing w:val="-4"/>
          <w:sz w:val="22"/>
          <w:szCs w:val="22"/>
          <w:lang w:val="en-US" w:eastAsia="en-US"/>
        </w:rPr>
        <w:t>Б) мәтіндік редактор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-5"/>
          <w:sz w:val="22"/>
          <w:szCs w:val="22"/>
          <w:lang w:val="en-US" w:eastAsia="en-US"/>
        </w:rPr>
        <w:t xml:space="preserve">В) графиктік </w:t>
      </w:r>
      <w:r>
        <w:rPr>
          <w:rFonts w:eastAsia="Times New Roman"/>
          <w:color w:val="000000"/>
          <w:spacing w:val="-5"/>
          <w:sz w:val="22"/>
          <w:szCs w:val="22"/>
          <w:lang w:val="kk-KZ" w:eastAsia="en-US"/>
        </w:rPr>
        <w:t>р</w:t>
      </w:r>
      <w:r>
        <w:rPr>
          <w:rFonts w:eastAsia="Times New Roman"/>
          <w:color w:val="000000"/>
          <w:spacing w:val="-5"/>
          <w:sz w:val="22"/>
          <w:szCs w:val="22"/>
          <w:lang w:val="en-US" w:eastAsia="en-US"/>
        </w:rPr>
        <w:t>едактор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3.</w:t>
        <w:tab/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кранны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төртб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рышты қоршаулы аймағы 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Терезе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Ә) Шартбелгі       </w:t>
      </w:r>
    </w:p>
    <w:p>
      <w:pPr>
        <w:pStyle w:val="Normal"/>
        <w:shd w:fill="FFFFFF" w:val="clear"/>
        <w:ind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en-US" w:eastAsia="en-US"/>
        </w:rPr>
        <w:t>Б) Ж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мыс үстелі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>В) Бума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4.</w:t>
        <w:tab/>
        <w:t>Ж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мыс үстелі дегеніміз не?</w:t>
      </w:r>
    </w:p>
    <w:p>
      <w:pPr>
        <w:pStyle w:val="Normal"/>
        <w:shd w:fill="FFFFFF" w:val="clear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компьютерді іске қосатын программалық қабықша            </w:t>
      </w:r>
    </w:p>
    <w:p>
      <w:pPr>
        <w:pStyle w:val="Normal"/>
        <w:shd w:fill="FFFFFF" w:val="clear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компьютер толық іске қосылғаннан кейін пайда болатын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кран беті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Б) мәтіндік редакторды іске қосатын бағдарлама               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В) графиктік редакторды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іск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е </w:t>
      </w:r>
      <w:r>
        <w:rPr>
          <w:rFonts w:eastAsia="Times New Roman"/>
          <w:color w:val="000000"/>
          <w:sz w:val="22"/>
          <w:szCs w:val="22"/>
          <w:lang w:val="en-US" w:eastAsia="en-US"/>
        </w:rPr>
        <w:t>қосатын бағдарлама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5.</w:t>
        <w:tab/>
        <w:t xml:space="preserve">Себет (Корзина) ол 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Файлдарды уақытша сақтауға арналған қашпық               </w:t>
      </w:r>
    </w:p>
    <w:p>
      <w:pPr>
        <w:pStyle w:val="Normal"/>
        <w:shd w:fill="FFFFFF" w:val="clear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жойылтан объектілерді уақытша сақтауға арналған қапшық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-4"/>
          <w:sz w:val="22"/>
          <w:szCs w:val="22"/>
          <w:lang w:val="kk-KZ" w:eastAsia="en-US"/>
        </w:rPr>
        <w:t xml:space="preserve">Б) жаңа файлдарды тұрақты сақтауға арналған капшық            </w:t>
      </w:r>
    </w:p>
    <w:p>
      <w:pPr>
        <w:pStyle w:val="Normal"/>
        <w:shd w:fill="FFFFFF" w:val="clear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В) архивтік объектілерді сақтауға арналған қапшық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4" w:after="0"/>
        <w:rPr>
          <w:sz w:val="22"/>
          <w:szCs w:val="22"/>
          <w:lang w:val="kk-KZ"/>
        </w:rPr>
      </w:pPr>
      <w:r>
        <w:object w:dxaOrig="299" w:dyaOrig="2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pt;width:15pt;height:13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46174444" r:id="rId3"/>
        </w:objec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6.</w:t>
        <w:tab/>
        <w:t xml:space="preserve">  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батырмасының қызметі</w:t>
      </w:r>
      <w:r>
        <w:rPr>
          <w:rFonts w:eastAsia="Times New Roman"/>
          <w:color w:val="000000"/>
          <w:sz w:val="22"/>
          <w:szCs w:val="22"/>
          <w:lang w:val="kk-KZ" w:eastAsia="en-US"/>
        </w:rPr>
        <w:t>...</w:t>
      </w:r>
    </w:p>
    <w:p>
      <w:pPr>
        <w:pStyle w:val="Normal"/>
        <w:shd w:fill="FFFFFF" w:val="clear"/>
        <w:ind w:left="178" w:firstLine="221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терезені кішірейту                      Ә) терезені жабу*   </w:t>
      </w:r>
    </w:p>
    <w:p>
      <w:pPr>
        <w:pStyle w:val="Normal"/>
        <w:shd w:fill="FFFFFF" w:val="clear"/>
        <w:ind w:left="178" w:firstLine="221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Б) терезені ашу                                 В) терезені жинау </w:t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  <w:sz w:val="22"/>
          <w:szCs w:val="22"/>
          <w:lang w:val="kk-KZ" w:eastAsia="en-US"/>
        </w:rPr>
        <w:t>2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7.         батырмасының қызметі</w:t>
      </w:r>
      <w:r>
        <w:rPr>
          <w:rFonts w:eastAsia="Times New Roman"/>
          <w:b/>
          <w:color w:val="000000"/>
          <w:sz w:val="22"/>
          <w:szCs w:val="22"/>
          <w:lang w:val="kk-KZ" w:eastAsia="en-US"/>
        </w:rPr>
        <w:t xml:space="preserve">... </w:t>
      </w:r>
    </w:p>
    <w:p>
      <w:pPr>
        <w:pStyle w:val="Normal"/>
        <w:shd w:fill="FFFFFF" w:val="clear"/>
        <w:ind w:firstLine="72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терезені үлкейту*                          Ә) терезені жабу </w:t>
      </w:r>
    </w:p>
    <w:p>
      <w:pPr>
        <w:pStyle w:val="Normal"/>
        <w:shd w:fill="FFFFFF" w:val="clear"/>
        <w:ind w:firstLine="72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терезені ашу                                   В) терезені жинау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67" w:hanging="0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color w:val="000000"/>
          <w:sz w:val="22"/>
          <w:szCs w:val="22"/>
          <w:lang w:val="kk-KZ" w:eastAsia="en-US"/>
        </w:rPr>
        <w:t>28.</w:t>
        <w:tab/>
        <w:t xml:space="preserve">       батырмасының қызметі...</w:t>
      </w:r>
    </w:p>
    <w:p>
      <w:pPr>
        <w:pStyle w:val="Normal"/>
        <w:shd w:fill="FFFFFF" w:val="clear"/>
        <w:ind w:left="413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терезені кішірейту                       Ә) терезені жабу  </w:t>
      </w:r>
    </w:p>
    <w:p>
      <w:pPr>
        <w:pStyle w:val="Normal"/>
        <w:shd w:fill="FFFFFF" w:val="clear"/>
        <w:ind w:left="413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>Б) терезені ашу*                               В) терезені жинау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9072" w:leader="none"/>
        </w:tabs>
        <w:ind w:left="418" w:hanging="35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9.</w:t>
        <w:tab/>
        <w:t>Жұмыс столында жаңа бума құру әрекеті қалай орындалады?</w:t>
        <w:br/>
        <w:t xml:space="preserve">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Қосымша меню - Создать – Папку 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9072" w:leader="none"/>
        </w:tabs>
        <w:ind w:left="418" w:hanging="350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Қосымша меню - Открыть –Папку    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9072" w:leader="none"/>
        </w:tabs>
        <w:ind w:left="418" w:hanging="35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kk-KZ" w:eastAsia="en-US"/>
        </w:rPr>
        <w:t>Б) Негізгі меню - Создать — Папку</w:t>
      </w:r>
    </w:p>
    <w:p>
      <w:pPr>
        <w:pStyle w:val="Normal"/>
        <w:shd w:fill="FFFFFF" w:val="clear"/>
        <w:ind w:left="10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30. Жұмыс столындағы қажет емес обьектілерді өшіру әрекеті қалай орындалады?</w:t>
      </w:r>
    </w:p>
    <w:p>
      <w:pPr>
        <w:pStyle w:val="Normal"/>
        <w:shd w:fill="FFFFFF" w:val="clear"/>
        <w:ind w:left="42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Өшіретін обьектіні белгілеу - Негізгі меню – Удалить   </w:t>
      </w:r>
    </w:p>
    <w:p>
      <w:pPr>
        <w:pStyle w:val="Normal"/>
        <w:shd w:fill="FFFFFF" w:val="clear"/>
        <w:ind w:left="42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Ә) Өшіретін обьектіні белгілеу - Қосымша меню - Отправить - Корзину</w:t>
      </w:r>
    </w:p>
    <w:p>
      <w:pPr>
        <w:pStyle w:val="Normal"/>
        <w:shd w:fill="FFFFFF" w:val="clear"/>
        <w:ind w:left="42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Өшірілетін обьектіні белгілеу - Қосымша меню – Удалить*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color w:val="000000"/>
          <w:sz w:val="22"/>
          <w:szCs w:val="22"/>
          <w:lang w:val="kk-KZ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 ІІ –нұсқа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1077" w:hanging="1077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Компьютер - бұл:</w:t>
      </w:r>
    </w:p>
    <w:p>
      <w:pPr>
        <w:pStyle w:val="Normal"/>
        <w:ind w:left="1134" w:hanging="1077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сандық ақпаратты автоматтық өңдеуге арналған құрылғы;</w:t>
      </w:r>
    </w:p>
    <w:p>
      <w:pPr>
        <w:pStyle w:val="Normal"/>
        <w:ind w:left="1134" w:hanging="1077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ғылыми ақпаратты автоматтық өңдеуге арналған құрылғы;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sz w:val="22"/>
          <w:szCs w:val="22"/>
          <w:lang w:val="kk-KZ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kk-KZ"/>
        </w:rPr>
        <w:t>в) ақпаратты іздестіруге, жинауға, сақтауға, түрлендіруге және пайдалануға арналған құрылғы.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sz w:val="22"/>
          <w:szCs w:val="22"/>
          <w:lang w:val="kk-KZ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kk-KZ"/>
        </w:rPr>
        <w:t>с) ) ақпаратты шығарып оқу құрылғысы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2</w:t>
      </w:r>
      <w:r>
        <w:rPr>
          <w:sz w:val="22"/>
          <w:szCs w:val="22"/>
          <w:lang w:val="kk-KZ"/>
        </w:rPr>
        <w:t>.</w:t>
      </w:r>
      <w:r>
        <w:rPr>
          <w:b/>
          <w:sz w:val="22"/>
          <w:szCs w:val="22"/>
          <w:lang w:val="kk-KZ"/>
        </w:rPr>
        <w:t xml:space="preserve"> Ақпарат мөлшерінің ең үлкен өлшем бірлігі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бит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Мбит;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в) Гбайт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Кбайт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3.</w:t>
      </w:r>
      <w:r>
        <w:rPr>
          <w:sz w:val="22"/>
          <w:szCs w:val="22"/>
          <w:lang w:val="kk-KZ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kk-KZ"/>
        </w:rPr>
        <w:t>«маустың» сол жақ батырмасы қалай аталады</w:t>
      </w:r>
      <w:r>
        <w:rPr>
          <w:b/>
          <w:bCs/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kk-KZ"/>
        </w:rPr>
        <w:t>негізгі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б) </w:t>
      </w:r>
      <w:r>
        <w:rPr>
          <w:sz w:val="22"/>
          <w:szCs w:val="22"/>
          <w:lang w:val="kk-KZ"/>
        </w:rPr>
        <w:t>қосымша</w:t>
      </w:r>
      <w:r>
        <w:rPr>
          <w:sz w:val="22"/>
          <w:szCs w:val="22"/>
        </w:rPr>
        <w:t xml:space="preserve">;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қосалқы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шеткері</w:t>
      </w:r>
    </w:p>
    <w:p>
      <w:pPr>
        <w:pStyle w:val="Normal"/>
        <w:rPr/>
      </w:pPr>
      <w:r>
        <w:rPr>
          <w:b/>
          <w:bCs/>
          <w:sz w:val="22"/>
          <w:szCs w:val="22"/>
        </w:rPr>
        <w:t>4. 1 Кбайт</w:t>
      </w:r>
      <w:r>
        <w:rPr>
          <w:b/>
          <w:bCs/>
          <w:sz w:val="22"/>
          <w:szCs w:val="22"/>
          <w:lang w:val="kk-KZ"/>
        </w:rPr>
        <w:t xml:space="preserve"> неге тең</w:t>
      </w:r>
      <w:r>
        <w:rPr>
          <w:b/>
          <w:bCs/>
          <w:sz w:val="22"/>
          <w:szCs w:val="22"/>
        </w:rPr>
        <w:t xml:space="preserve">? 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1000 бит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1000 байт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1024 бит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</w:t>
      </w:r>
      <w:r>
        <w:rPr>
          <w:sz w:val="22"/>
          <w:szCs w:val="22"/>
        </w:rPr>
        <w:t xml:space="preserve">1024 байт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5. Бит – </w:t>
      </w:r>
      <w:r>
        <w:rPr>
          <w:b/>
          <w:bCs/>
          <w:sz w:val="22"/>
          <w:szCs w:val="22"/>
          <w:lang w:val="kk-KZ"/>
        </w:rPr>
        <w:t xml:space="preserve">бұл </w:t>
      </w:r>
      <w:r>
        <w:rPr>
          <w:b/>
          <w:bCs/>
          <w:sz w:val="22"/>
          <w:szCs w:val="22"/>
        </w:rPr>
        <w:t>..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логи</w:t>
      </w:r>
      <w:r>
        <w:rPr>
          <w:sz w:val="22"/>
          <w:szCs w:val="22"/>
          <w:lang w:val="kk-KZ"/>
        </w:rPr>
        <w:t xml:space="preserve">калық </w:t>
      </w:r>
      <w:r>
        <w:rPr>
          <w:sz w:val="22"/>
          <w:szCs w:val="22"/>
        </w:rPr>
        <w:t xml:space="preserve">элемент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0 немесе 1 мәнін қабылдайтын ақпараттың ең аз бірлігі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0 мәнін қабылдайтын ақпараттың ең аз бірлігі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1 мәнін қабылдайтын ақпараттың ең аз бірлігі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  <w:lang w:val="kk-KZ"/>
        </w:rPr>
        <w:t>6</w:t>
      </w:r>
      <w:r>
        <w:rPr>
          <w:b/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Windows</w:t>
      </w:r>
      <w:r>
        <w:rPr>
          <w:b/>
          <w:sz w:val="22"/>
          <w:szCs w:val="22"/>
          <w:lang w:val="kk-KZ"/>
        </w:rPr>
        <w:t>-тың негізгі экраны қалай аталады</w:t>
      </w:r>
      <w:r>
        <w:rPr>
          <w:b/>
          <w:sz w:val="22"/>
          <w:szCs w:val="22"/>
        </w:rPr>
        <w:t>?</w:t>
      </w:r>
    </w:p>
    <w:p>
      <w:pPr>
        <w:pStyle w:val="Normal"/>
        <w:ind w:left="1134" w:hanging="735"/>
        <w:rPr/>
      </w:pPr>
      <w:r>
        <w:rPr>
          <w:sz w:val="22"/>
          <w:szCs w:val="22"/>
        </w:rPr>
        <w:t>а) операци</w:t>
      </w:r>
      <w:r>
        <w:rPr>
          <w:sz w:val="22"/>
          <w:szCs w:val="22"/>
          <w:lang w:val="kk-KZ"/>
        </w:rPr>
        <w:t>я үстелі деп аталады</w:t>
      </w:r>
      <w:r>
        <w:rPr>
          <w:sz w:val="22"/>
          <w:szCs w:val="22"/>
        </w:rPr>
        <w:t>;</w:t>
      </w:r>
    </w:p>
    <w:p>
      <w:pPr>
        <w:pStyle w:val="Normal"/>
        <w:ind w:left="1134" w:hanging="735"/>
        <w:rPr/>
      </w:pPr>
      <w:r>
        <w:rPr>
          <w:sz w:val="22"/>
          <w:szCs w:val="22"/>
        </w:rPr>
        <w:t xml:space="preserve">б) </w:t>
      </w:r>
      <w:r>
        <w:rPr>
          <w:sz w:val="22"/>
          <w:szCs w:val="22"/>
          <w:lang w:val="kk-KZ"/>
        </w:rPr>
        <w:t>жұмыс үстелі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деп аталады</w:t>
      </w:r>
      <w:r>
        <w:rPr>
          <w:sz w:val="22"/>
          <w:szCs w:val="22"/>
        </w:rPr>
        <w:t xml:space="preserve">; </w:t>
      </w:r>
    </w:p>
    <w:p>
      <w:pPr>
        <w:pStyle w:val="Normal"/>
        <w:ind w:left="1134" w:hanging="735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асхана үстелі деп аталады</w:t>
      </w:r>
      <w:r>
        <w:rPr>
          <w:sz w:val="22"/>
          <w:szCs w:val="22"/>
        </w:rPr>
        <w:t>.</w:t>
      </w:r>
    </w:p>
    <w:p>
      <w:pPr>
        <w:pStyle w:val="Normal"/>
        <w:ind w:left="1134" w:hanging="735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лақап деп аталады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 xml:space="preserve">7. Қатқыл дискіге қандай атау сәйкес келеді?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А: 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B: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С: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</w:t>
      </w:r>
      <w:r>
        <w:rPr>
          <w:sz w:val="22"/>
          <w:szCs w:val="22"/>
          <w:lang w:val="en-US"/>
        </w:rPr>
        <w:t>F: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Файлдар мен қапшықтардың атауы  ... символдан тұра алады.</w:t>
      </w:r>
    </w:p>
    <w:p>
      <w:pPr>
        <w:pStyle w:val="Normal"/>
        <w:ind w:left="741" w:hanging="21"/>
        <w:rPr>
          <w:spacing w:val="-6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8;</w:t>
      </w:r>
    </w:p>
    <w:p>
      <w:pPr>
        <w:pStyle w:val="Normal"/>
        <w:ind w:left="741" w:hanging="21"/>
        <w:rPr>
          <w:spacing w:val="-9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11;</w:t>
      </w:r>
    </w:p>
    <w:p>
      <w:pPr>
        <w:pStyle w:val="Normal"/>
        <w:ind w:left="741" w:hanging="21"/>
        <w:rPr>
          <w:spacing w:val="-4"/>
          <w:sz w:val="22"/>
          <w:szCs w:val="22"/>
          <w:lang w:val="kk-KZ"/>
        </w:rPr>
      </w:pPr>
      <w:r>
        <w:rPr>
          <w:spacing w:val="-7"/>
          <w:sz w:val="22"/>
          <w:szCs w:val="22"/>
          <w:lang w:val="kk-KZ"/>
        </w:rPr>
        <w:t>в) 255 ;</w:t>
      </w:r>
    </w:p>
    <w:p>
      <w:pPr>
        <w:pStyle w:val="Normal"/>
        <w:ind w:left="741" w:hanging="21"/>
        <w:rPr>
          <w:sz w:val="22"/>
          <w:szCs w:val="22"/>
          <w:lang w:val="kk-KZ"/>
        </w:rPr>
      </w:pPr>
      <w:r>
        <w:rPr>
          <w:spacing w:val="-1"/>
          <w:sz w:val="22"/>
          <w:szCs w:val="22"/>
          <w:lang w:val="kk-KZ"/>
        </w:rPr>
        <w:t>с) 64.</w:t>
      </w:r>
    </w:p>
    <w:p>
      <w:pPr>
        <w:pStyle w:val="Normal"/>
        <w:rPr>
          <w:bCs/>
          <w:sz w:val="22"/>
          <w:szCs w:val="22"/>
          <w:lang w:val="kk-KZ"/>
        </w:rPr>
      </w:pPr>
      <w:r>
        <w:rPr>
          <w:b/>
          <w:spacing w:val="-12"/>
          <w:sz w:val="22"/>
          <w:szCs w:val="22"/>
          <w:lang w:val="kk-KZ"/>
        </w:rPr>
        <w:t>9. Төменде келтірілген атаулардың қайсысы файлдың атауы бола алады</w:t>
      </w:r>
      <w:r>
        <w:rPr>
          <w:bCs/>
          <w:spacing w:val="-12"/>
          <w:sz w:val="22"/>
          <w:szCs w:val="22"/>
          <w:lang w:val="kk-KZ"/>
        </w:rPr>
        <w:t xml:space="preserve">? </w:t>
      </w:r>
    </w:p>
    <w:p>
      <w:pPr>
        <w:pStyle w:val="Normal"/>
        <w:ind w:left="1080" w:hanging="360"/>
        <w:rPr>
          <w:spacing w:val="-8"/>
          <w:sz w:val="22"/>
          <w:szCs w:val="22"/>
          <w:lang w:val="kk-KZ"/>
        </w:rPr>
      </w:pPr>
      <w:r>
        <w:rPr>
          <w:spacing w:val="-8"/>
          <w:sz w:val="22"/>
          <w:szCs w:val="22"/>
          <w:lang w:val="kk-KZ"/>
        </w:rPr>
        <w:t xml:space="preserve">a) : abed.doc </w:t>
      </w:r>
    </w:p>
    <w:p>
      <w:pPr>
        <w:pStyle w:val="Normal"/>
        <w:ind w:left="1080" w:hanging="360"/>
        <w:rPr>
          <w:spacing w:val="-6"/>
          <w:sz w:val="22"/>
          <w:szCs w:val="22"/>
          <w:lang w:val="kk-KZ"/>
        </w:rPr>
      </w:pPr>
      <w:r>
        <w:rPr>
          <w:spacing w:val="-6"/>
          <w:sz w:val="22"/>
          <w:szCs w:val="22"/>
          <w:lang w:val="kk-KZ"/>
        </w:rPr>
        <w:t xml:space="preserve">б) \abcd.doc </w:t>
      </w:r>
    </w:p>
    <w:p>
      <w:pPr>
        <w:pStyle w:val="Normal"/>
        <w:ind w:left="1080" w:hanging="360"/>
        <w:rPr>
          <w:spacing w:val="1"/>
          <w:sz w:val="22"/>
          <w:szCs w:val="22"/>
          <w:lang w:val="kk-KZ"/>
        </w:rPr>
      </w:pPr>
      <w:r>
        <w:rPr>
          <w:spacing w:val="-6"/>
          <w:sz w:val="22"/>
          <w:szCs w:val="22"/>
          <w:lang w:val="kk-KZ"/>
        </w:rPr>
        <w:t>в)  &lt;abcd.doc</w:t>
      </w:r>
    </w:p>
    <w:p>
      <w:pPr>
        <w:pStyle w:val="Normal"/>
        <w:ind w:left="1080" w:hanging="360"/>
        <w:rPr>
          <w:spacing w:val="1"/>
          <w:sz w:val="22"/>
          <w:szCs w:val="22"/>
          <w:lang w:val="kk-KZ"/>
        </w:rPr>
      </w:pPr>
      <w:r>
        <w:rPr>
          <w:spacing w:val="1"/>
          <w:sz w:val="22"/>
          <w:szCs w:val="22"/>
          <w:lang w:val="kk-KZ"/>
        </w:rPr>
        <w:t>с</w:t>
      </w:r>
      <w:r>
        <w:rPr>
          <w:spacing w:val="1"/>
          <w:sz w:val="22"/>
          <w:szCs w:val="22"/>
        </w:rPr>
        <w:t xml:space="preserve">)  </w:t>
      </w:r>
      <w:r>
        <w:rPr>
          <w:spacing w:val="1"/>
          <w:sz w:val="22"/>
          <w:szCs w:val="22"/>
          <w:lang w:val="en-US"/>
        </w:rPr>
        <w:t>lacd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  <w:lang w:val="en-US"/>
        </w:rPr>
        <w:t>doc</w:t>
      </w:r>
      <w:r>
        <w:rPr>
          <w:spacing w:val="1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pacing w:val="-6"/>
          <w:w w:val="89"/>
          <w:sz w:val="22"/>
          <w:szCs w:val="22"/>
        </w:rPr>
        <w:t xml:space="preserve">10. </w:t>
      </w:r>
      <w:r>
        <w:rPr>
          <w:b/>
          <w:bCs/>
          <w:spacing w:val="-6"/>
          <w:w w:val="89"/>
          <w:sz w:val="22"/>
          <w:szCs w:val="22"/>
          <w:lang w:val="kk-KZ"/>
        </w:rPr>
        <w:t>Компьютерлік вирус деген не</w:t>
      </w:r>
      <w:r>
        <w:rPr>
          <w:b/>
          <w:bCs/>
          <w:w w:val="89"/>
          <w:sz w:val="22"/>
          <w:szCs w:val="22"/>
        </w:rPr>
        <w:t>?</w:t>
      </w:r>
      <w:r>
        <w:rPr>
          <w:w w:val="89"/>
          <w:sz w:val="22"/>
          <w:szCs w:val="22"/>
        </w:rPr>
        <w:t xml:space="preserve"> (</w:t>
      </w:r>
      <w:r>
        <w:rPr>
          <w:w w:val="89"/>
          <w:sz w:val="22"/>
          <w:szCs w:val="22"/>
          <w:lang w:val="kk-KZ"/>
        </w:rPr>
        <w:t>Дұрыс жауабын көрсетіңдер</w:t>
      </w:r>
      <w:r>
        <w:rPr>
          <w:w w:val="89"/>
          <w:sz w:val="22"/>
          <w:szCs w:val="22"/>
        </w:rPr>
        <w:t>)</w:t>
      </w:r>
    </w:p>
    <w:p>
      <w:pPr>
        <w:pStyle w:val="Normal"/>
        <w:ind w:left="342" w:hanging="342"/>
        <w:rPr/>
      </w:pPr>
      <w:r>
        <w:rPr>
          <w:spacing w:val="2"/>
          <w:sz w:val="22"/>
          <w:szCs w:val="22"/>
        </w:rPr>
        <w:t xml:space="preserve">а) </w:t>
      </w:r>
      <w:r>
        <w:rPr>
          <w:spacing w:val="2"/>
          <w:sz w:val="22"/>
          <w:szCs w:val="22"/>
          <w:lang w:val="kk-KZ"/>
        </w:rPr>
        <w:t>Өз бетімен көбейетін және операциялық жүйе мен желіде тұрған  объектілерге залал елтіруге қабілетті бағдарламалар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ind w:left="342" w:hanging="342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б) </w:t>
      </w:r>
      <w:r>
        <w:rPr>
          <w:spacing w:val="-1"/>
          <w:sz w:val="22"/>
          <w:szCs w:val="22"/>
          <w:lang w:val="kk-KZ"/>
        </w:rPr>
        <w:t>Қатқыл немесе иілгіш дискіде сақталатын, бірақ одан шығарылып оқылмайтын ақпарат</w:t>
      </w:r>
      <w:r>
        <w:rPr>
          <w:spacing w:val="-3"/>
          <w:sz w:val="22"/>
          <w:szCs w:val="22"/>
        </w:rPr>
        <w:t>.</w:t>
      </w:r>
    </w:p>
    <w:p>
      <w:pPr>
        <w:pStyle w:val="Normal"/>
        <w:ind w:left="342" w:hanging="342"/>
        <w:rPr/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Жоюсыз жоғалатын және қайта қалпына келтірілмейтін, ақыр соңында дискілерді жарамсыздыққа әкелетін бағдарламалар</w:t>
      </w:r>
      <w:r>
        <w:rPr>
          <w:sz w:val="22"/>
          <w:szCs w:val="22"/>
        </w:rPr>
        <w:t>.</w:t>
      </w:r>
    </w:p>
    <w:p>
      <w:pPr>
        <w:pStyle w:val="Normal"/>
        <w:ind w:left="342" w:hanging="342"/>
        <w:rPr>
          <w:sz w:val="22"/>
          <w:szCs w:val="22"/>
        </w:rPr>
      </w:pPr>
      <w:r>
        <w:rPr>
          <w:spacing w:val="4"/>
          <w:sz w:val="22"/>
          <w:szCs w:val="22"/>
        </w:rPr>
        <w:t xml:space="preserve">г) </w:t>
      </w:r>
      <w:r>
        <w:rPr>
          <w:i/>
          <w:spacing w:val="4"/>
          <w:sz w:val="22"/>
          <w:szCs w:val="22"/>
          <w:lang w:val="kk-KZ"/>
        </w:rPr>
        <w:t>Жою</w:t>
      </w:r>
      <w:r>
        <w:rPr>
          <w:spacing w:val="4"/>
          <w:sz w:val="22"/>
          <w:szCs w:val="22"/>
          <w:lang w:val="kk-KZ"/>
        </w:rPr>
        <w:t xml:space="preserve"> (</w:t>
      </w:r>
      <w:r>
        <w:rPr>
          <w:i/>
          <w:iCs/>
          <w:spacing w:val="-1"/>
          <w:sz w:val="22"/>
          <w:szCs w:val="22"/>
        </w:rPr>
        <w:t>Удалить</w:t>
      </w:r>
      <w:r>
        <w:rPr>
          <w:spacing w:val="4"/>
          <w:sz w:val="22"/>
          <w:szCs w:val="22"/>
          <w:lang w:val="kk-KZ"/>
        </w:rPr>
        <w:t>) командасының көмегімен жоқ қылу мүмкін емес жасырын бағдарламалар</w:t>
      </w:r>
      <w:r>
        <w:rPr>
          <w:spacing w:val="-1"/>
          <w:sz w:val="22"/>
          <w:szCs w:val="22"/>
        </w:rPr>
        <w:t>.</w:t>
      </w:r>
    </w:p>
    <w:p>
      <w:pPr>
        <w:pStyle w:val="Normal"/>
        <w:ind w:left="342" w:hanging="342"/>
        <w:rPr>
          <w:sz w:val="22"/>
          <w:szCs w:val="22"/>
          <w:lang w:val="kk-KZ"/>
        </w:rPr>
      </w:pPr>
      <w:r>
        <w:rPr>
          <w:spacing w:val="1"/>
          <w:sz w:val="22"/>
          <w:szCs w:val="22"/>
        </w:rPr>
        <w:t xml:space="preserve">д) </w:t>
      </w:r>
      <w:r>
        <w:rPr>
          <w:spacing w:val="1"/>
          <w:sz w:val="22"/>
          <w:szCs w:val="22"/>
          <w:lang w:val="kk-KZ"/>
        </w:rPr>
        <w:t>Құпия сөзбен қорғалған және құпия сөз жоғалған кезде ашылмайтын ақпарат</w:t>
      </w:r>
      <w:r>
        <w:rPr>
          <w:sz w:val="22"/>
          <w:szCs w:val="22"/>
        </w:rPr>
        <w:t>.</w:t>
      </w:r>
    </w:p>
    <w:p>
      <w:pPr>
        <w:pStyle w:val="Normal"/>
        <w:ind w:left="425" w:hanging="425"/>
        <w:rPr>
          <w:b/>
          <w:b/>
          <w:sz w:val="22"/>
          <w:szCs w:val="22"/>
        </w:rPr>
      </w:pPr>
      <w:r>
        <w:object w:dxaOrig="299" w:dyaOrig="2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pt;margin-top:4.15pt;width:15pt;height:13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94448306" r:id="rId5"/>
        </w:object>
      </w:r>
      <w:r>
        <w:rPr>
          <w:b/>
          <w:sz w:val="22"/>
          <w:szCs w:val="22"/>
          <w:lang w:val="kk-KZ"/>
        </w:rPr>
        <w:t>11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– </w:t>
      </w:r>
      <w:r>
        <w:rPr>
          <w:b/>
          <w:sz w:val="22"/>
          <w:szCs w:val="22"/>
          <w:lang w:val="kk-KZ"/>
        </w:rPr>
        <w:t>бұл ... батырмасы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</w:t>
      </w:r>
      <w:r>
        <w:rPr>
          <w:sz w:val="22"/>
          <w:szCs w:val="22"/>
        </w:rPr>
        <w:t xml:space="preserve">а) </w:t>
      </w:r>
      <w:r>
        <w:rPr>
          <w:sz w:val="22"/>
          <w:szCs w:val="22"/>
          <w:lang w:val="kk-KZ"/>
        </w:rPr>
        <w:t>жабу керек</w:t>
      </w:r>
      <w:r>
        <w:rPr>
          <w:sz w:val="22"/>
          <w:szCs w:val="22"/>
        </w:rPr>
        <w:t xml:space="preserve"> ;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</w:t>
      </w:r>
      <w:r>
        <w:rPr>
          <w:sz w:val="22"/>
          <w:szCs w:val="22"/>
        </w:rPr>
        <w:t xml:space="preserve">б) </w:t>
      </w:r>
      <w:r>
        <w:rPr>
          <w:sz w:val="22"/>
          <w:szCs w:val="22"/>
          <w:lang w:val="kk-KZ"/>
        </w:rPr>
        <w:t>бүктеу керек</w:t>
      </w:r>
      <w:r>
        <w:rPr>
          <w:sz w:val="22"/>
          <w:szCs w:val="22"/>
        </w:rPr>
        <w:t xml:space="preserve">;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    </w:t>
      </w: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қалпына келтіру керек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</w:t>
      </w:r>
      <w:r>
        <w:rPr>
          <w:sz w:val="22"/>
          <w:szCs w:val="22"/>
          <w:lang w:val="kk-KZ"/>
        </w:rPr>
        <w:t>с) ашу керек</w:t>
      </w:r>
    </w:p>
    <w:p>
      <w:pPr>
        <w:pStyle w:val="Normal"/>
        <w:rPr/>
      </w:pPr>
      <w:r>
        <w:object w:dxaOrig="299" w:dyaOrig="2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5pt;margin-top:3.9pt;width:15pt;height:13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20916005" r:id="rId7"/>
        </w:object>
      </w:r>
      <w:r>
        <w:rPr>
          <w:b/>
          <w:sz w:val="22"/>
          <w:szCs w:val="22"/>
          <w:lang w:val="kk-KZ"/>
        </w:rPr>
        <w:t xml:space="preserve">12.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kk-KZ"/>
        </w:rPr>
        <w:t>Бұл</w:t>
      </w: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  <w:lang w:val="kk-KZ"/>
        </w:rPr>
        <w:t>ненің батырмасы</w:t>
      </w:r>
      <w:r>
        <w:rPr>
          <w:b/>
          <w:bCs/>
          <w:sz w:val="22"/>
          <w:szCs w:val="22"/>
        </w:rPr>
        <w:t>?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>а) жабудың;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 xml:space="preserve">б) бүктеудің ;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>в) қалпына келтірудің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>с) жоюдың;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Негізгіге жатпайын компьютер құрылғысы ... деп аталады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 қосалқы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 орайласқа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 шеткері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 екінші дәрежелі.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Компьютермен жұмыс істеу кезінде ..... үзіліс жасау қажет?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  әрбір 2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5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4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әрбір сағат сайын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Ағымдағы жолдың соңына жүгіргінің орнын ауыстыруды ..... пернесі қамтамасыз етеді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End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trl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</w:t>
      </w:r>
      <w:r>
        <w:rPr>
          <w:sz w:val="22"/>
          <w:szCs w:val="22"/>
          <w:lang w:val="en-US"/>
        </w:rPr>
        <w:t>Hom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</w:t>
      </w:r>
      <w:r>
        <w:rPr>
          <w:sz w:val="22"/>
          <w:szCs w:val="22"/>
          <w:lang w:val="en-US"/>
        </w:rPr>
        <w:t>Ecs</w:t>
      </w:r>
    </w:p>
    <w:p>
      <w:pPr>
        <w:pStyle w:val="Normal"/>
        <w:ind w:left="-180" w:firstLine="18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</w:t>
      </w:r>
    </w:p>
    <w:p>
      <w:pPr>
        <w:pStyle w:val="Normal"/>
        <w:ind w:left="-180" w:firstLine="18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 -сынып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Негізгіге жатпайын компьютер құрылғысы ... деп ат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осалқ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орайласқан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шеткері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екінші дәрежелі.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Компьютермен жұмыс істеу кезінде ..... үзіліс жасау қажет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 әрбір 2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5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4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әрбір сағат сайын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Ағымдағы жолдың соңына жүгіргінің орнын ауыстыруды ..... пернесі қамтамасыз етеді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End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trl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</w:t>
      </w:r>
      <w:r>
        <w:rPr>
          <w:sz w:val="22"/>
          <w:szCs w:val="22"/>
          <w:lang w:val="en-US"/>
        </w:rPr>
        <w:t>Hom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</w:t>
      </w:r>
      <w:r>
        <w:rPr>
          <w:sz w:val="22"/>
          <w:szCs w:val="22"/>
          <w:lang w:val="en-US"/>
        </w:rPr>
        <w:t>Ecs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4. </w:t>
      </w:r>
      <w:r>
        <w:rPr>
          <w:b/>
          <w:sz w:val="22"/>
          <w:szCs w:val="22"/>
          <w:lang w:val="kk-KZ"/>
        </w:rPr>
        <w:t>Графикалық ақпаратты шығару құрылғысына ....... жатады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пернетақт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одем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сып шығарғыш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әтіналғы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Себет деген бұл..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іздеу құралы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файлдардың көлемі туралы мәліметтерді жинайтын дискідегі арнайы орын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файлдар мен қалталарды жою кезіндегі қоосымша қауіпсіздік құрал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файлдар мен қалталар құрылымын иерархиялық бейнелеу.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 Нысанның мәтінмәндік мәзірін ..... шығару керек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інтуірдің оң жақ батырмасын бір рет шертіп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тінтуірдің сол жақ батырмасын бір рет шертіп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інтуірдің оң жақ батырмасын екі рет шертіп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тінтуірдің сол жақ батырмасын екі рет шертіп;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Windows  - бұл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осалқы бағдарлам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кеңсе бағдарламас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ортақ тағайындаудың арнайы бағдарламас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амалдық жүйе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Файлдар мен қалталар себетте қанша уақыт сақталады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 күн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пайдаланушы өзі жойғанш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жарты жыл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4 ай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9. Керек емес файлды немесе қалтаны .... әмірімен алып тастуға болады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жою                                    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алып тастау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олдырмау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кірістіру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Windows амалдық жүйесінде файлдың атауы ..... тұрады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үш бөліктен: атаудан, кеңеюден  және үйшік атауынан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екі бөліктен: атаудан және кеңеюден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екі бөліктен: атаудан және үйшік атауынан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бір бөліктен: атаудан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11. </w:t>
      </w:r>
      <w:r>
        <w:rPr>
          <w:b/>
          <w:sz w:val="22"/>
          <w:szCs w:val="22"/>
          <w:lang w:val="kk-KZ"/>
        </w:rPr>
        <w:t>Жетектегіш .... қызмет атқарады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ек қана дискілермен жұмыс істеу және файлдарды қайта атау үшін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файлдар мен қалталарды өшіру, қайта атау, жылжыту және іздеу үшін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тек қана файлдар мен қалталарды іздеу үшін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тек қана файлдар мен қалталардың атауын өзгерту үшін;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 Қалтаны атауының файл атауынан ерекшелігі мынада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ысқалығынд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кеңеюінің жоқтығынд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ас әріппен жазылуынд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ерекшеленбейді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13. </w:t>
      </w:r>
      <w:r>
        <w:rPr>
          <w:b/>
          <w:sz w:val="22"/>
          <w:szCs w:val="22"/>
          <w:lang w:val="kk-KZ"/>
        </w:rPr>
        <w:t xml:space="preserve"> Кабель арқылы жалғанған бірнеше компьтерлер тобы – бұл..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</w:t>
      </w:r>
      <w:r>
        <w:rPr>
          <w:b/>
          <w:sz w:val="22"/>
          <w:szCs w:val="22"/>
          <w:lang w:val="kk-KZ"/>
        </w:rPr>
        <w:t xml:space="preserve">) </w:t>
      </w:r>
      <w:r>
        <w:rPr>
          <w:sz w:val="22"/>
          <w:szCs w:val="22"/>
          <w:lang w:val="kk-KZ"/>
        </w:rPr>
        <w:t>компьютер сыныбы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ергілікті желі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топология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желілік бейімдеуіш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14. </w:t>
      </w:r>
      <w:r>
        <w:rPr>
          <w:b/>
          <w:sz w:val="22"/>
          <w:szCs w:val="22"/>
          <w:lang w:val="kk-KZ"/>
        </w:rPr>
        <w:t>Жұмыс үстелінде қандай таңбаша жергілікті желімен жұмыс істеуге арналған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енің компьютерім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енің құжаттарым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 себет                                             С) желілік орта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Жергілікті желіні пайдаланушы өзіне қажет компьюетрді табу үшін нені білу қажет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 компьютерге қосылған басып шығарғыш бар м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компьютерде модем бар м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компьютердің атау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жүйелік қораптың түсін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Жергілікті желіге компьютерлер .... арқылы жалғанады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кабель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коннектор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шлейф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телефон бауы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Нысанның лақабын қалай жасауға болады?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нысан үстін тінтуірдің оң жақ батырмасымен шертіп, пайда болған мәзірден Сипаттар әмірін орындау керек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нысан үстін тінтуірдің оң жақ батырмасымен шертіп, пайда болған мәтінмәндік мәзірден  Лақап әмірін орындау керек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В) нысан үстін тінтуірдің оң жақ батырмасымен шертіп, </w:t>
      </w:r>
      <w:r>
        <w:rPr>
          <w:i/>
          <w:sz w:val="22"/>
          <w:szCs w:val="22"/>
          <w:lang w:val="kk-KZ"/>
        </w:rPr>
        <w:t xml:space="preserve">Жаңа </w:t>
      </w:r>
      <w:r>
        <w:rPr>
          <w:sz w:val="22"/>
          <w:szCs w:val="22"/>
          <w:lang w:val="kk-KZ"/>
        </w:rPr>
        <w:t xml:space="preserve">мәзірінен </w:t>
      </w:r>
      <w:r>
        <w:rPr>
          <w:i/>
          <w:sz w:val="22"/>
          <w:szCs w:val="22"/>
          <w:lang w:val="kk-KZ"/>
        </w:rPr>
        <w:t xml:space="preserve"> Лақап </w:t>
      </w:r>
      <w:r>
        <w:rPr>
          <w:sz w:val="22"/>
          <w:szCs w:val="22"/>
          <w:lang w:val="kk-KZ"/>
        </w:rPr>
        <w:t xml:space="preserve"> әмірін орындау керек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нысанда тінтуірдің оң жақ  батырмасын екі рет шерту керек.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8. Файлдың (.txt, .doc, .jpg, .xls)  кеңеюі ..... көрсетеді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файлдың ақпараттық көлем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құжат жасалған қосымшаның тип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файлдың тұрған орны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файлдың құрылымын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9. Дискеттің мәліметтерін .... терезесінде қарап шығуға бол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. Бас мәзір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басқару үстел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тапсырмалар үстел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жетектегіш немесе менің компьютерім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0.  Қазіргі мезетте жұмыс жасап отырған каталог ...... деп атал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ағымдағы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жойылға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түпк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негізгі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1. Жойылған нысандар  уақытша тап болатын қалта .....  атал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 менің құжаттарым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портфель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себет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блокнот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2. Жергілікті желі не үшін қызмет атқар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компьютерлердің сипаттамасын жақсарту үш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компьютерлер арасында ақпарат  алмасу үш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желілік бейімдеуіш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басып шығару жылдамдығын арттыру үшін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3 Байрақша мен нөмірлеуді өзгерту үшін мына әмірлерді орындау керек: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Пішім – Еже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Пішім – Байрақша және нөмірлеу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 пішім – мәнерлеу және пішмідеу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Пішім – қаріп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4. Жиектер және бояу әмірі ..... мәзірінің қосымшасында орналасқан .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 Пішім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Терезе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Анықтама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Файл</w:t>
      </w:r>
    </w:p>
    <w:p>
      <w:pPr>
        <w:pStyle w:val="Normal"/>
        <w:ind w:left="360" w:hanging="0"/>
        <w:rPr/>
      </w:pPr>
      <w:r>
        <w:rPr>
          <w:b/>
          <w:bCs/>
          <w:sz w:val="22"/>
          <w:szCs w:val="22"/>
          <w:lang w:val="kk-KZ"/>
        </w:rPr>
        <w:t xml:space="preserve">25. </w:t>
      </w:r>
      <w:r>
        <w:rPr>
          <w:b/>
          <w:bCs/>
          <w:sz w:val="22"/>
          <w:szCs w:val="22"/>
          <w:lang w:val="en-US"/>
        </w:rPr>
        <w:t>Microsoft</w:t>
      </w:r>
      <w:r>
        <w:rPr>
          <w:b/>
          <w:bCs/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Word</w:t>
      </w:r>
      <w:r>
        <w:rPr>
          <w:b/>
          <w:bCs/>
          <w:sz w:val="22"/>
          <w:szCs w:val="22"/>
          <w:lang w:val="en-GB"/>
        </w:rPr>
        <w:t xml:space="preserve"> – </w:t>
      </w:r>
      <w:r>
        <w:rPr>
          <w:b/>
          <w:bCs/>
          <w:sz w:val="22"/>
          <w:szCs w:val="22"/>
          <w:lang w:val="kk-KZ"/>
        </w:rPr>
        <w:t>бұл.....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 кестелер өңдеуіш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 мәтіндік процессор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 өрнек өңдеуіш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сызбалық өңдеуіш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6.  Мәтін беттерінің номерлерін қалай қоюға болады 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Пішім – бет номерлер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 Көрініс – Беттеу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 Файл  - Бет өлшемдер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Кірістіру – Бет номерлер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Word  бағдарламасының  қай мәзірінен Сақтау әмірін табуға болады?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 Пішім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 Файл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 Кірістіру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 Анықтама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8. Файл, Көрініс, Пішім және т.б әмірлер тобы қайда тұрады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Пішім құралдар үстелінде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Стандарты құралдар үстелінде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әзір жолағынд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Тапсырмалар аймағында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29. Пайдаланушы Word бағдарламасы  терезесінің айналдыру сызығының көмегімен  не істей алады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ағы бір құжатты аша 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құжаттың кез келген  бөлігіне орын ауыстыра 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Әріптердің тізбектілігін ескере отырып, сөзді іздеуді жүзеге асыра 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құжатты сақтай алады.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kk-KZ"/>
        </w:rPr>
        <w:t xml:space="preserve">30. </w:t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Пішім мәзір жолының Қаріп қосымшасы  ...... мүмкіндік береді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аріп нышандарының арасындағы  аралықты орнатуға 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қаріпті, оның түсін, өлшемін және мәнерін анықтауға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жан бітірім эффектілерін  жасауғ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Word  бағдарламасын іске қосуға ;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7- сынып.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І то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Ақпарат .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ACSII: 119 және 235 кестесінің кодтарына қандай символдар жасырылған?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 g және hi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 j  және 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lang w:val="kk-KZ"/>
        </w:rPr>
        <w:t>С.</w:t>
      </w:r>
      <w:r>
        <w:rPr>
          <w:sz w:val="22"/>
          <w:szCs w:val="22"/>
        </w:rPr>
        <w:t xml:space="preserve">  я</w:t>
      </w:r>
      <w:r>
        <w:rPr>
          <w:sz w:val="22"/>
          <w:szCs w:val="22"/>
          <w:lang w:val="kk-KZ"/>
        </w:rPr>
        <w:t xml:space="preserve"> жә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және</w:t>
      </w:r>
      <w:r>
        <w:rPr>
          <w:sz w:val="22"/>
          <w:szCs w:val="22"/>
        </w:rPr>
        <w:t xml:space="preserve"> ы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Символдарды кодтау кестесі мынадай өзара сәйкестікті белгілейді: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eastAsia="Times New Roman"/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символдарды, оларды ондық нөмірлері мен екілік кодтары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әр түрлі алфавиттердің символдары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Орнатылған симводар мен байттар саны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. символдар мен орнатылған жад ұяларының нөмірлері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Символдар мен батырмаларды.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Оқушылар естігенін айтып береді. Оқушы қандай ақпараттық процестерді орындайды?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қабылдау және жөнелт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 қабылдау және өңде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Қабылдау, өңдеу және сақта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Қабылдау, сақтау, жөнелт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Қабылдау, өңдеу, сақтау, жөнелту.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Ақпараттың ең кіші бірлігі: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айт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Кбайт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Бит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Мбайт,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. Код 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Байт – бұл: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1 және 0 сандары бейнелейтін ақпарттар мөлшерінің бірлігі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ЖЖқ – да кодын өзгерту құралдары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Сегіз биттен тұратын тізбек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Төрт он алтылық цифрлардан тұратын комбинация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Ақпарат көлемін өлшеудің ең үлкен бірлігі.</w:t>
      </w:r>
    </w:p>
    <w:p>
      <w:pPr>
        <w:pStyle w:val="Normal"/>
        <w:spacing w:lineRule="auto" w:line="360"/>
        <w:ind w:left="708" w:hanging="708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spacing w:lineRule="auto" w:line="360"/>
        <w:ind w:left="708" w:hanging="708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2- тақырып. Компьютер </w:t>
      </w:r>
    </w:p>
    <w:p>
      <w:pPr>
        <w:pStyle w:val="Normal"/>
        <w:spacing w:lineRule="auto" w:line="360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Информатика ғылымы – бұл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техникалық тасымалдаушыға ақпараттарды орналасты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деректерді сақтау мен сұрыптауға негізделген ақпарат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Ақпаратты беру, өңдеу, жинау әдістері мен осы түрлендіру тәсілдері, қасиеттер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Оқу процесінде компьютерді пайдалан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. Телекомуникациялық технология. 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Windows  операциялық жүйесінің қызметіне мыналар жат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асқа компьютерлермен байланысты ұйымдасты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диаграммаларды құ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Деректер базасын құру және өңде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Электрондық кесте құ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Презентацияны құру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Операциялық жүйе құрамына жатқызуға болады: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>Qbasic6 Kobol,”PL1”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. Exsel 7.0, Access,Fox Pro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. MS DOS 6.2, Windows 95, UNIX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. NC, VC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Windows Point, Word, Paint.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708"/>
        <w:rPr/>
      </w:pPr>
      <w:r>
        <w:rPr>
          <w:b/>
          <w:sz w:val="22"/>
          <w:szCs w:val="22"/>
          <w:lang w:val="en-US"/>
        </w:rPr>
        <w:t xml:space="preserve">4. </w:t>
      </w:r>
      <w:r>
        <w:rPr>
          <w:b/>
          <w:sz w:val="22"/>
          <w:szCs w:val="22"/>
          <w:lang w:val="kk-KZ"/>
        </w:rPr>
        <w:t>Жүйелік блок құрамына кіретін компьютердің негізгі бөлігіне енбейді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трекбол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негізгі тақша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Қоректену блог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Адаптерлер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Флоппи дискіге арналған дискі құрылғысы, винчестер, модем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Компьютердің сыртқы жадының құрамына жатқызуға бол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КЭШ – жады, бейнежад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ЭЕм пайдаланушысының баспа басшылығ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BIOS, CMOS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. RAM, ROM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. CD – ROM  дискілері , флоппи дискілер, винчестері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Қай перне «қою - ауыстыру» режімін ауыстырады?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>NumLock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. CapsLock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. Enter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. Insert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Shift.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708"/>
        <w:jc w:val="center"/>
        <w:rPr/>
      </w:pPr>
      <w:r>
        <w:rPr>
          <w:b/>
          <w:lang w:val="en-US"/>
        </w:rPr>
        <w:t>3-</w:t>
      </w:r>
      <w:r>
        <w:rPr>
          <w:b/>
          <w:lang w:val="kk-KZ"/>
        </w:rPr>
        <w:t xml:space="preserve"> тақырып. Windows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Windows 3.1 ненің құрамына енеді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операциялық жүйенің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операциялық қабықша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Қолданбалы бағдарлманың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Утилитаның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Драйвердің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Microsoft Windows  ортасымен жұмыс істеген кезде бумалар мынадай қызмет атқар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файлдарды  орналастыру және оларды оңай алуы ұйымдасты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жұмыс үстелінде тездеп тәртіп орнату үшін 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Файлдарды өші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Файлдарды құ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Ақпаратты уақытша сақтау үшін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Microsoft Windows  ортасымен жұмыс істеген кезде сақтау командасы былай  қолданыл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файлдарда жедел жадта сақта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файлдарды жедел жадтан өші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Файлдарды керек кезінде дискетте сақта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Дайын атауларды өзгерткеннен кейін файлдарды жаз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Файлдарды жаңа атаумен немесе басқа тасымалдаушыда сақтау үшін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Microsoft Windows  ортасымен жұмыс істеген кезде кез келген орынға бірнеше файлдарды бірден  бөлу үшін қандай пернені басу керек: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>Ctrl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. Alt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. Shift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. Tab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Ins.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708"/>
        <w:rPr/>
      </w:pPr>
      <w:r>
        <w:rPr>
          <w:b/>
          <w:sz w:val="22"/>
          <w:szCs w:val="22"/>
          <w:lang w:val="kk-KZ"/>
        </w:rPr>
        <w:t>5. Microsoft Windows  ортасымен жұмыс істеген кезде түзету мәзіріндегі КӨШІРУ командасы не үшін пайдаланылады?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уферге бөліп алынған үзіндіні 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буферге бөліп алынған үзіндіні   көшіреді және оны экраннан 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Буфердегі жазылған мәтінді экранға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Бөліп алынған үзіндіні екінші көшірмесін жазад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Экранда бұл үзіндіні екінші көшірмесін жазады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6. </w:t>
      </w:r>
      <w:r>
        <w:rPr>
          <w:b/>
          <w:sz w:val="22"/>
          <w:szCs w:val="22"/>
          <w:lang w:val="kk-KZ"/>
        </w:rPr>
        <w:t xml:space="preserve"> Компьютер мынадай жағдайда вируспен ауырады:</w:t>
      </w:r>
    </w:p>
    <w:p>
      <w:pPr>
        <w:pStyle w:val="Normal"/>
        <w:ind w:left="708" w:hanging="708"/>
        <w:rPr/>
      </w:pPr>
      <w:r>
        <w:rPr>
          <w:b/>
          <w:sz w:val="22"/>
          <w:szCs w:val="22"/>
          <w:lang w:val="kk-KZ"/>
        </w:rPr>
        <w:t>А.</w:t>
      </w:r>
      <w:r>
        <w:rPr>
          <w:sz w:val="22"/>
          <w:szCs w:val="22"/>
          <w:lang w:val="kk-KZ"/>
        </w:rPr>
        <w:t xml:space="preserve">  ауру бағдарламамен жұмыс істегенде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 компьютерді текстіленде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Дискеттерді қалыптағанда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Компьютердің жүктемесі көбейгенде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DR Web  , бағдарламасын қосқанда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   7 -сынып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Информатика ғылымы – бұл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техникалық тасымалдаушыға ақпараттарды орналасты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деректерді сақтау мен сұрыптауға негізделген ақпарат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Ақпаратты беру, өңдеу, жинау әдістері мен осы түрлендіру тәсілдері, қасиеттер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Оқу процесінде компьютерді пайдалану;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>Е. Телекомуникациялық технология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. Оқушылар естігенін айтып береді. Оқушы қандай ақпараттық процестерді орындай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. қабылдау және жөнелту; </w:t>
        <w:tab/>
        <w:tab/>
        <w:tab/>
        <w:t>В.  қабылдау және өңдеу;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. Қабылдау, өңдеу және сақтау; </w:t>
        <w:tab/>
        <w:tab/>
        <w:t>Д. Қабылдау, сақтау, жөнелту;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Қабылдау, өңдеу, сақтау, жөнелту.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Ақпараттың ең кіші бірлігі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. байт; </w:t>
        <w:tab/>
        <w:tab/>
        <w:tab/>
        <w:t>С. Бит;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В. Кбайт; </w:t>
        <w:tab/>
        <w:tab/>
        <w:tab/>
        <w:t>Д. Мбайт,</w:t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kk-KZ"/>
        </w:rPr>
        <w:t xml:space="preserve"> Е. Код 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Microsoft Windows  ортасымен жұмыс істеген кезде түзету мәзіріндегі КӨШІРУ командасы не үшін пайдаланылады?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уферге бөліп алынған үзіндіні 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буферге бөліп алынған үзіндіні   көшіреді және оны экраннан 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Буфердегі жазылған мәтінді экранға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Бөліп алынған үзіндіні екінші көшірмесін жазад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Экранда бұл үзіндіні екінші көшірмесін жазады</w:t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/>
      </w:pP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kk-KZ"/>
        </w:rPr>
        <w:t>. Операциялық жүйе құрамына жатқызуға болады</w:t>
      </w:r>
      <w:r>
        <w:rPr>
          <w:sz w:val="22"/>
          <w:szCs w:val="22"/>
          <w:lang w:val="kk-KZ"/>
        </w:rPr>
        <w:t>: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 xml:space="preserve">Qbasic6 Kobol,”PL1”; </w:t>
        <w:tab/>
        <w:tab/>
        <w:t>C. MS DOS 6.2, Windows 95, UNIX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B. Exsel 7.0, Access,Fox Pro; </w:t>
        <w:tab/>
        <w:tab/>
        <w:t>D. NC, VC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Windows Point, Word, Paint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  <w:lang w:val="kk-KZ"/>
        </w:rPr>
        <w:t>.Салынған суретті бірінші рет сақтау үшін  қандай команда орындаймыз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А) Правка – Сохранить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kk-KZ"/>
        </w:rPr>
        <w:t xml:space="preserve"> Б) Файл – Сақтау (Сохранить как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Вид – Файл – Сохранить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kk-KZ"/>
        </w:rPr>
        <w:t xml:space="preserve"> Г) Файл – Правка – Сохра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Сақтаулы суретті ашу үшін қандай әрекеттер орындау қажет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А) Файл – Ашу (Открыть)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kk-KZ"/>
        </w:rPr>
        <w:t xml:space="preserve"> Б) Түр – Аш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үзету – Аш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57200</wp:posOffset>
            </wp:positionH>
            <wp:positionV relativeFrom="paragraph">
              <wp:posOffset>160655</wp:posOffset>
            </wp:positionV>
            <wp:extent cx="355600" cy="34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kk-KZ"/>
        </w:rPr>
        <w:t>8. Суретке мәтін салу үшін қандай құрал пайдаланады?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</w:t>
        <w:tab/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394335" cy="228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kk-KZ"/>
        </w:rPr>
        <w:t xml:space="preserve">Б) 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 w:eastAsia="en-US"/>
        </w:rPr>
      </w:pPr>
      <w:r>
        <w:rPr>
          <w:sz w:val="22"/>
          <w:szCs w:val="22"/>
          <w:lang w:val="kk-KZ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42900</wp:posOffset>
            </wp:positionH>
            <wp:positionV relativeFrom="paragraph">
              <wp:posOffset>138430</wp:posOffset>
            </wp:positionV>
            <wp:extent cx="393700" cy="2546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42900</wp:posOffset>
            </wp:positionH>
            <wp:positionV relativeFrom="paragraph">
              <wp:posOffset>186690</wp:posOffset>
            </wp:positionV>
            <wp:extent cx="431800" cy="247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kk-KZ"/>
        </w:rPr>
        <w:t xml:space="preserve">Г) 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Соңғы әрекетті болдырмау үшін қандай команда орындау керек?</w:t>
      </w:r>
    </w:p>
    <w:p>
      <w:pPr>
        <w:pStyle w:val="Normal"/>
        <w:tabs>
          <w:tab w:val="clear" w:pos="708"/>
          <w:tab w:val="left" w:pos="2506" w:leader="none"/>
        </w:tabs>
        <w:jc w:val="both"/>
        <w:rPr/>
      </w:pPr>
      <w:r>
        <w:rPr>
          <w:sz w:val="22"/>
          <w:szCs w:val="22"/>
          <w:lang w:val="kk-KZ"/>
        </w:rPr>
        <w:t>А) Түзету – Болдыру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kk-KZ"/>
        </w:rPr>
        <w:t xml:space="preserve"> Б) Түзету  - Болдырмау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 – Болдырмау 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kk-KZ"/>
        </w:rPr>
        <w:t>Г) Түр – Болдырмау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Paint графикалық редакторын жабу үшін қандай әрекет орындау керек?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Х  (Жабу) батырмасын басу арқылы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шу батырмасын басу арқылы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Сактау батырмасын басу арқылы</w:t>
        <w:tab/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Г) Правка – Жабу командасын орындау арқыл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11.  </w:t>
      </w:r>
      <w:r>
        <w:rPr>
          <w:b/>
          <w:sz w:val="22"/>
          <w:szCs w:val="22"/>
          <w:lang w:val="en-US"/>
        </w:rPr>
        <w:t>Wor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a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kk-KZ"/>
        </w:rPr>
        <w:t>мәтіндік редакторында курсор қалай орналасады?</w:t>
      </w:r>
    </w:p>
    <w:p>
      <w:pPr>
        <w:pStyle w:val="Normal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kk-KZ"/>
        </w:rPr>
        <w:t>) мәтіндік редактор мәзірінд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мәтіндік редактор сөздігінд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әтіндік редактормен жұмыс жасаудағы жолда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Д) мәтіндік редактор терезесінде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көшіруге арналған буферде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ест сұрақтар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7 - сынып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2"/>
          <w:szCs w:val="22"/>
          <w:u w:val="single"/>
          <w:lang w:val="kk-KZ"/>
        </w:rPr>
        <w:t>Ақпарат</w:t>
      </w:r>
      <w:r>
        <w:rPr>
          <w:b/>
          <w:bCs/>
          <w:sz w:val="22"/>
          <w:szCs w:val="22"/>
          <w:lang w:val="kk-KZ"/>
        </w:rPr>
        <w:t xml:space="preserve"> сөзі латын тілінен аударғанда қандай ұғымды білдіреді ?</w:t>
      </w:r>
    </w:p>
    <w:p>
      <w:pPr>
        <w:pStyle w:val="Normal"/>
        <w:rPr/>
      </w:pPr>
      <w:r>
        <w:rPr>
          <w:sz w:val="22"/>
          <w:szCs w:val="22"/>
          <w:lang w:val="kk-KZ"/>
        </w:rPr>
        <w:t>а) ойлау, жаттау           б) түсіндіру, баяндау     в) қимыл қозғалыс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Информатика дегеніміз не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арды беру, сақтау тәсілдерін зерттейтін ғылы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қпараттарды қағаз бетіне шығаратын ғылы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есептеулер туралы ғылым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Адам қабылдайтын информацияның түрлерін ата?</w:t>
      </w:r>
    </w:p>
    <w:p>
      <w:pPr>
        <w:pStyle w:val="Normal"/>
        <w:rPr/>
      </w:pPr>
      <w:r>
        <w:rPr>
          <w:sz w:val="22"/>
          <w:szCs w:val="22"/>
          <w:lang w:val="kk-KZ"/>
        </w:rPr>
        <w:t>А) жазбаша, ауызша                 б) кітап оқу, жатқа айт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Дыбыстық, көру, иіс сезу, сипап сезу, дәм түйсіну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Адам ақпаратпен не істей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сақтайды, өңдейді, береді</w:t>
      </w:r>
    </w:p>
    <w:p>
      <w:pPr>
        <w:pStyle w:val="Normal"/>
        <w:rPr/>
      </w:pPr>
      <w:r>
        <w:rPr>
          <w:sz w:val="22"/>
          <w:szCs w:val="22"/>
          <w:lang w:val="kk-KZ"/>
        </w:rPr>
        <w:t>б) көреді, естиді                           в) сезеді, ойнайды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дің негізгі құрылғыларын ата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, жүйелік блок, пернетақта, тышқ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онитор, сканер, принтер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одем, тышқан, жүйелік блок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дің қосымша құрылғыларын ата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, тышқан, диск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одем, сканер, принтер, микрафо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жүйелік блок, пернетақта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Монитор қандай қызмет атқар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өңдейд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қпаратты қағаз бетіне шығар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ы экран бетіне бейнелейді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Принтер қандай қызмет атқар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қағаз бетіне шығар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қпаратты мониторға енгізед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ы өңдейді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 кабинетінде қандай ережелерді сақтау керек?</w:t>
      </w:r>
    </w:p>
    <w:p>
      <w:pPr>
        <w:pStyle w:val="Normal"/>
        <w:tabs>
          <w:tab w:val="clear" w:pos="708"/>
          <w:tab w:val="left" w:pos="7163" w:leader="none"/>
        </w:tabs>
        <w:rPr/>
      </w:pPr>
      <w:r>
        <w:rPr>
          <w:sz w:val="22"/>
          <w:szCs w:val="22"/>
          <w:lang w:val="kk-KZ"/>
        </w:rPr>
        <w:t>А) сымдарға тиіспей           б) ұйықтап қал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іс тазалау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 қандай құрылғ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қағаз бетіне шығаратын құрылғ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дамның түрлі ақпараттармен жұмыс жасауына көмектесетін құрылғ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ы оқитын құрылғы</w:t>
      </w:r>
    </w:p>
    <w:sectPr>
      <w:footerReference w:type="default" r:id="rId13"/>
      <w:type w:val="nextPage"/>
      <w:pgSz w:orient="landscape" w:w="16838" w:h="11906"/>
      <w:pgMar w:left="902" w:right="638" w:gutter="0" w:header="0" w:top="851" w:footer="720" w:bottom="107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Kaz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05"/>
        </w:tabs>
        <w:ind w:left="1005" w:hanging="42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7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5E1311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4"/>
      </w:numPr>
      <w:outlineLvl w:val="1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4"/>
      </w:numPr>
      <w:outlineLvl w:val="2"/>
    </w:pPr>
    <w:rPr>
      <w:rFonts w:eastAsia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360" w:leader="none"/>
      </w:tabs>
      <w:jc w:val="both"/>
      <w:outlineLvl w:val="3"/>
    </w:pPr>
    <w:rPr>
      <w:rFonts w:ascii="Times Kaz;Courier New" w:hAnsi="Times Kaz;Courier New" w:eastAsia="Times New Roman" w:cs="Times Kaz;Courier New"/>
      <w:sz w:val="28"/>
      <w:szCs w:val="20"/>
      <w:lang w:val="kk-KZ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jc w:val="both"/>
      <w:outlineLvl w:val="4"/>
    </w:pPr>
    <w:rPr>
      <w:rFonts w:ascii="Times Kaz;Courier New" w:hAnsi="Times Kaz;Courier New" w:eastAsia="Times New Roman" w:cs="Times Kaz;Courier New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left="357" w:hanging="357"/>
      <w:jc w:val="both"/>
      <w:outlineLvl w:val="5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shd w:fill="FFFFFF" w:val="clear"/>
      <w:outlineLvl w:val="6"/>
    </w:pPr>
    <w:rPr>
      <w:rFonts w:ascii="Bookman Old Style" w:hAnsi="Bookman Old Style" w:eastAsia="Times New Roman" w:cs="Bookman Old Style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6"/>
      </w:numPr>
      <w:jc w:val="both"/>
      <w:outlineLvl w:val="7"/>
    </w:pPr>
    <w:rPr>
      <w:rFonts w:eastAsia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</w:tabs>
      <w:outlineLvl w:val="8"/>
    </w:pPr>
    <w:rPr>
      <w:rFonts w:eastAsia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Kaz;Courier New" w:hAnsi="Times Kaz;Courier New" w:eastAsia="Times New Roman" w:cs="Times Kaz;Courier New"/>
      <w:i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Times Kaz;Courier New" w:hAnsi="Times Kaz;Courier New" w:eastAsia="Times New Roman" w:cs="Times Kaz;Courier New"/>
      <w:sz w:val="28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Times Kaz;Courier New" w:hAnsi="Times Kaz;Courier New" w:eastAsia="Times New Roman" w:cs="Times Kaz;Courier New"/>
      <w:i/>
      <w:sz w:val="28"/>
      <w:szCs w:val="20"/>
      <w:lang w:val="tr-TR"/>
    </w:rPr>
  </w:style>
  <w:style w:type="paragraph" w:styleId="TextBodyIndent">
    <w:name w:val="Body Text Indent"/>
    <w:basedOn w:val="Normal"/>
    <w:pPr>
      <w:ind w:firstLine="567"/>
    </w:pPr>
    <w:rPr>
      <w:rFonts w:ascii="Times Kaz;Courier New" w:hAnsi="Times Kaz;Courier New" w:eastAsia="Times New Roman" w:cs="Times Kaz;Courier New"/>
      <w:sz w:val="28"/>
      <w:szCs w:val="20"/>
      <w:lang w:val="en-US"/>
    </w:rPr>
  </w:style>
  <w:style w:type="paragraph" w:styleId="Style8">
    <w:name w:val="Название объекта"/>
    <w:basedOn w:val="Normal"/>
    <w:next w:val="Normal"/>
    <w:qFormat/>
    <w:pPr>
      <w:widowControl w:val="false"/>
      <w:numPr>
        <w:ilvl w:val="0"/>
        <w:numId w:val="9"/>
      </w:numPr>
      <w:tabs>
        <w:tab w:val="clear" w:pos="708"/>
        <w:tab w:val="left" w:pos="0" w:leader="none"/>
        <w:tab w:val="left" w:pos="720" w:leader="none"/>
      </w:tabs>
      <w:ind w:left="720" w:hanging="0"/>
    </w:pPr>
    <w:rPr>
      <w:rFonts w:eastAsia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Kaz;Courier New" w:hAnsi="Times Kaz;Courier New" w:eastAsia="Times New Roman" w:cs="Times Kaz;Courier New"/>
      <w:sz w:val="28"/>
      <w:szCs w:val="20"/>
      <w:lang w:val="en-US"/>
    </w:rPr>
  </w:style>
  <w:style w:type="paragraph" w:styleId="3">
    <w:name w:val="Основной текст 3"/>
    <w:basedOn w:val="Normal"/>
    <w:qFormat/>
    <w:pPr/>
    <w:rPr>
      <w:rFonts w:ascii="Times Kaz;Courier New" w:hAnsi="Times Kaz;Courier New" w:eastAsia="Times New Roman" w:cs="Times Kaz;Courier New"/>
      <w:b/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315"/>
      <w:jc w:val="both"/>
    </w:pPr>
    <w:rPr>
      <w:rFonts w:ascii="Times Kaz;Courier New" w:hAnsi="Times Kaz;Courier New" w:eastAsia="Times New Roman" w:cs="Times Kaz;Courier New"/>
      <w:sz w:val="28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Kaz;Courier New" w:hAnsi="Times Kaz;Courier New" w:eastAsia="Times New Roman" w:cs="Times Kaz;Courier New"/>
      <w:b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44:00Z</dcterms:created>
  <dc:creator>user2</dc:creator>
  <dc:description/>
  <cp:keywords/>
  <dc:language>en-US</dc:language>
  <cp:lastModifiedBy>www.PHILka.RU</cp:lastModifiedBy>
  <cp:lastPrinted>2011-03-11T09:56:00Z</cp:lastPrinted>
  <dcterms:modified xsi:type="dcterms:W3CDTF">2011-09-27T02:44:00Z</dcterms:modified>
  <cp:revision>2</cp:revision>
  <dc:subject/>
  <dc:title>1</dc:title>
</cp:coreProperties>
</file>