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№</w:t>
      </w:r>
      <w:r>
        <w:rPr>
          <w:b/>
          <w:color w:val="333333"/>
          <w:sz w:val="32"/>
          <w:szCs w:val="32"/>
          <w:lang w:val="kk-KZ"/>
        </w:rPr>
        <w:t>4   С.Сейфуллин атындағы орта мектеб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 w:eastAsia="en-US"/>
        </w:rPr>
      </w:pPr>
      <w:r>
        <w:rPr>
          <w:b/>
          <w:color w:val="333333"/>
          <w:sz w:val="32"/>
          <w:szCs w:val="32"/>
          <w:lang w:val="kk-KZ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85900</wp:posOffset>
            </wp:positionH>
            <wp:positionV relativeFrom="paragraph">
              <wp:posOffset>89535</wp:posOffset>
            </wp:positionV>
            <wp:extent cx="1816100" cy="114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52"/>
          <w:szCs w:val="52"/>
          <w:lang w:val="kk-KZ"/>
        </w:rPr>
      </w:pPr>
      <w:r>
        <w:rPr>
          <w:b/>
          <w:color w:val="333333"/>
          <w:sz w:val="52"/>
          <w:szCs w:val="52"/>
          <w:lang w:val="kk-KZ"/>
        </w:rPr>
        <w:t>ТЕСТ  ЖИНАҚТАРЫ</w:t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kk-KZ"/>
        </w:rPr>
      </w:pPr>
      <w:r>
        <w:rPr>
          <w:b/>
          <w:color w:val="333333"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6"/>
          <w:szCs w:val="36"/>
          <w:lang w:val="kk-KZ"/>
        </w:rPr>
        <w:t>7 - СЫНЫП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Жинақтаған:  Омарбекова Салтанат Күнтуғанқызы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Информатика пәні мұғалім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Қызылорда қаласы</w:t>
      </w:r>
    </w:p>
    <w:p>
      <w:pPr>
        <w:pStyle w:val="Normal"/>
        <w:jc w:val="center"/>
        <w:rPr/>
      </w:pPr>
      <w:r>
        <w:rPr>
          <w:rFonts w:eastAsia="Times New Roman"/>
          <w:b/>
          <w:lang w:val="kk-KZ"/>
        </w:rPr>
        <w:t xml:space="preserve"> </w:t>
      </w:r>
      <w:r>
        <w:rPr>
          <w:b/>
          <w:lang w:val="kk-KZ"/>
        </w:rPr>
        <w:t>7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І  тоқс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. Информатика пәні нені зерттейтін ғылым?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ақпараттар жиынтығын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әліметтерді тасмалда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ЕМ – нің көмегімен танбалар мен сигналдарды сақтау зандылықт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ЭЕМ – нің көмегімен ақпараттарды жинау, сақтау, өңдеу заңдылықтар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Ақпараттың өлшем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ид, байт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код, бит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ит, байт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код,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«Бит» сөзі қандай тілдегі қай сөзден қысқартылып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тіліндегі  Binary digit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Латын тіліндегі Binary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тіліндегі Binry diji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Байт дегеніміз не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тұратын код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8 биттен тұратын код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18 биттен тұратын код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8 бірліктен тұратын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Ақпараттық процестерді жүзеге асыратын құрал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модем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сканер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6</w:t>
      </w:r>
      <w:r>
        <w:rPr>
          <w:b/>
          <w:sz w:val="22"/>
          <w:szCs w:val="22"/>
          <w:lang w:val="kk-KZ"/>
        </w:rPr>
        <w:t>.1Кбайтта қанша байт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00 байт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1024 бит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00 байт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в) 1024 бай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Бірінші ЭЕМ қай жылы жасалды және ол қалай ат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823, МИНСК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1946, ЭНИА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951, ІВМ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1949, ЭНИА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Қай сөйлем дұрыс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– енгізу құрылғыс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рнетақта – шығару құрылы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Манитор – енгізу құрылысы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интер – енгізу құрылыс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 Компак дискілерді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кан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лоттер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kk-KZ"/>
        </w:rPr>
        <w:t>. Иілгіш дискетаны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дискенгізгіш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</w:t>
      </w:r>
      <w:r>
        <w:rPr>
          <w:b/>
          <w:sz w:val="22"/>
          <w:szCs w:val="22"/>
          <w:lang w:val="kk-KZ"/>
        </w:rPr>
        <w:t>. Ақпаратты шығару құрылғыларын көрсетіңіз..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Монитор, принтер  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онито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, принтер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Принтер, скане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Бағдарламалау жасақтамаларықандай топтарғ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Жүйелік, қолданбалы, бағдарламалау жүйесі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Қолданбалы, бағдарламалаутілдері, операциялық жүйел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омпьютердің барлық мәлеметтерді өңдеу жұмысын ұйымдастыратын бағдарламалар жүйесі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интерфейс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тциялық жүйе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б) драйвер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Адам мен компью</w:t>
      </w:r>
      <w:r>
        <w:rPr>
          <w:b/>
          <w:sz w:val="22"/>
          <w:szCs w:val="22"/>
          <w:lang w:val="kk-KZ"/>
        </w:rPr>
        <w:t>тер арасындағы қарым-қатынас тәсіл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драйвер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операциялық жүйе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интерфей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5. Қолданбалы бағдармалар неше топқа бөлінеді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жүйелік,арнай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әмбебап,арнай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әмбебап,жүйелі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Файлдың толық  аты неше топқа бөлінеді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аты, түр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аты, типі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типі,жазылуы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 Файлдың типі неше символдан тұрады</w:t>
      </w:r>
      <w:r>
        <w:rPr>
          <w:b/>
          <w:sz w:val="22"/>
          <w:szCs w:val="22"/>
        </w:rPr>
        <w:t>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 4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5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3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156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Жүйелік блоктың ішінде қандай құрылғылар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)  процессор,қатқыл диск,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  <w:lang w:val="kk-KZ"/>
        </w:rPr>
        <w:t xml:space="preserve">,дискжетек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роцессор,жады,электронды түтікше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дискжетек,процессор,пернетак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Компьютердің ішкі жадысының неше түр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тұрақты,уақытша жадтайтын құрылғ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жедел,тұрақты жадтайты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  жедел,оперативті сақт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 Принтердің қандай түр-і б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лазерлік;инелік,сиялық         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матрицалық,инелік,сия бүріккіш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матрицалық,лазерлік,сия бүк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21. Дискілердің қандай түр-і бар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иілгіш,қатты,жұмсақ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иілгіш,қатты,компакт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қатты,иілгіш,терт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Windows деген не?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рограммалық қабықша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-қ жүйе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Б)  мәтіндік редакто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3. Экранның төртбұрышты  қоршаулы аймағы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  терезе                  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 шартбелг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 жұмыс үстелі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В)  бум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Жұмыс үстелі деген н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комьютерді іске қосатын программалық қабықш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 компьютер толық іске қосылғаннан кейін пайда болаты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>экран беті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мәтіндік редакторды іске қосатын прог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Корзина деген-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  файл-ды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Ә)  жойылған объект-ді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)  жаңа файл-ды тұрақты сақтауға арналған қапшық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Информатик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  тоқсан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. «Ақпарат» сөзі латынның қандай сөзінен аударылған?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  <w:lang w:val="de-DE"/>
        </w:rPr>
        <w:t xml:space="preserve">)informatio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Ә)inf</w:t>
      </w:r>
      <w:r>
        <w:rPr>
          <w:sz w:val="22"/>
          <w:szCs w:val="22"/>
          <w:lang w:val="de-DE"/>
        </w:rPr>
        <w:t xml:space="preserve">ormatik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  <w:lang w:val="de-DE"/>
        </w:rPr>
        <w:t>)infoemation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2.</w:t>
      </w:r>
      <w:r>
        <w:rPr>
          <w:b/>
          <w:bCs/>
          <w:sz w:val="22"/>
          <w:szCs w:val="22"/>
          <w:lang w:val="kk-KZ"/>
        </w:rPr>
        <w:t xml:space="preserve"> Қ</w:t>
      </w:r>
      <w:r>
        <w:rPr>
          <w:b/>
          <w:bCs/>
          <w:sz w:val="22"/>
          <w:szCs w:val="22"/>
        </w:rPr>
        <w:t>оршаған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дүни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туралы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ән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онда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</w:t>
      </w:r>
      <w:r>
        <w:rPr>
          <w:b/>
          <w:bCs/>
          <w:sz w:val="22"/>
          <w:szCs w:val="22"/>
          <w:lang w:val="kk-KZ"/>
        </w:rPr>
        <w:t>үріп жатқан процестер туралы  хабарлар мен  мағлұматт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lang w:val="kk-KZ"/>
        </w:rPr>
        <w:t>. Адам  қабылдайтын  ақпарат  неше  топқа  бөлінеді  және  оларды 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таңбалы,мәтінді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ейнелік,қатынас  тілі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ейнелік,таң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4. Ақпараттарды бір белгі  тобынан   екінші   белгі  тобына  көшіру  ережес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ақпара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5. Ақпараттың  өлшем   бірліг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бид,байт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,бит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ит,бай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6. «Бит» сөзі  қандай  тілдегі  қай  сөзден  қысқартылып 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 тіліндегі  Binary  digit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Латын  тіліндегі  Binary 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 тіліндегі  Binry dijit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7. Байт  дегеніміз 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 тұратын  код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8 биттен  тұратын  код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8 биттен тұратын  код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kk-KZ"/>
        </w:rPr>
        <w:t>8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Адам  немесе  құрылғы  ақпарат  қабылдайтын физикалық  процесс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9. Ақпараттық процестерді зерттейтін ғыл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физик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0. Ақпараттық процестерді жүзеге асыратын құрал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дем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скан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1. Бағдарламалау жасақтамалары қандай топтарға бөліне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қолданбалы, бағдарламалау жүйесі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қолданбалы, бағдарламалау тілдері, операциялық жүйел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2. Компьютердің барлық мәліметтерді  өңдеу жұмысын ұйымдастыратын бағдарламалар жүйесі…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интерфейс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операцилық жүйе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) драйв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3. Адам мен компьютер арасындағы қарым –қатынас тәсілі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драйвер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лық  жүйе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интерфейс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4. Қолданбалы  бағдарламалар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арнай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әмбебап, арнайы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әмбебап, жүйелік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5. Компьютердің ақпаратты сақту құрылғысы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ішкі, сыртқы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ішкі, тұрақт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ыртқы, тұрақт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6. Бірінші ЭЕМ қай жылы жасалды,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ENIAC, 1948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 ENIAC, 1946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EDSAC, 1949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7. Компьютердің негізгі құрылғыларын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жүйелік блок, тышқан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пернетақта, модем, тышқан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ернетақта, жүйелік блок, монит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Жүйелік блоктың ішінде қандай құрығылар бар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оцессор, қатқыл диск, 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kk-KZ"/>
        </w:rPr>
        <w:t>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>ОМ, дискжете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, жады, электронды түтікше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дискжетек, процессор, пернетақт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Компьютердің ең басты бөлігі немесе «ми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жүйелік блок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kk-KZ"/>
        </w:rPr>
        <w:t>Б) процесс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Компьютердің ақпаратты шығару құрылғыларын көрс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 тұрақты, уақытша  жадтайтын құрылғы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жедел, тұрақты жадтайтын құрылғы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жедел. Оперативті сақтайтын құрылғы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Компьютердің ақпаратты шығару құрылғыларын көрсе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, сканер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ринтер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kk-KZ"/>
        </w:rPr>
        <w:t>22. Компьютерге ақпаратты енгізу құрылғыларын көрсет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сканер, тышқан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, пернетақта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ернетақта, сканер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. Меңзердің  сол жағындағы символды өшір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kk-KZ"/>
        </w:rPr>
        <w:t>24. Бас әріптер режиміне  ауыс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5. Меңзердің оң жағындағы символды өшіру пернесі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І тоқсан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>1.Жылжытылатын немесе  көшірілетін  ақпараттарды  уақытша  сақтауға  арналған  жадтың  арнайы  бөлігі . . . . . . 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ұмыс  үстелі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перациялық  жүйе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лмасу  буфері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>2.Белгіленген  объектінің Алмасу буферінде осы объектінің  көшірмесі  түрінде  орналасуы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объектілерді  жылжыт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объектілерді көшіру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орныластыру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объектілердің орнын  ауыстыру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3.Белгіленген  объектінің  бұрынғы  орнынан  алынып, алмасу  буферіне орналасуы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қиып ал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бъектілерді  орналастыр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бъектілердің  орнын  ауыстыр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Алмасу  буферіндегі объектілерді  қажетті жерге орналастыру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жылжыт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 кірістіру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объектілердің  орнын  ауыстыру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Windows  операциялық жүйесінде негізгі  менюді  пайдаланып, обектілерді көшіру немесе  қиып  алу  әрекеттер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</w:r>
      <w:r>
        <w:rPr>
          <w:sz w:val="22"/>
          <w:szCs w:val="22"/>
        </w:rPr>
        <w:t>Правка-Копировать  (Вставить)</w:t>
      </w:r>
      <w:r>
        <w:rPr>
          <w:sz w:val="22"/>
          <w:szCs w:val="22"/>
          <w:lang w:val="kk-KZ"/>
        </w:rPr>
        <w:t xml:space="preserve">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-Копировать(Вырезать )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Правка-Вырезать (Вставить )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авка-Копировать(Вырезать 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Қатар  орналасқан  бірнеше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Alt пернесінің  көмегіме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CTRL 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Insert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Әр  жерде орналасқан 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Shif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Al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 )Ctrl пернесінің  көмегімен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Insert 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Алмасу буферіндегі  объектілерді  негізгі  иеню  арқылы  қажетті орынға  кірістіру әрекет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Правка-Копировать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Файл-Вставить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Правка-Вырезать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Правка-Вставить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Пернетақтаның  көмегімен  объектілерді  көшіру  үшін  қандай 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Shift+C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Ctrl+X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Пернетақтаның  көмегімен объектілерді Қиып алу үшін қандай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Ctrl+x 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1. Пернетақтаның  көмегімен объектілерді Кірістіру үшін қандай пернелерді 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 Б)  Ctrl+x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Ctrl+V             Ә) Ctrl+C    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ез келген  бағдарламада жаңа құжат  құру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ез келген  бағдарламада  сақталған  құжатты  ашу  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ез  келген  команданы  жылдам  орындау  үшін  қолданылатын  терезе бөліг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құралдар тақтасы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тақырыптық  қат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 қатары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жұмыс алаң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Өшірілген объектілер орналасатын WINDOWS қолданбасы..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Бағыттаушы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Кез келген бағдарламада сақталған ашу командас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Файл-Создать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Файл-Созд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Файл-Открыть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Файл-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Paint графиктік редакторында үзінділерді бұру командасы қалай орындалады?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Үзіндіні белгілеу, қосымша менню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Правка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Үзіндіні белгілеу, Рисунок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Үзіндіні белгілеу, негізгі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Paint графиктік редакторында үзінділерді еңкейту мен созу командаоар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Қосымша меню-Отразить/Поверну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Үзіндіні белгілеу, Правка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Үзіндіні белгілеу, қосымша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Үзіндіні белгілеу, Рисунок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Өшірілген объектілер орналасатын WINDOWS қолд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(Корзина)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ғыттаушы(Проводник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20. Қажет емес объектілерді өшіру әрекеті қалай орындалады?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Объектіні белгілеу-Қосымша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Объектіні белгілеу-Delete пернесін бас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Негізгі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Қосымша меню-Delete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Дискіледі пішімдеу әрекеті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енің компьютерім –А:(С:)-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Менің компьютерім-А:(С:) –қосымша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Менің құжаттарым-А:(С:) –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Менің құжаттарым-А:(С:)-қосымша меню-Форматироват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Дискілерді пішімдеудің неше әдіс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2, толық және тез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1,толық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1,тез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3, толық, тез, жартылай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Аты бар бірқатар байттар тізбегі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қапшық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таңбаша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лданб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Қапшықтардың қандай түрлері бар?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 және жұмыс қапшықтары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 жән қолданбалы қапшықтар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ұмыс және жай қапшықтар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арапайым және күрделі қапш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Жұмыс столында жаңа қапшық қалай құрамыз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негізгі меню – Создать – Папку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Қосымша меню – Создать – Папк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– Создать – Папку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сымша меню – Создать – Ярлы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 сынып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 сұрақтары: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IV - тоқс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. Ақпараттық  процестерді  жүзеге  асыратын  құрал...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Компьютер             Ә)  Модем             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Калькулятор             В)  Машина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.Бірінші  ЭЕМ  қай  жылы  жасалды  және  ол  қалай  аталды.</w:t>
      </w:r>
    </w:p>
    <w:p>
      <w:pPr>
        <w:pStyle w:val="Normal"/>
        <w:ind w:left="75" w:firstLine="12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1823,  МИНСК           Ә)  1946,  ЭНИАК  </w:t>
      </w:r>
    </w:p>
    <w:p>
      <w:pPr>
        <w:pStyle w:val="Normal"/>
        <w:ind w:left="75" w:firstLine="120"/>
        <w:rPr/>
      </w:pPr>
      <w:r>
        <w:rPr>
          <w:sz w:val="22"/>
          <w:szCs w:val="22"/>
          <w:lang w:val="kk-KZ"/>
        </w:rPr>
        <w:t>Б)  1951.  ІВМ                  В) 1949, ЭНИАК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.  Қай  сөйлем  дұрыс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Пернетақта- енгізу  құрылғысы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В) Принтер- енгізу  құрылғысы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Пернетақта- шығару  құрылғысы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Б) Монитор- енгізу  құрылғыс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.Компакт  дискілерді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Сканер                          Ә)  Плоттер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>Б)  Прцессор 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. Иілгіш  дискетаны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Принтер                          Ә)  Дискжетек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Процессор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6.Ақпаратты  шығару  құрылғыларын  көрсетіңіз.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онитор, принтер            Ә) Монитор, 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Процессор, принтер         В)  Принтер, сканер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7.Бағдарламау  жасақтамалары  қандай  топтарға  бөлін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Жүйелік, қолданбалы,бағдарламау  жүесі.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Жүйелік,  әмбебап, қолданбалы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Қолданбалы,  бағдарламау  тілдері,  операциялық  жүйелер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8.  Комьютердің   ішкі  жадысының   неше  түрі  бар?         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Тұрақты, уақытша  жадтайтын  құрылғы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жедел, тұрақты  жадтайтын 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жедел, оперативті  сақтайтын  құрылғы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9.  Дискілердің  қандай  түрлері  бар?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иілгіш, қатты, жұмсақ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Ә) иілгіш, қатты, компакт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қатты, иілгіш,терте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0. Экранның  төртбұрыштың  қоршаулы  аумағы...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Терезе                       Ә) Шартбелгі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Жұмыс  үстелі          В) Бума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1. прррррр  дегеніміз  не?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программалық  қабықша            Ә)операциялық  жүйе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мәтіндік  редактор                       В) графиктік  редактор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2. Жұмыс  столында  жаңа  бума  құру  әрекеті   қалай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Қосымша меню-Создать-папку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Ә) Қосымша меню Открыть-папку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kk-KZ"/>
        </w:rPr>
        <w:t xml:space="preserve">Б)Негізгі  меню-Создать- Папку  </w:t>
      </w:r>
    </w:p>
    <w:p>
      <w:pPr>
        <w:pStyle w:val="Normal"/>
        <w:rPr/>
      </w:pPr>
      <w:r>
        <w:rPr>
          <w:sz w:val="22"/>
          <w:szCs w:val="22"/>
          <w:lang w:val="kk-KZ"/>
        </w:rPr>
        <w:t>13.Кез келген команданы жылдам орындау үшін қолданылатын терезе бөлігі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 xml:space="preserve">А) жұмыс алаңы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Ә) тақырыптық қатар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еню қатары 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В) құралдар тақтасы</w:t>
      </w:r>
    </w:p>
    <w:p>
      <w:pPr>
        <w:pStyle w:val="Normal"/>
        <w:rPr/>
      </w:pPr>
      <w:r>
        <w:rPr>
          <w:sz w:val="22"/>
          <w:szCs w:val="22"/>
          <w:lang w:val="kk-KZ"/>
        </w:rPr>
        <w:t>14.WordPad мәтінд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rPr/>
      </w:pP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графикт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6. 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графиктік редакторында үзінділерді еңкейту мен созу командалары қалай  орындалады?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) Үзіндіні белгілеу, қосымша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 xml:space="preserve"> Повернуть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Үзіндіні белгілеу, негізгі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Поверну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Үзіндіні белгілеу, қосымша меню-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Үзіндіні белгілеу, негізгі меню- 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7. Өте кішкентай мәтіндік редактор қалай аталады?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Wort Pad                      Ә)Раіnt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Microsoft Word             B)Блакнот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8. Компьютердің сандық ақпараттармен жұмыс істейтін қолтанбасы..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А) калькулятор                   Ә) Блакнот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Б)Wort Pad                           B)Раіnt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19. Компьютердің   дыбыс жазуға арналған    қолт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Wort Pad                         Ә) Зувукозапись     </w:t>
      </w:r>
    </w:p>
    <w:p>
      <w:pPr>
        <w:pStyle w:val="Normal"/>
        <w:ind w:firstLine="120"/>
        <w:jc w:val="both"/>
        <w:rPr/>
      </w:pPr>
      <w:r>
        <w:rPr>
          <w:sz w:val="22"/>
          <w:szCs w:val="22"/>
          <w:lang w:val="kk-KZ"/>
        </w:rPr>
        <w:t>Б)Раіnt                                  B) Блакнот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 -нұсқа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 Windows-тың Бас мәзірінің Анықтама және қолдау әмірі .... қызмет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нықтамалық жүйені шақыр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нің баптауы өзгертілуі мүмкін құрамдас бөліктеріні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қында ашылған құжаттарды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ге бағдарламаларды орнату және жою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Блокнот бағдарламасын іске қосу үшін керек.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астау мәзірінен бағдарламалар- Қалыпталған әмірін таңдау txt кеңейтімі бар файлды екі рет шерту немесе Бастау мәзірін жегу әмірін таңдау*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ек қана Бастау-Жегу тармағынан notepad әмірін екі рет ш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 мәзірінен тізбекті түрде Бағдармламалар Microsoft office әмірін таңдау немесе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txt кеңейтімі бар файлды екі рет шер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ек қана 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txt кеңейтімі бар файл бойынша екі рет шерту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3. Windows-та «іске қосу» батырмасы ... үшін арналған.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юге бағдарламаларды үстемеле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с менюді аш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ден бағдарламаларды жою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 менюді жаб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  Windows-тың көрсетілген қалыпталған бағдарламаларының қайсысы сызбалық кескіндерді әзірлеуге мүмкіндік бер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кен-жай кітабы           ә) Paint*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б) Word Pad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локно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Амалдық жүйе ..... міндеттер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енгізу/ шығару құрылғыларын қос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 сақтау және ұйымдастыруды қамтамасыз ет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 арасында мәліметтер алмасуды ұйымдастыр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айдаланушылармен сұхбат ұйымдастыру, компьютердің құрылғылары мен қор көздерін басқару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Операциялық жүйелерге ... жат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Windows 2000, MS Office 2000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 </w:t>
      </w:r>
      <w:r>
        <w:rPr>
          <w:sz w:val="22"/>
          <w:szCs w:val="22"/>
          <w:lang w:val="en-US"/>
        </w:rPr>
        <w:t>Linux, Word Pad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 xml:space="preserve"> MS-DOS, Norton Cammander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  <w:lang w:val="en-US"/>
        </w:rPr>
        <w:t xml:space="preserve"> MS-DOS, Windows, XP, Unix.</w:t>
      </w:r>
      <w:r>
        <w:rPr>
          <w:sz w:val="22"/>
          <w:szCs w:val="22"/>
          <w:lang w:val="kk-KZ"/>
        </w:rPr>
        <w:t>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Бір ашық терезеден  екінші терезеге ... өту керек.</w:t>
      </w:r>
    </w:p>
    <w:p>
      <w:pPr>
        <w:pStyle w:val="Normal"/>
        <w:rPr/>
      </w:pPr>
      <w:r>
        <w:rPr>
          <w:sz w:val="22"/>
          <w:szCs w:val="22"/>
          <w:lang w:val="kk-KZ"/>
        </w:rPr>
        <w:t>а) Бастау батырмасын бас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 мәзірін ш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нде керекті терезенің батырмасын басып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Түр мәзірін ашып және керекті терезені таңдап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Блокнот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doc кеңейтімі бар құжаттарды қарап шығуға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кеңейтімі ppt әлдеқашан бар құжаттарды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өлшері үлкен мәтіндерді  теру txt кеңейтімі бар құжаттарды қарап шығуға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bmp типті сызбалық файлдарды қарап шығуға және өңдеуге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Жұмыс үстелінде стандартты түрде қандай қосымшаларының белгішелері орналас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, Себеп, құралдар үстел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Microsoft  Word, Microsoft  Excel, Желілік орта, Шығу батырма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лілік орта, Internet Explorer, Бастау батырм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Microsoft  Word, Microsoft  Excel, Microsoft  Power  Paint,  Желілік орта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Менің компьютерім терезесі ... бейнелей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дискілер және қосымша ақпарат сақтау құрылғыларының тізім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айдаланушы пайдаланбайтын дискіні немесе басқа тасымалдаушы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омпьютерде орнатылған бағдарламалар сан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компьютерлердің,файлдардын, қалталардын, басып шығарғыштардын кор көздерінің бәрін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Қалта жойылған кезде ондағы мәліметтері жойыла м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ия *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оқ, бірақ бірінші католог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ок, бірақ бірінші жазылған файл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жоқ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үйелік бағдарламанын жасақтам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ліметтер базасын басқару жүйелері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естелік процессорл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перацялық жүйелер *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графикалық ақпаратты өңдеу құралд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Windows-тың қалыпталған бағдарламалары болып санал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Paint сызбалық өңдегіш, Есептегіш, Блокнот, Word Pad бағдарламалар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 Microsoft  Word, Microsoft  Excel, Microsoft  Power  Paint бағдарламалар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Paint сызбалық өңдегіш, Есептегіш, Блокнот, Word Pad,  Microsoft  Word бағдарламал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бас мәзірін ... ашу керек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ower батырмасын басып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Менің компьютерім батырмасын басы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батырмасын басып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тау батырмасын басып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«Интерфейс» термині ... деп түсіндіріл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ызбалық ақпаратты сақтау құрылғысы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бір катологтағы файлдар жиынтығы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мен сұхбатты қамтамасыз етуге арналған бағдарламалық ортаның сыртқы көрінісі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в) мәтіндік қндегіштін баспа құрылғысымен байланыс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І -нұсқа </w:t>
      </w:r>
    </w:p>
    <w:p>
      <w:pPr>
        <w:pStyle w:val="Normal"/>
        <w:ind w:hanging="54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ab/>
        <w:t>1</w:t>
      </w:r>
      <w:r>
        <w:rPr>
          <w:b/>
          <w:sz w:val="22"/>
          <w:szCs w:val="22"/>
          <w:lang w:val="kk-KZ"/>
        </w:rPr>
        <w:t>. Мультимедиа ұғымы өзіне...қамтыды.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а) ақпараттық және бағжарламалық құралдардың  қатысуынан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ә) ақпаратты көрінерлін ұсынуды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б) бір құжатта мәліметтердің бірнеше түрінің (мәтіндік, графикалық, әуендік және бейне)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 xml:space="preserve">в) мәтіндік және графикалық ақпараттың бар болу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Себет деген не?</w:t>
      </w:r>
    </w:p>
    <w:p>
      <w:pPr>
        <w:pStyle w:val="Normal"/>
        <w:rPr/>
      </w:pPr>
      <w:r>
        <w:rPr>
          <w:sz w:val="22"/>
          <w:szCs w:val="22"/>
          <w:lang w:val="kk-KZ"/>
        </w:rPr>
        <w:t>а) файлдар мен қалталар құрылымын иерорхиялық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дар мен қалталарды жою кезіндегі қосымша қауіпсіздік қалт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іздеу құра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дардың көлемі тураы мәлметтердің сақтайтын дискідегі арнайы ор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Файлдарды Себетке жойған кезде ...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файлдар дискіден жойылмастан Себет қалтасында сақталып, бірақ бұрын тұрған қалтада енді жоқ болатын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дар дискіден өшіріліп,  ал Себетте олардың  тек қана тізімі 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дар дискіден жойылмастан бұрын  тұрған сол қалтада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дискіден қайтымсыз жойылғ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4. Себет ... орналасқан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ортақ құжаттар қалтасында            ә)  Жұмыс үстелінде*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Желілік орта қалтасында                в)  Менің құжаттарым қалтасынд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Windows-тың стандарттық бағдарламаларын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aint, Сілтеуіш , Менің компьютерім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Word Pad, Сілтеуіш , Менің компьютері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алькулятор, Сілтеуіш , Менің компьютерім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Paint,  Word Pad,  Калькулятор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Жойылған нысандар уақытша орналастырылатын қалта ... деп ата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локнот                            ә) портфель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енің құжаттарым         в) 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. </w:t>
      </w:r>
      <w:r>
        <w:rPr>
          <w:b/>
          <w:sz w:val="22"/>
          <w:szCs w:val="22"/>
          <w:lang w:val="kk-KZ"/>
        </w:rPr>
        <w:t>Word Pad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еңейтімі doc әлдеқашан  бар құжаттарды 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bmp типті сызбалық файлдарды қарап шығуға және өңдеуге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өлшері  онша үлкен емес құжатты әзірлеу және  қарап шығу кеңейтімі  txt мәтіндік құжаттарды пішімдеуге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еңейтімі  txt  Блокнот бағдарламасының құжаттарын  пішімдеуге және өңдеуге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 . Windows-тың интерактивті  анықтама жүйесіне қалай қатынас құруға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с мәзірін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астау- Менің компьютерім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 –Анықтама және қолдау әмірлерін  тізбекті түрде орындап *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) Тапсырмалар үстелі – Менің компьютерім –Анықтама және қолдау әмірлерін  тізбекті түрде орындап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9.Windows терезесі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ұжаттармен жұмыс істеуге арналған  Құралдар үстелі терезес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ғдарламалармен және құжаттармен жұмыс істеуге арналған жұмыс үстелі терезес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асқарушы құралдар жинағы бағдарламаларымен және құжаттармен жұмыс істеу арналған терез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басқарушы құралдар жинағы бар бас мәзір терезесі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Нысанның мәтінмәндік мәзірін қалай шақыруға болады?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тінтуірдің оң жақ батырмасымен нысанды шертіп*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інтуірдің сол  жақ батырмасымен нысанды  екі 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тінтуірдің ортадағы  батырмасымен нысанды шертіп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інтуірдің сол  жақ батырмасымен нысанды шертіп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Word Pad бағдарламасын ....іске қосуға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Бастау- Баптау  –Қалыпталған  әмірлерін  тізбекті түрде орындап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ppt кеңейтімі бар файлды  екі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- Баптау  –Басқару үстелі  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ғдарламалар  –Қалыпталған  әмірлерін  тізбекті түрде орындап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12. </w:t>
      </w:r>
      <w:r>
        <w:rPr>
          <w:b/>
          <w:sz w:val="22"/>
          <w:szCs w:val="22"/>
          <w:lang w:val="kk-KZ"/>
        </w:rPr>
        <w:t>Paint сызбалық өңдегішінің көмегімен ... бо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тіндік ақпараттың түрі мен сызылымын өңдеуг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ызбалық нысандардың жан бітірімін баптауғ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апайым сызбалық кескіндерді әзірлеуге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графиктік, диаграмманы әзірлеуге және өңдеуге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Жетектегіш ... үшін қызмет ет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ы жою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ек қана файлдармен қалталарды ізд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 мен қалталарды көшіру, жылжыту, қайта  атау және ізд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ек қана файлдар мен қалталардың атауын өзг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кеңселік бағдарламасы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амалдық жүйе *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тақ міндеттер атқаратын  қолданбалы дест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осалқы бағдарлама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5. Іске қосылған Windows бағдарламалары туралы ақпарат жұмыс үстелінің қай жерінде бейнелен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етектегіш бағдарламасының күй жолында   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Бағдарламалар реттегіші терезес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компьютерім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апсырмалар үстелінде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  </w:t>
      </w: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</w:t>
      </w:r>
      <w:r>
        <w:rPr>
          <w:b/>
          <w:i/>
          <w:sz w:val="22"/>
          <w:szCs w:val="22"/>
          <w:lang w:val="kk-KZ"/>
        </w:rPr>
        <w:t>І нұсқ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. Дербес компьютердің жүйелік блогы … арналға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деректерді тасымалдауға, сақтауға және өңдеуге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ақпаратты ендіруг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C) ақпаратты қағаз бетіне шығаруға;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ыбысты шығаруға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қауларды жоюғ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. Компьютерді өшірудің дұрыс реті: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A)системалық (жүйелік) блок;   B)монитор;    C)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A) 1, 3, 2 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3, 2, 1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C) 1, 2, 3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3, 1, 2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2, 3, A)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Көптеген математикалық және логикалық  операцияларды  есептеуді      орындайтын негізгі  микросхема ..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2"/>
          <w:szCs w:val="22"/>
        </w:rPr>
        <w:t>A) процессор</w:t>
      </w:r>
      <w:r>
        <w:rPr>
          <w:color w:val="000000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B) қатты диск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) “тышқан”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)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монитор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) пернетақта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4. Принтерлердің негізгі типтері: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A) матрицалық;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B) струялық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C) лазерлік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D) микротолқындық;  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E) 21 дюймді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5.</w:t>
      </w:r>
      <w:r>
        <w:rPr>
          <w:b/>
          <w:sz w:val="22"/>
          <w:szCs w:val="22"/>
          <w:lang w:val="kk-KZ"/>
        </w:rPr>
        <w:t xml:space="preserve"> Сілтеуіш (Проводник) жүйелік бағдарламасының сол жақ терезесіндегі бума белгісі алдындағы “+” таңбасы нені көрсет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ума осы мезетте екпінді күйде жұмыс істеп тұ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Буманың ішінде файлд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Буманың ішінде бағынышты бумал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уманың ішкі мазмұны оң жақ терезешеде ашық күйде көрсетіліп тұр;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E) буманың ішкі мазмұны сол жақ терезешеде ашық күйде көрсетіліп тұр;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6. Курсордың оң жағында орналасқан белгіні өшіруге арналған перне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A) Delete;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pt-BR"/>
        </w:rPr>
        <w:t>B) Sh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pt-BR"/>
        </w:rPr>
        <w:t>ft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C) Enter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D) CapsLock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E) Tab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7. Қоржындағы файлды бастапқы қалпына келтіру үшін оны белгілеп алып 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Файл – Тазалау (Очистить) командасын орын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Delete пернесін басамыз;</w:t>
      </w:r>
    </w:p>
    <w:p>
      <w:pPr>
        <w:pStyle w:val="Normal"/>
        <w:jc w:val="both"/>
        <w:rPr/>
      </w:pPr>
      <w:r>
        <w:rPr>
          <w:sz w:val="22"/>
          <w:szCs w:val="22"/>
        </w:rPr>
        <w:t>C) Белгіленген файл немесе бума белгішесінде жанама мәзірд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шақырып, одан өшіру Жою(Удалить) командасын таңда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Файл – Қалпына келтіру (Восстановить) командасын орындаймыз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керекті файл немесе бума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ды ек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рет шерту қажет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8. Пернетақтаның оң жағындағы цифрларды қолдануға немесе қолданбауға мүмкіндік беретін перне …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A) Num Lock; 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en-GB"/>
        </w:rPr>
        <w:t>B) Caps Lock;</w:t>
        <w:tab/>
        <w:t>C) Alt;</w:t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en-GB"/>
        </w:rPr>
        <w:t>D) Pr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en-GB"/>
        </w:rPr>
        <w:t>nt Screen;</w:t>
        <w:tab/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E</w:t>
      </w:r>
      <w:r>
        <w:rPr>
          <w:color w:val="000000"/>
          <w:sz w:val="22"/>
          <w:szCs w:val="22"/>
          <w:lang w:val="en-US"/>
        </w:rPr>
        <w:t xml:space="preserve">) </w:t>
      </w:r>
      <w:r>
        <w:rPr>
          <w:color w:val="000000"/>
          <w:sz w:val="22"/>
          <w:szCs w:val="22"/>
          <w:lang w:val="en-GB"/>
        </w:rPr>
        <w:t>Back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GB"/>
        </w:rPr>
        <w:t>Space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9</w:t>
      </w:r>
      <w:r>
        <w:rPr>
          <w:b/>
          <w:sz w:val="22"/>
          <w:szCs w:val="22"/>
        </w:rPr>
        <w:t xml:space="preserve">. Функционалды </w:t>
      </w:r>
      <w:r>
        <w:rPr>
          <w:b/>
          <w:sz w:val="22"/>
          <w:szCs w:val="22"/>
          <w:lang w:val="kk-KZ"/>
        </w:rPr>
        <w:t>пернелер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sz w:val="22"/>
          <w:szCs w:val="22"/>
        </w:rPr>
        <w:t>+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B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home, end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) Page Up, Page Down</w:t>
      </w:r>
      <w:r>
        <w:rPr>
          <w:color w:val="000000"/>
          <w:sz w:val="22"/>
          <w:szCs w:val="22"/>
          <w:lang w:val="en-GB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nb-NO"/>
        </w:rPr>
        <w:t>D) F1-F12</w:t>
      </w:r>
      <w:r>
        <w:rPr>
          <w:color w:val="000000"/>
          <w:sz w:val="22"/>
          <w:szCs w:val="22"/>
          <w:lang w:val="nb-NO"/>
        </w:rPr>
        <w:t>;</w:t>
        <w:tab/>
        <w:tab/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E) Ctrl+alt+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Бас әріптермен теру  режиміне өту қай пернені басу арқылы жүзеге асырылады 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  Tab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B) Caps Lock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sc</w:t>
      </w:r>
      <w:r>
        <w:rPr>
          <w:color w:val="000000"/>
          <w:sz w:val="22"/>
          <w:szCs w:val="22"/>
          <w:lang w:val="en-GB"/>
        </w:rPr>
        <w:t>;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en-GB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Paus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</w:t>
      </w:r>
      <w:r>
        <w:rPr>
          <w:b/>
          <w:color w:val="000000"/>
          <w:sz w:val="22"/>
          <w:szCs w:val="22"/>
          <w:lang w:val="kk-KZ"/>
        </w:rPr>
        <w:t xml:space="preserve">. 1 байт …. биттен тұрады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A) 8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B) 4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C) 255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D) 16;</w:t>
        <w:tab/>
        <w:tab/>
      </w:r>
    </w:p>
    <w:p>
      <w:pPr>
        <w:pStyle w:val="Normal"/>
        <w:shd w:fill="FFFFFF" w:val="clear"/>
        <w:jc w:val="both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3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урсорды қатардың  соңына шығару пернесі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nd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Num lock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3.</w:t>
      </w:r>
      <w:r>
        <w:rPr>
          <w:b/>
          <w:sz w:val="22"/>
          <w:szCs w:val="22"/>
        </w:rPr>
        <w:t xml:space="preserve"> Бір бет төмен парақтау пернесі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PageUp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ab/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End,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en-GB"/>
        </w:rPr>
        <w:t xml:space="preserve">C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D) Pg Down</w:t>
      </w:r>
      <w:r>
        <w:rPr>
          <w:color w:val="000000"/>
          <w:sz w:val="22"/>
          <w:szCs w:val="22"/>
          <w:lang w:val="kk-KZ"/>
        </w:rPr>
        <w:t>;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Pause, Delete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4. Enter пернесінің қызметі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уақытша тоқтату</w:t>
      </w:r>
      <w:r>
        <w:rPr>
          <w:color w:val="000000"/>
          <w:sz w:val="22"/>
          <w:szCs w:val="22"/>
          <w:lang w:val="kk-KZ"/>
        </w:rPr>
        <w:t>;</w:t>
        <w:tab/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бас әріптерге өту</w:t>
      </w:r>
      <w:r>
        <w:rPr>
          <w:color w:val="000000"/>
          <w:sz w:val="22"/>
          <w:szCs w:val="22"/>
          <w:lang w:val="kk-KZ"/>
        </w:rPr>
        <w:t>;</w:t>
        <w:tab/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ерекшелеу</w:t>
      </w:r>
      <w:r>
        <w:rPr>
          <w:color w:val="000000"/>
          <w:sz w:val="22"/>
          <w:szCs w:val="22"/>
          <w:lang w:val="kk-KZ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енгізу</w:t>
      </w:r>
      <w:r>
        <w:rPr>
          <w:color w:val="000000"/>
          <w:sz w:val="22"/>
          <w:szCs w:val="22"/>
          <w:lang w:val="kk-KZ"/>
        </w:rPr>
        <w:t>;</w:t>
        <w:tab/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шығару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Енгізу құрылғысын ата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 жүйелік блок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B) процессор</w:t>
      </w:r>
      <w:r>
        <w:rPr>
          <w:color w:val="000000"/>
          <w:sz w:val="22"/>
          <w:szCs w:val="22"/>
          <w:lang w:val="kk-KZ"/>
        </w:rPr>
        <w:t xml:space="preserve">;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C) принтер</w:t>
      </w:r>
      <w:r>
        <w:rPr>
          <w:color w:val="000000"/>
          <w:sz w:val="22"/>
          <w:szCs w:val="22"/>
          <w:lang w:val="kk-KZ"/>
        </w:rPr>
        <w:t xml:space="preserve">;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D) монитор</w:t>
      </w:r>
      <w:r>
        <w:rPr>
          <w:color w:val="000000"/>
          <w:sz w:val="22"/>
          <w:szCs w:val="22"/>
          <w:lang w:val="kk-KZ"/>
        </w:rPr>
        <w:t xml:space="preserve">; 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клавиатур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CD-ROM дискіжетегі мынадай жұмыс атқара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тек компакт-дискіден мәлімет оқиды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тек компакт-дискіге мәлімет жаз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акт-дискіден мәлімет оқиды және мәлімет жазады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) тек музыкалық файлдарды ойнатады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</w:t>
      </w:r>
      <w:r>
        <w:rPr>
          <w:b/>
          <w:sz w:val="22"/>
          <w:szCs w:val="22"/>
        </w:rPr>
        <w:t xml:space="preserve"> Сілтеуіш немесе Менің компьютерім жүйелік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бағдарламасында бірден бірнеше файлды немесе бумаларды белгілеу үшін қай пернені басулы күйде ұстау керек?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Alt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) Ctrl;</w:t>
        <w:tab/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pt-BR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урсордың оң жағындағы символды қай перне өшіреді?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Delete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D) </w:t>
      </w:r>
      <w:r>
        <w:rPr>
          <w:sz w:val="22"/>
          <w:szCs w:val="22"/>
          <w:lang w:val="kk-KZ"/>
        </w:rPr>
        <w:t>І</w:t>
      </w:r>
      <w:r>
        <w:rPr>
          <w:sz w:val="22"/>
          <w:szCs w:val="22"/>
          <w:lang w:val="pt-BR"/>
        </w:rPr>
        <w:t>nser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9</w:t>
      </w:r>
      <w:r>
        <w:rPr>
          <w:b/>
          <w:sz w:val="22"/>
          <w:szCs w:val="22"/>
          <w:lang w:val="pt-BR"/>
        </w:rPr>
        <w:t xml:space="preserve">. </w:t>
      </w:r>
      <w:r>
        <w:rPr>
          <w:b/>
          <w:sz w:val="22"/>
          <w:szCs w:val="22"/>
          <w:lang w:val="kk-KZ"/>
        </w:rPr>
        <w:t>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 Қай пернені басқанда курсор сол жақтағы символды өшіріп,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өзі соның орнына жылжиды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Tab;</w:t>
        <w:tab/>
        <w:t>B) Enter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BackSpace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Тізіп берілгендердің қайсысы компьютердің «миы» болады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Оперативтік жады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Монитор    </w:t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 Процессор</w:t>
      </w:r>
    </w:p>
    <w:p>
      <w:pPr>
        <w:pStyle w:val="3"/>
        <w:jc w:val="both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22. Ерекшеленген объектіні буферге көшіру қандай пернелер комбинациясы арқылы мүмкін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D) Ctrl+C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Ctrl+F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Төмендегі құрылғылардың қайсысы енгізу құрылғысы емес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“тышқан”  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скан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принт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пернетақта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4</w:t>
      </w:r>
      <w:r>
        <w:rPr>
          <w:b/>
          <w:sz w:val="22"/>
          <w:szCs w:val="22"/>
        </w:rPr>
        <w:t>. Қандай принтер түрінің жұмыс өнімділігі жоғары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матрицалық принтер;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бүріккіш (струйный) принтер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) лазерлік принтер;</w:t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) фотопринтер.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  <w:lang w:val="kk-KZ"/>
        </w:rPr>
        <w:t>25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ЭЕМ-нің жедел жады дегеніміз не?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  <w:lang w:eastAsia="ko-KR"/>
        </w:rPr>
        <w:t>A) адамны</w:t>
      </w: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  <w:t>ң информацияны тікелей  қабылдау құрылғысы;</w:t>
      </w:r>
    </w:p>
    <w:p>
      <w:pPr>
        <w:pStyle w:val="Style7"/>
        <w:ind w:left="284" w:hanging="284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B)</w:t>
      </w: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val="kk-KZ" w:eastAsia="ko-K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гниттік дискілерде немесе магниттік қағаздарда ақпараттарды ұзақ сақтау құрылғысы; </w:t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C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перацияларды орындау кезінде машина жие көмек сұрайтын құрылғы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sz w:val="22"/>
          <w:szCs w:val="22"/>
          <w:lang w:eastAsia="ko-KR"/>
        </w:rPr>
        <w:t>D)</w:t>
      </w:r>
      <w:r>
        <w:rPr>
          <w:rFonts w:eastAsia="MS Mincho;Arial Unicode MS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ілгіш дискідегі сақталған ақпарат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E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атты дискідегі сақталған ақпарат 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6.</w:t>
      </w:r>
      <w:r>
        <w:rPr>
          <w:b/>
          <w:sz w:val="22"/>
          <w:szCs w:val="22"/>
        </w:rPr>
        <w:t xml:space="preserve"> Менің компьютерім (Мой компьютер) жүйелік бумасын қалай ашуға болады? (қате жолды көрсетіңдер)</w:t>
      </w:r>
    </w:p>
    <w:p>
      <w:pPr>
        <w:pStyle w:val="Normal"/>
        <w:jc w:val="both"/>
        <w:rPr/>
      </w:pPr>
      <w:r>
        <w:rPr>
          <w:sz w:val="22"/>
          <w:szCs w:val="22"/>
        </w:rPr>
        <w:t>A) Жұмыс үстелінде орналасқан менің компьютерім белгішесінде</w:t>
      </w:r>
      <w:r>
        <w:rPr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ның сол жақ батырмасын үздіксіз екі рет шерту арқыл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Сілтеуіш бағдарламасының сол жақ терезесінде менің компьютерім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ды шерту арқылы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жұмыс үстелінде орналасқан менің компьютерім белгішесінің жанама мәзірінен ашу (открыть)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жұмыс үстелінің жанама мәзірінен менің компьютерім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жұмыс үстелінің командасын орындау арқыл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. ЭЕМ-нің негізгі блоктары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 xml:space="preserve">А) түзеткіш, жад, процессор, енгізу құрылғысы </w:t>
        <w:br/>
        <w:t>В) монитор, пернетақта, тышқан, принтер</w:t>
        <w:br/>
        <w:t>С) енгізу-шығару құрылғысы, процессор, есте сақтау құрылғысы</w:t>
        <w:br/>
        <w:t>D) қоректену блогы, күшейткіш, процессор, түзеткіш</w:t>
        <w:br/>
        <w:t>Е) принтер, тышқан, пернетақта, түзет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Пернелік тақта бөліктері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 Арнайы,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B)  Функционалдық, қызметші, арнайы басқарушы, алфавитті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Алфавиттік, функционалд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Қызметші, алфавитті - цифрл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 Калкуляторлық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 Байт деген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 Тұрақты</w:t>
        <w:tab/>
        <w:tab/>
        <w:t xml:space="preserve">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 Компьютерді басқару блог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Сиволдық айнымалы</w:t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Магниттік тасымалдауш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Халықаралық жүйедегі ақпарат санының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 Wіndows жүйесінде компьютерді өшіру үшін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Экрандағы өшіру батырмасын басып, компьютерді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жұмыс істеп тұрған барлық бағдарламалардағы мәліметтерді дискіде сақтап, олардың терезелерін жауып, жүйелік блоктағы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бас мәзір арқылы іске қосу – жұмысты аяқтау – компьютерді өшіру –ия (пуск-завершение работы-выключить компьютер-да) қатарларын таңдап,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жүйелік блоктағы 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ұмыс істеп тұрған барлық бағдарламалардың терезелерін жауып бас мәзір арқылы іске қосу –компьютерді өшіру –ия (пуск- выключить компьютер-да)қатарларын таңдап, өшіру кере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ІІ нұсқ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Соңғы орындалған команданы іске асырмау үшін қолданылатын перн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en-GB"/>
        </w:rPr>
        <w:t xml:space="preserve">) 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Pause Break</w:t>
      </w:r>
      <w:r>
        <w:rPr>
          <w:sz w:val="22"/>
          <w:szCs w:val="22"/>
          <w:lang w:val="kk-KZ"/>
        </w:rPr>
        <w:t xml:space="preserve"> 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Backspace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D)</w:t>
      </w:r>
      <w:r>
        <w:rPr>
          <w:sz w:val="22"/>
          <w:szCs w:val="22"/>
          <w:lang w:val="en-US"/>
        </w:rPr>
        <w:t xml:space="preserve">  Tab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>)  Es</w:t>
      </w:r>
      <w:r>
        <w:rPr>
          <w:sz w:val="22"/>
          <w:szCs w:val="22"/>
          <w:lang w:val="kk-KZ"/>
        </w:rPr>
        <w:t>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Экранға мәтіндік және графиктік ақпаратты қағазға басып шығаруға арналған құрылғ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монито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трим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бейнеконтроллер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>D) сканер</w:t>
      </w: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интер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</w:t>
      </w:r>
      <w:r>
        <w:rPr>
          <w:b/>
          <w:sz w:val="22"/>
          <w:szCs w:val="22"/>
        </w:rPr>
        <w:t>. Компьютер арқылы өңделетін ақпарат қалай кодталады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өл және бірмен 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цифр және символ арқы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 цифр арқылы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арабша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символдармен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. </w:t>
      </w:r>
      <w:r>
        <w:rPr>
          <w:rFonts w:eastAsia="??;Arial Unicode MS"/>
          <w:b/>
          <w:sz w:val="22"/>
          <w:szCs w:val="22"/>
        </w:rPr>
        <w:t>Ақпараттың түрлері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сан мен әріп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  <w:lang w:val="ru-MD"/>
        </w:rPr>
        <w:t>арнайы командалар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0 және 1 сандары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латын әріптері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әтін, сурет, фотобейне, дыбыстық сигналдар, магниттік жазба және т.б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рлық іске қосылған бағдарламалардың пиктограммасын көрсетіп тұратын Windows элементі: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Инструменттер тақтасы  </w:t>
        <w:tab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терезе пернелері</w:t>
      </w:r>
    </w:p>
    <w:p>
      <w:pPr>
        <w:pStyle w:val="Normal"/>
        <w:jc w:val="both"/>
        <w:rPr/>
      </w:pPr>
      <w:r>
        <w:rPr>
          <w:sz w:val="22"/>
          <w:szCs w:val="22"/>
        </w:rPr>
        <w:t>С)  меню жолы</w:t>
        <w:tab/>
        <w:tab/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 есептер тақтасы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жағдай жо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Курсор дегеніміз …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ыпылықтап тұратын тік сызықша тәрізді енгізілетін символдардың орнын көрсетіп тұратын таңб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ышқан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магниттік тасымалдаушыда файл түрінде сақталатын нұсқаулар жиын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тіндік және графикалық ақпаратты кескідеуге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экранның бетіндегі тышқан нұсқағыш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Дискетаның негізгі параметрі болып есептеледі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диаметр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орпус материалы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қалыңдығы</w:t>
      </w:r>
      <w:r>
        <w:rPr>
          <w:sz w:val="22"/>
          <w:szCs w:val="22"/>
          <w:lang w:val="kk-KZ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иіктіг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үс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Шығару құрылғыларына не жат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жүйелік блок, тышқан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лавиатура, скане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, монито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скане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ышқ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9.  Пернетақта- бұл,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арды магниттік лентада сақтауға арналған құрылғы.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арды бейнелеп көрсетуге арналған құрылғ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Ақпараттарды компьютерге енгізуге арналған құрылғы 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ербес компьютердің тетіктік басқару құрылғыс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Ақпараттарды баспаға басып шығаруға арналған құрылғы.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kk-KZ"/>
        </w:rPr>
        <w:t xml:space="preserve">10. </w:t>
      </w:r>
      <w:r>
        <w:rPr>
          <w:rFonts w:cs="Times New Roman" w:ascii="Times New Roman" w:hAnsi="Times New Roman"/>
          <w:sz w:val="22"/>
          <w:szCs w:val="22"/>
          <w:lang w:val="kk-KZ"/>
        </w:rPr>
        <w:t>Ерекшеленген объектіні қиып алу батырмалары комбинациясын көрсетіңіз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D) Ctrl+C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E) Ctrl+F.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Деректерді енгізуге арналған негізгі құрылғылар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, тышқан және сканер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  Монитор,процессор және плоттер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 Модем, монитор және процессор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  Процессор, принтер және модем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  Принтер, модем және монито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едел (оперативті) жады (RAM) мынадай қызмет атқар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мәліметтерді уақытша сақтайды компьютер өшірілгенде ол тазалан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ліметтерді уақытша сақтайды, компьютер өшірілгенде ол тазаланбай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әліметтерді уақытша сақтайды және ол компьютердің қоректену қалпынан тәуелді емес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ліметтерді ұзақ уақыт сақтайд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Ақпаратты шығару құрылғыс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Оперативтік жады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Процессор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Қоректендіру блог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Дыбыстық сигналдарды шығаруға арналған құрылғ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Клонкала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 Тышқан</w:t>
        <w:tab/>
        <w:t xml:space="preserve">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Принтер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>15. Сілтеуіш (немесе Менің компьютерім) бағдарламасында қатар орналасқан бірден бірнеше файлдарды немесе бумаларды белгілеу  үшін қай пернені басулы күйде ұстау керек?</w:t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A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ESC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B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ALT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C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TAB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D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CTRL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pt-BR"/>
        </w:rPr>
        <w:t>E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pt-BR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Сканер дегенімі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Тактілік импульсті генерат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 дискіден алып тастау құрылғыс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 немесе графикалық информацияны оқуға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 Информацияны магниттік таспаға жазуға арналған құрылғы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агниттік дискіден информацияны оқуға арналға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ез-келген бір символ компьютерде қанша орын 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8 байт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10 би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С) 1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16 бит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E) 1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Қай құрылғы шығару құрылғысына жатпай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матрицалық принт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модем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лазерлік принтер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скан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Дербес компьютердің минималдық құрам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Жүйелік блок, монитор, модем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қару және арифметикалық - логикалық құрылғыл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онитор, пернетақта, қатты дис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Енгізу және шығару құрылғыл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үйелік блок, монитор, пернетақ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Жедел жадтың өлшем бірлігі қандай ?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Ампер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B) Воль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C)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Кв.мм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Герц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Операциялық жүйе дегеніміз …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A) Компьютер мен адамдар арасында қарым-қатынасты ұйымдастыра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Компьютерді және оның сыртқы құрылғыларын басқару ісін атқаратын бағдарламалық жүй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ьютердегі мәліметтерді көшіретін,  өшіретін,  орнын ауыстыратын,  қағазға шығаратын және оларды жаңадан жасай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Компьютердегі мәліметтерді өңдеу ісін жүргізуге арналға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лдыңғы төрт жауаптың барлығы да дұрыс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Жарлық дегеніміз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ағдарламалар жұмысын бақылайтын файл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 мәзір қатарларын белгілеу мүмкіндігі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ез-келген объектіні іске қосатын сілтеме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Бұрынғы құжатқа оралу ісін атқаратын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әтіндік файлды экранға шығаратын бағдарлам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Операциялық жүйелер түрлер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Word 97, Excel 97,  Acces 97;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Far, Norton commander, Bі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Мәзір қатары, Саймандар тақтасы, Жұмыс ала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GB"/>
        </w:rPr>
        <w:t>2</w:t>
      </w:r>
      <w:r>
        <w:rPr>
          <w:b/>
          <w:sz w:val="22"/>
          <w:szCs w:val="22"/>
          <w:lang w:val="kk-KZ"/>
        </w:rPr>
        <w:t>5</w:t>
      </w:r>
      <w:r>
        <w:rPr>
          <w:b/>
          <w:sz w:val="22"/>
          <w:szCs w:val="22"/>
          <w:lang w:val="en-GB"/>
        </w:rPr>
        <w:t xml:space="preserve">. </w:t>
      </w:r>
      <w:r>
        <w:rPr>
          <w:b/>
          <w:sz w:val="22"/>
          <w:szCs w:val="22"/>
        </w:rPr>
        <w:t>Терезенің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</w:rPr>
        <w:t>элементтері</w:t>
      </w:r>
      <w:r>
        <w:rPr>
          <w:b/>
          <w:sz w:val="22"/>
          <w:szCs w:val="22"/>
          <w:lang w:val="en-GB"/>
        </w:rPr>
        <w:t xml:space="preserve"> …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Word 97, Excel 97, Access 97;</w:t>
      </w:r>
      <w:r>
        <w:rPr>
          <w:sz w:val="22"/>
          <w:szCs w:val="22"/>
          <w:lang w:val="kk-KZ"/>
        </w:rPr>
        <w:t xml:space="preserve">            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Far, Norton Commander, B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</w:t>
      </w:r>
      <w:r>
        <w:rPr>
          <w:sz w:val="22"/>
          <w:szCs w:val="22"/>
        </w:rPr>
        <w:t>) Мәзір қатары, Саймандар тақтасы, Жұмыс алабы, Қалып қатар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6</w:t>
      </w:r>
      <w:r>
        <w:rPr>
          <w:b/>
          <w:sz w:val="22"/>
          <w:szCs w:val="22"/>
        </w:rPr>
        <w:t>. Бас мәзірді ашу үшін … (қате жолды көрсетіңі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Іске қосу (пуск)батырмасын шерт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Wіndows пернесін басу к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Ctrl-Esc батырмаларын бірге бас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тапсырмалар тақтасындағы бос алапт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ның оң жақ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тырмасын шерту қаж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Ctrl+5 батырмаларын бірге басу кере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Ақпараттық процесс дегеніміз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септеу техникасының көмегімен ғылыми-техникалық есептерді шығар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дамдардың білімін саясат төңірегінде үздіксіз қолдан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парат қабылдау, беру, қолдану, түрлендіру процессі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ғдарлама беру процессі процесі және жою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ілім берудің жаңа технологиясын қолдан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8</w:t>
      </w:r>
      <w:r>
        <w:rPr>
          <w:b/>
          <w:sz w:val="22"/>
          <w:szCs w:val="22"/>
        </w:rPr>
        <w:t>. А</w:t>
      </w:r>
      <w:r>
        <w:rPr>
          <w:b/>
          <w:sz w:val="22"/>
          <w:szCs w:val="22"/>
          <w:lang w:val="kk-KZ"/>
        </w:rPr>
        <w:t>қ</w:t>
      </w:r>
      <w:r>
        <w:rPr>
          <w:b/>
          <w:sz w:val="22"/>
          <w:szCs w:val="22"/>
        </w:rPr>
        <w:t xml:space="preserve">паратты енгізу </w:t>
      </w:r>
      <w:r>
        <w:rPr>
          <w:b/>
          <w:sz w:val="22"/>
          <w:szCs w:val="22"/>
          <w:lang w:val="kk-KZ"/>
        </w:rPr>
        <w:t>құ</w:t>
      </w:r>
      <w:r>
        <w:rPr>
          <w:b/>
          <w:sz w:val="22"/>
          <w:szCs w:val="22"/>
        </w:rPr>
        <w:t>рыл</w:t>
      </w:r>
      <w:r>
        <w:rPr>
          <w:b/>
          <w:sz w:val="22"/>
          <w:szCs w:val="22"/>
          <w:lang w:val="kk-KZ"/>
        </w:rPr>
        <w:t>ғ</w:t>
      </w:r>
      <w:r>
        <w:rPr>
          <w:b/>
          <w:sz w:val="22"/>
          <w:szCs w:val="22"/>
        </w:rPr>
        <w:t>ылары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 колонкалар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клавиатура</w:t>
      </w:r>
      <w:r>
        <w:rPr>
          <w:sz w:val="22"/>
          <w:szCs w:val="22"/>
          <w:lang w:val="kk-KZ"/>
        </w:rPr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аудио колонкалар</w:t>
      </w:r>
      <w:r>
        <w:rPr>
          <w:sz w:val="22"/>
          <w:szCs w:val="22"/>
          <w:lang w:val="kk-KZ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оцессор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  Жаңа бума құру үшін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терезедегі бос орынға курсорды орналастырып, правка-создать-папку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керекті буманы ашып, файл-құру(создать)-бума(папку)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Терезедегі бос орында жанама мәзірді шақырып, одан Ашу(открыть)-Бума(папку)  командасын таңда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өшіру(копировать) батырмасын шерт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ірістіру(вставить) батырмасын шерту қажет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0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Жүйелік блокқа қандай құрылғы кірмей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Принтер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одем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икропроцессо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Оперативтік жады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E) Контроллерл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i/>
          <w:lang w:val="kk-KZ"/>
        </w:rPr>
        <w:t>Тест  тапсырмал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(7- сыныпқа арналған)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Есептеу  Құрылғылары пайда болмай тұрып адамдар нені пайдала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Қол саусақтарын,тастарды, ағаш таяқшалард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ты 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алькуляторд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Ең ерте заманғы есептеу құрал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Калькулято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омпьюте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Есепшоттың жасы нешед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1000-2000 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 2000-5000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5000-7000 жыл шамасынд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″Абак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Қытай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Еуропа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Үндіст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″Суанпан″ деп есепшотты кімдер ата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Еуропал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Жапонд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Қытайлықта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″Серобаян 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 ) Дүнгенд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зия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Жапонд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Есепшот Ресейде қай ғасырлары пайда болды ?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VII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XIV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IX</w:t>
      </w:r>
    </w:p>
    <w:p>
      <w:pPr>
        <w:pStyle w:val="Normal"/>
        <w:tabs>
          <w:tab w:val="clear" w:pos="708"/>
          <w:tab w:val="left" w:pos="1297" w:leader="none"/>
        </w:tabs>
        <w:jc w:val="both"/>
        <w:rPr/>
      </w:pP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kk-KZ"/>
        </w:rPr>
        <w:t>. Логрифм түсінігін енгізген ғалым;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а) Лейбниц   Паскаль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да    Лавлейс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Джон Непер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1761 жылы  Робертсонның жасаған құралы;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60  жылы  логарифм  сызғышының идеясын ұсынған ғалым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 xml:space="preserve">а)Исаак Ньюто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б)Джордж Эккер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Қай жылы Блез Паскаль механикалық есептеу машинасын    құрастырд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</w:rPr>
        <w:t>а)1642жылы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1644жылы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б)1643жыл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</w:t>
      </w:r>
      <w:r>
        <w:rPr>
          <w:b/>
          <w:sz w:val="22"/>
          <w:szCs w:val="22"/>
          <w:lang w:val="kk-KZ"/>
        </w:rPr>
        <w:t>.1694 жылы Лейбниц Паскальдың идеясын дамытып құрастырылған машина атау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Арифмометр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 xml:space="preserve">)Логарифм сыз5ышы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б)</w:t>
      </w:r>
      <w:r>
        <w:rPr>
          <w:sz w:val="22"/>
          <w:szCs w:val="22"/>
          <w:lang w:val="kk-KZ"/>
        </w:rPr>
        <w:t>механикалық машин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Ресей ғалымдары Чебыйшев пен Однер ойлап тапқан құрылғ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Марк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  <w:lang w:val="kk-KZ"/>
        </w:rPr>
        <w:t>ә)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Калькулятор*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Есептеуіш техника қай ғасырда қарқынды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ХVII ғасырд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5.</w:t>
      </w:r>
      <w:r>
        <w:rPr>
          <w:b/>
          <w:sz w:val="22"/>
          <w:szCs w:val="22"/>
        </w:rPr>
        <w:t>&lt;&lt;</w:t>
      </w:r>
      <w:r>
        <w:rPr>
          <w:b/>
          <w:sz w:val="22"/>
          <w:szCs w:val="22"/>
          <w:lang w:val="kk-KZ"/>
        </w:rPr>
        <w:t>Компьютердин атасы</w:t>
      </w:r>
      <w:r>
        <w:rPr>
          <w:b/>
          <w:sz w:val="22"/>
          <w:szCs w:val="22"/>
        </w:rPr>
        <w:t>&gt;&gt;</w:t>
      </w:r>
      <w:r>
        <w:rPr>
          <w:b/>
          <w:sz w:val="22"/>
          <w:szCs w:val="22"/>
          <w:lang w:val="kk-KZ"/>
        </w:rPr>
        <w:t>атанған ғалым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Блез Паскаль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Чарлз Бэббидж*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Робертсо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Ана нитикалық машинаның машинаның жоб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863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836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1833 жылы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1846 жылы Бэббидж машинасына бағдарлама жаз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Джон Неп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 Лавлейс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XIX ғасырда есепші перпорациялық машинаны құрастыр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Говард Айкен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Герман Холор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Чарлз Бэбидж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Есепші – перфорациялық машинаны 1880 жылы АҚШ-та қандай қызметке пайдалан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халық санағының құжатын өңдеуг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дамдардың суретін шығаруға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ітаптар басып өңдеуг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Екі қосылған және ажыратылған позициялары бар ауыстырып қосқыш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 магн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 динамик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лектро – механикалық реле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«Холерит» фирмасының қазіргі атау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ВМ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Microsof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Samsung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Говарда Айкен 1944 жылы құрастырған машина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арк-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>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ЭМ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Радиотехника қай ғасырда қарқында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XIX ғасырдың бірінші жартысын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ХХ ғасырдың бірінші жартысынд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XVII ғасырдың ІІ жартысынд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Радиоқабылдағыштар мен радио арқылы хабар беретін құралдардың негізгі элементі болып табыл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интегралд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нды-вауумды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налық платал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Бірінші электронды есептеуіш машина қай жылы және қайда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46 жылы АҚШ-тың Пенсильван университетінд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944 жылы АҚШ-тың Гарвар университетінде</w:t>
        <w:br/>
        <w:t>Б) 1942 жылы Англияның Кэмбридж университетінд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6.Бірінші электрондық машина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ENIAC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ESCORD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,ENIAC есептеуіш машин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6жылы*</w:t>
        <w:br/>
        <w:t>Ә)1936жылы</w:t>
        <w:br/>
        <w:t>Б) 1926 жы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ENIAC машинасының конструкторлары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Непер және Робертсон</w:t>
        <w:br/>
        <w:t>Ә) Маучли және Эккерт*</w:t>
        <w:br/>
        <w:t>Б) Блез Паскаль және Лейбниц Паскал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ENIAC машинасының салмағы және неше электрондық шамдары бо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40т және 16000 шамдар</w:t>
        <w:br/>
        <w:t>Ә) 20т және 15000 шамдар</w:t>
        <w:br/>
        <w:t>Б) 30т және 18000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1946 жылы ЭЕМ-нің жұмысы мен құрылымының принциптерін баяндаған американ математи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Робертсон</w:t>
        <w:br/>
        <w:t>Ә) Джон фон Нейман*</w:t>
        <w:br/>
        <w:t>Б) Джон Неп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1.ЭЕМ жұмысының принципі қандай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дта сақталатын бағдарлам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Ақпараттарды уақытша сақтауға арналған жад</w:t>
        <w:br/>
        <w:t>Б) Компьютердің жұмысы туралы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2.EDSAC машинасы қай жылы құрастыры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9жылы*</w:t>
        <w:br/>
        <w:t xml:space="preserve">Ә)1946жылы </w:t>
        <w:br/>
        <w:t>Б) 1944 жыл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3.МЭСМ (Малая Электронная Счетная Машина) Кеңестер Одағында кімнің басшылығымен жасалды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лександр Николаевич Николаев</w:t>
        <w:br/>
        <w:t>Ә) Павел Евгениевич Сухов</w:t>
        <w:br/>
        <w:t>Б) Сергей Алексеевич Лебедев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4.1952-1953 жылдар секундына 1000 амал орындайтын құрылғы қалай ата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ЭСМ*</w:t>
        <w:br/>
        <w:t>Ә) МЭС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арк-1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5.Кеңестер Одағында екінші буындағы ЭЕМ-дер қай жылдары шығары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50 жылдары</w:t>
        <w:br/>
        <w:t>Ә) 1980 жылдары</w:t>
        <w:br/>
        <w:t>Б) 1930 жылдар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6.ЭЕМ-нің бірінші буынына жататын ЭЕМ-дерге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ртылыай өткізгіштерді</w:t>
        <w:br/>
        <w:t>Ә) Интегралдық схемалар</w:t>
        <w:br/>
        <w:t>Б)  Электрондық шамд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7.Қай жылдан бастап екінші буындағы ЭЕМ-дер пайда бо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65 жылдан</w:t>
        <w:br/>
        <w:t>Ә) 1955 жылдан*</w:t>
        <w:br/>
        <w:t>Б) 1945 жылд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8.Екінші буындағы ЭЕМ-дерге электрондық шамдардың орнына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-магниттік сәулелер</w:t>
        <w:br/>
        <w:t>Ә) Перфокарта деп аталатын қатырма қағаздар</w:t>
        <w:br/>
        <w:t>Б) Жартылыай өткізгіштер – транзисторл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9.Интегралды схемалар дегеніміз не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Шағын жартылай өткізгіш кристалдар*</w:t>
        <w:br/>
        <w:t>Ә) Электронды-вакуумды шамдар</w:t>
        <w:br/>
        <w:t>Б) Электронды-акустикалық линиялар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0.Интегралды схема негізінде құрастырылған ЭЕМ-дер нешінші буынға енгізіл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інші буын*</w:t>
        <w:br/>
        <w:t>Ә) Екінші буын</w:t>
        <w:br/>
        <w:t>Б) Бесінші буы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1.Үшінші буындағы ЭЕМ-дер қандай мүмкіндік туғыз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ханикаландыру құралдарының қызметін атқарды</w:t>
        <w:br/>
        <w:t>Ә) Секундына 10000 амал орындады</w:t>
        <w:br/>
        <w:t>Б) Бір машинада бірнше бағдарламаларды қатар орындад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2. 1971 жылы  алғаш микропроцессорды   жасаған АҚШ – тың фирмасының атау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IBM</w:t>
      </w:r>
    </w:p>
    <w:p>
      <w:pPr>
        <w:pStyle w:val="Normal"/>
        <w:rPr/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Инте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Microsoft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3. 70 жылдардан  бастап өндіріске  енген қазіргі  кездегі ЭЕМ – дер нешінші  буынға жат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есінші бу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өртінші буы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лтыншы буын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Дербес компьютер . Компьютердің құрылыс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. Қандай құрылғыларсыз  компьютер  жұмыс жасамайд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, терме 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Тышқан , модем , скан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, монитор , пернетақта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Процессор басқа  құрылғылармен  көптеген  сымдардан тұратын  кабель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Шин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Винчест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Джойсти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Компьютерді өшіріп қосатын құрылғ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Монито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4. Компьютердің  барлық жұмысын  басқаратын құрылғы 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Моде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ад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5. Компьютердің орындайтын  жұмысының  бәрін  не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икрочи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налық пла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икропроцессор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6. Қазіргі кезде  ең көп  тараған  процессор 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илико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нтиу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уабтын екуіде  дұрыс емес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Компьютердің ішкі жадының атауы 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ыртқы жад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едел жад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уыстыру буфері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1. Жедел жад  қандай қызмет 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ы қағаз  бетіне  басып шығ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омпьтерлік ойындарда  экрандағы  жылжитын  объектілерді басқ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қпаратты өзіне  жылдам жазады  және одан оқиды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. Компьютердің ішкі жадының  неше түрі бар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3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2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4 түрі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Тест сұрақтар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7 сынып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sz w:val="22"/>
          <w:szCs w:val="22"/>
          <w:lang w:val="kk-KZ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І жарты жылдық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.</w:t>
        <w:tab/>
        <w:t>«Информатика» пәні нені зерттейтін ғылым?</w:t>
      </w:r>
    </w:p>
    <w:p>
      <w:pPr>
        <w:pStyle w:val="Normal"/>
        <w:shd w:fill="FFFFFF" w:val="clear"/>
        <w:ind w:left="71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параттар жиынтығын   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мәліметтерді тасымалдауды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 xml:space="preserve">Б) </w:t>
      </w:r>
      <w:r>
        <w:rPr>
          <w:rFonts w:eastAsia="Times New Roman"/>
          <w:color w:val="000000"/>
          <w:spacing w:val="-2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ЕМ-нің көмегімен таңбалар мен сигналдарды сақтау заңдылықтарын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ЕМ-нің көмегімен ақпараттарды жинау, сақтау, өңдеу заңдыл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>тарын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.</w:t>
        <w:tab/>
        <w:t>Ақпараттың өлшем бірлігі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А) бид, байт         Ә) код, бит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>Б) бит, байт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    В) код, би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3.</w:t>
        <w:tab/>
        <w:t>«Бит» сөзі кандай тілдегі қай сөзден қысқартылып алынған?</w:t>
      </w:r>
    </w:p>
    <w:p>
      <w:pPr>
        <w:pStyle w:val="Normal"/>
        <w:shd w:fill="FFFFFF" w:val="clear"/>
        <w:ind w:left="667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ғылш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>: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</w:t>
      </w:r>
    </w:p>
    <w:p>
      <w:pPr>
        <w:pStyle w:val="Normal"/>
        <w:shd w:fill="FFFFFF" w:val="clear"/>
        <w:ind w:left="667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Лат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Fonts w:eastAsia="Times New Roman"/>
          <w:color w:val="000000"/>
          <w:spacing w:val="-3"/>
          <w:sz w:val="22"/>
          <w:szCs w:val="22"/>
          <w:lang w:val="kk-KZ" w:eastAsia="en-US"/>
        </w:rPr>
        <w:t>Б) ағылшын тіліндегі Віnary dijit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4.</w:t>
        <w:tab/>
      </w:r>
      <w:r>
        <w:rPr>
          <w:rFonts w:eastAsia="Times New Roman"/>
          <w:b/>
          <w:bCs/>
          <w:color w:val="000000"/>
          <w:spacing w:val="-3"/>
          <w:sz w:val="22"/>
          <w:szCs w:val="22"/>
          <w:lang w:val="kk-KZ" w:eastAsia="en-US"/>
        </w:rPr>
        <w:t>Байт дегеніміз не?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 биттен тұратын код</w:t>
        <w:tab/>
        <w:t>Ә) 8 биттен тұратын код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18 биттен тұратын код</w:t>
        <w:tab/>
        <w:t>В) 8 бірліктен тұратын ақпара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5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5.</w:t>
        <w:tab/>
        <w:t xml:space="preserve">Ақпараттық процестерді жүзеге асыратын құрал 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4579" w:leader="none"/>
        </w:tabs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компью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Ә) модем</w:t>
        <w:tab/>
      </w:r>
      <w:r>
        <w:rPr>
          <w:rFonts w:eastAsia="Times New Roman"/>
          <w:color w:val="000000"/>
          <w:spacing w:val="7"/>
          <w:sz w:val="22"/>
          <w:szCs w:val="22"/>
          <w:lang w:val="en-US" w:eastAsia="en-US"/>
        </w:rPr>
        <w:t>Б) сканер        В) принтер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6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 xml:space="preserve">1 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байтта қанша байт бар?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00 байт        Ә) 1024 бит        Б) 100 байт      В) 1024 бай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</w:t>
        <w:tab/>
        <w:t>Бірінші ЭЕМ қай жылы жасалды және ол қалай аталды?</w:t>
      </w:r>
    </w:p>
    <w:p>
      <w:pPr>
        <w:pStyle w:val="Normal"/>
        <w:shd w:fill="FFFFFF" w:val="clear"/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1823,МИНСК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Ә) 1946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*   </w:t>
      </w:r>
    </w:p>
    <w:p>
      <w:pPr>
        <w:pStyle w:val="Normal"/>
        <w:shd w:fill="FFFFFF" w:val="clear"/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Б) 1951,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ІВМ  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 xml:space="preserve">                      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 В)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1949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8.</w:t>
        <w:tab/>
      </w:r>
      <w:r>
        <w:rPr>
          <w:rFonts w:eastAsia="Times New Roman"/>
          <w:b/>
          <w:bCs/>
          <w:color w:val="000000"/>
          <w:spacing w:val="-7"/>
          <w:sz w:val="22"/>
          <w:szCs w:val="22"/>
          <w:lang w:val="kk-KZ" w:eastAsia="en-US"/>
        </w:rPr>
        <w:t>Қай сөйлем дұрыс?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Пернетақта - енгізу құрылғысы* 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Пернетақта - шығару құрылғысы</w:t>
      </w:r>
    </w:p>
    <w:p>
      <w:pPr>
        <w:pStyle w:val="Normal"/>
        <w:shd w:fill="FFFFFF" w:val="clear"/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онитор - енгізу құрылғысы</w:t>
      </w:r>
    </w:p>
    <w:p>
      <w:pPr>
        <w:pStyle w:val="Normal"/>
        <w:shd w:fill="FFFFFF" w:val="clear"/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Принтер - енгізу құрылғыс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0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9.</w:t>
        <w:tab/>
        <w:t>Компакт дискілерді оқуға арналған құрылғы-</w:t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6"/>
          <w:sz w:val="22"/>
          <w:szCs w:val="22"/>
          <w:lang w:val="en-US" w:eastAsia="en-US"/>
        </w:rPr>
        <w:t>А) скан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Ә)пл</w:t>
      </w:r>
      <w:r>
        <w:rPr>
          <w:rFonts w:eastAsia="Times New Roman"/>
          <w:color w:val="000000"/>
          <w:spacing w:val="2"/>
          <w:sz w:val="22"/>
          <w:szCs w:val="22"/>
          <w:lang w:val="kk-KZ" w:eastAsia="en-US"/>
        </w:rPr>
        <w:t>о</w:t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тт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8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      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58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0.</w:t>
        <w:tab/>
        <w:t xml:space="preserve">Иілгіш дискетаны оқуға арналған құрылғ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-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i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Ә) дискенгізгіш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 xml:space="preserve">         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58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1.</w:t>
        <w:tab/>
        <w:t>Ақпаратты шығару қ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р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лғыларын көрсетіңіз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Монитор,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Монитор, тышқан      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Б) Процессор, принтер     </w:t>
      </w:r>
      <w:r>
        <w:rPr>
          <w:rFonts w:eastAsia="Times New Roman"/>
          <w:color w:val="000000"/>
          <w:spacing w:val="1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 В) Принтер, скан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2.</w:t>
        <w:tab/>
        <w:t>Бағдарламалау жасақтамалары қандай топтарға бөлінеді?</w:t>
      </w:r>
    </w:p>
    <w:p>
      <w:pPr>
        <w:pStyle w:val="Normal"/>
        <w:shd w:fill="FFFFFF" w:val="clear"/>
        <w:ind w:left="715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жүйелік, қолданбалы, бағдарламалау жүйесі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үйелік, әмбебап, қолданбалы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Б) қолданбалы, бағдарламалау тілдері, операциялық жүйелер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3.</w:t>
        <w:tab/>
        <w:t>Компьютерді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барлық мәліметтерді ө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деу жүм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с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н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йымдастыратын      бағдарламалар жүйес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left="696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интерфейс       Ә) операциял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жүй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Б) драйв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4.</w:t>
        <w:tab/>
        <w:t>Адам мен компьютер арасындағы қарым-қатынас тәсіл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А) драйв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операциялық жүйе                Б) интерфейс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5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Қолданбалы бағдарламалар неше топқа бөлінеді?</w:t>
      </w:r>
    </w:p>
    <w:p>
      <w:pPr>
        <w:pStyle w:val="Normal"/>
        <w:shd w:fill="FFFFFF" w:val="clear"/>
        <w:ind w:left="701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жүйелік, арнайы    </w:t>
      </w:r>
    </w:p>
    <w:p>
      <w:pPr>
        <w:pStyle w:val="Normal"/>
        <w:shd w:fill="FFFFFF" w:val="clear"/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әмбебап, арнайы*     Б) әмбебап, жүйелік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6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Файлдың толық аты неше бөліктен тұрады?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4954" w:leader="none"/>
        </w:tabs>
        <w:ind w:left="701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А) аты, түрі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аты, тип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Б) типі, жазылуы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7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Файлд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типі неше символдан т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рады?</w:t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rFonts w:eastAsia="Times New Roman"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Cs/>
          <w:color w:val="000000"/>
          <w:spacing w:val="15"/>
          <w:sz w:val="22"/>
          <w:szCs w:val="22"/>
          <w:lang w:val="en-US" w:eastAsia="en-US"/>
        </w:rPr>
        <w:t>А)4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  <w:t>Ә)5</w:t>
        <w:tab/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  <w:lang w:val="en-US" w:eastAsia="en-US"/>
        </w:rPr>
        <w:t>Б)3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bCs/>
          <w:color w:val="000000"/>
          <w:spacing w:val="5"/>
          <w:sz w:val="22"/>
          <w:szCs w:val="22"/>
          <w:lang w:val="en-US" w:eastAsia="en-US"/>
        </w:rPr>
        <w:t>В)156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8.</w:t>
        <w:tab/>
        <w:t>Жүйелік блокт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ішінде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андай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рылғылар бар?</w:t>
        <w:br/>
      </w:r>
      <w:r>
        <w:rPr>
          <w:rFonts w:eastAsia="Times New Roman"/>
          <w:color w:val="000000"/>
          <w:sz w:val="22"/>
          <w:szCs w:val="22"/>
          <w:lang w:val="en-US" w:eastAsia="en-US"/>
        </w:rPr>
        <w:t>А) процессор, қатқ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л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диск, 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, дискжетек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процессор, жады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лектронды түтікше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-1"/>
          <w:sz w:val="22"/>
          <w:szCs w:val="22"/>
          <w:lang w:val="en-US" w:eastAsia="en-US"/>
        </w:rPr>
        <w:t>Б) дискжетек, процесссор, пернетақт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9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Компьютерді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ішкі жадысын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неше тү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, уақытша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рылғы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едел,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ылғ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жедел, оперативті сақтайтын құрылғы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0. Принтердің қандай түрле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лазерлік, инелік, сиялық            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матрицалық, инелік, сия бүрккіш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атрицалық, лазерлік, сия бүрккіш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1.</w:t>
        <w:tab/>
        <w:t>Дискілердің қандай түрлері бар?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иілгіш, қатты, жүмсақ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иілгіш, қатты, компакт*  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қатты, иілгіш, терте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2.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>WINDOWS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дегеніміз не?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ограммалық қаб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ша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операциялық жүй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е*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pacing w:val="-4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Б) мәтіндік редактор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 xml:space="preserve">В) графиктік </w:t>
      </w:r>
      <w:r>
        <w:rPr>
          <w:rFonts w:eastAsia="Times New Roman"/>
          <w:color w:val="000000"/>
          <w:spacing w:val="-5"/>
          <w:sz w:val="22"/>
          <w:szCs w:val="22"/>
          <w:lang w:val="kk-KZ" w:eastAsia="en-US"/>
        </w:rPr>
        <w:t>р</w:t>
      </w: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едакто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3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ранн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төрт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рышты қоршаулы аймағы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ерез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Ә) Шартбелгі       </w:t>
      </w:r>
    </w:p>
    <w:p>
      <w:pPr>
        <w:pStyle w:val="Normal"/>
        <w:shd w:fill="FFFFFF" w:val="clear"/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Б) Ж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мыс үстелі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В) Бу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4.</w:t>
        <w:tab/>
        <w:t>Ж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мыс үстелі дегеніміз не?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компьютерді іске қосатын программалық қабықша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компьютер толық іске қосылғаннан кейін пайда болатын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кран б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мәтіндік редакторды іске қосатын бағдарлама       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графиктік редакторд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іск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е </w:t>
      </w:r>
      <w:r>
        <w:rPr>
          <w:rFonts w:eastAsia="Times New Roman"/>
          <w:color w:val="000000"/>
          <w:sz w:val="22"/>
          <w:szCs w:val="22"/>
          <w:lang w:val="en-US" w:eastAsia="en-US"/>
        </w:rPr>
        <w:t>қосатын бағдарла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5.</w:t>
        <w:tab/>
        <w:t xml:space="preserve">Себет (Корзина) ол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Файлдарды уақытша сақтауға арналған қашпық   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ойылтан объектілерді уақытша сақтауға арналған қапшы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-4"/>
          <w:sz w:val="22"/>
          <w:szCs w:val="22"/>
          <w:lang w:val="kk-KZ" w:eastAsia="en-US"/>
        </w:rPr>
        <w:t xml:space="preserve">Б) жаңа файлдарды тұрақты сақтауға арналған капшық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архивтік объектілерді сақтауға арналған қапшық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4" w:after="0"/>
        <w:rPr>
          <w:sz w:val="22"/>
          <w:szCs w:val="22"/>
          <w:lang w:val="kk-KZ"/>
        </w:rPr>
      </w:pPr>
      <w:r>
        <w:object w:dxaOrig="299" w:dyaOrig="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pt;width:15pt;height:13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99510467" r:id="rId3"/>
        </w:objec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6.</w:t>
        <w:tab/>
        <w:t xml:space="preserve">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батырмасының қызм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Ә) терезені жабу*   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терезені ашу                                 В) терезені жинау 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         батырмасының қызметі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 xml:space="preserve">... </w:t>
      </w:r>
    </w:p>
    <w:p>
      <w:pPr>
        <w:pStyle w:val="Normal"/>
        <w:shd w:fill="FFFFFF" w:val="clear"/>
        <w:ind w:firstLine="7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үлкейту*                          Ә) терезені жабу </w:t>
      </w:r>
    </w:p>
    <w:p>
      <w:pPr>
        <w:pStyle w:val="Normal"/>
        <w:shd w:fill="FFFFFF" w:val="clear"/>
        <w:ind w:firstLine="72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    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67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8.</w:t>
        <w:tab/>
        <w:t xml:space="preserve">       батырмасының қызметі...</w:t>
      </w:r>
    </w:p>
    <w:p>
      <w:pPr>
        <w:pStyle w:val="Normal"/>
        <w:shd w:fill="FFFFFF" w:val="clear"/>
        <w:ind w:left="413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 Ә) терезені жабу  </w:t>
      </w:r>
    </w:p>
    <w:p>
      <w:pPr>
        <w:pStyle w:val="Normal"/>
        <w:shd w:fill="FFFFFF" w:val="clear"/>
        <w:ind w:left="413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*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9.</w:t>
        <w:tab/>
        <w:t>Жұмыс столында жаңа бума құру әрекеті қалай орындалады?</w:t>
        <w:br/>
        <w:t xml:space="preserve">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Қосымша меню - Создать – Папку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Қосымша меню - Открыть –Папку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Негізгі меню - Создать — Папку</w:t>
      </w:r>
    </w:p>
    <w:p>
      <w:pPr>
        <w:pStyle w:val="Normal"/>
        <w:shd w:fill="FFFFFF" w:val="clear"/>
        <w:ind w:left="10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30. Жұмыс столындағы қажет емес обьектілерді өшіру әрекеті қалай орындалады?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Өшіретін обьектіні белгілеу - Негізгі меню – Удалить   </w:t>
      </w:r>
    </w:p>
    <w:p>
      <w:pPr>
        <w:pStyle w:val="Normal"/>
        <w:shd w:fill="FFFFFF" w:val="clear"/>
        <w:ind w:left="42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Өшіретін обьектіні белгілеу - Қосымша меню - Отправить - Корзину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Өшірілетін обьектіні белгілеу - Қосымша меню – Удалить*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ІІ –нұсқ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77" w:hanging="1077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Компьютер - бұл: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ндық ақпаратты автоматтық өңдеуге арналған құрылғы;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ғылыми ақпаратты автоматтық өңдеуге арналған құрылғы;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в) ақпаратты іздестіруге, жинауға, сақтауға, түрлендіруге және пайдалануға арналған құрылғы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с) ) ақпаратты шығарып оқу құрылғысы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</w:t>
      </w:r>
      <w:r>
        <w:rPr>
          <w:sz w:val="22"/>
          <w:szCs w:val="22"/>
          <w:lang w:val="kk-KZ"/>
        </w:rPr>
        <w:t>.</w:t>
      </w:r>
      <w:r>
        <w:rPr>
          <w:b/>
          <w:sz w:val="22"/>
          <w:szCs w:val="22"/>
          <w:lang w:val="kk-KZ"/>
        </w:rPr>
        <w:t xml:space="preserve"> Ақпарат мөлшерінің ең үлкен өлшем бірлігі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би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бит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Гбайт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Кбайт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</w:t>
      </w:r>
      <w:r>
        <w:rPr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«маустың» сол жақ батырмасы қалай аталад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негізгі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қосымша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осалқы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шеткері</w:t>
      </w:r>
    </w:p>
    <w:p>
      <w:pPr>
        <w:pStyle w:val="Normal"/>
        <w:rPr/>
      </w:pPr>
      <w:r>
        <w:rPr>
          <w:b/>
          <w:bCs/>
          <w:sz w:val="22"/>
          <w:szCs w:val="22"/>
        </w:rPr>
        <w:t>4. 1 Кбайт</w:t>
      </w:r>
      <w:r>
        <w:rPr>
          <w:b/>
          <w:bCs/>
          <w:sz w:val="22"/>
          <w:szCs w:val="22"/>
          <w:lang w:val="kk-KZ"/>
        </w:rPr>
        <w:t xml:space="preserve"> неге тең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1000 би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1000 бай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1024 бит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</w:t>
      </w:r>
      <w:r>
        <w:rPr>
          <w:sz w:val="22"/>
          <w:szCs w:val="22"/>
        </w:rPr>
        <w:t xml:space="preserve">1024 байт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 Бит – </w:t>
      </w:r>
      <w:r>
        <w:rPr>
          <w:b/>
          <w:bCs/>
          <w:sz w:val="22"/>
          <w:szCs w:val="22"/>
          <w:lang w:val="kk-KZ"/>
        </w:rPr>
        <w:t xml:space="preserve">бұл </w:t>
      </w:r>
      <w:r>
        <w:rPr>
          <w:b/>
          <w:bCs/>
          <w:sz w:val="22"/>
          <w:szCs w:val="22"/>
        </w:rPr>
        <w:t>.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логи</w:t>
      </w:r>
      <w:r>
        <w:rPr>
          <w:sz w:val="22"/>
          <w:szCs w:val="22"/>
          <w:lang w:val="kk-KZ"/>
        </w:rPr>
        <w:t xml:space="preserve">калық </w:t>
      </w:r>
      <w:r>
        <w:rPr>
          <w:sz w:val="22"/>
          <w:szCs w:val="22"/>
        </w:rPr>
        <w:t xml:space="preserve">элемент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0 немесе 1 мәнін қабылдайтын ақпараттың ең аз бірлігі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0 мәнін қабылдайтын ақпараттың ең аз бірлігі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1 мәнін қабылдайтын ақпараттың ең аз бірлігі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kk-KZ"/>
        </w:rPr>
        <w:t>6</w:t>
      </w:r>
      <w:r>
        <w:rPr>
          <w:b/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indows</w:t>
      </w:r>
      <w:r>
        <w:rPr>
          <w:b/>
          <w:sz w:val="22"/>
          <w:szCs w:val="22"/>
          <w:lang w:val="kk-KZ"/>
        </w:rPr>
        <w:t>-тың негізгі экраны қалай аталады</w:t>
      </w:r>
      <w:r>
        <w:rPr>
          <w:b/>
          <w:sz w:val="22"/>
          <w:szCs w:val="22"/>
        </w:rPr>
        <w:t>?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>а) операци</w:t>
      </w:r>
      <w:r>
        <w:rPr>
          <w:sz w:val="22"/>
          <w:szCs w:val="22"/>
          <w:lang w:val="kk-KZ"/>
        </w:rPr>
        <w:t>я үстелі деп аталады</w:t>
      </w:r>
      <w:r>
        <w:rPr>
          <w:sz w:val="22"/>
          <w:szCs w:val="22"/>
        </w:rPr>
        <w:t>;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жұмыс үстел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деп аталады</w:t>
      </w:r>
      <w:r>
        <w:rPr>
          <w:sz w:val="22"/>
          <w:szCs w:val="22"/>
        </w:rPr>
        <w:t xml:space="preserve">; 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асхана үстелі деп аталады</w:t>
      </w:r>
      <w:r>
        <w:rPr>
          <w:sz w:val="22"/>
          <w:szCs w:val="22"/>
        </w:rPr>
        <w:t>.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лақап деп аталады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 xml:space="preserve">7. Қатқыл дискіге қандай атау сәйкес келеді?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А: 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B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С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F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пшықтардың атауы  ... символдан тұра алады.</w:t>
      </w:r>
    </w:p>
    <w:p>
      <w:pPr>
        <w:pStyle w:val="Normal"/>
        <w:ind w:left="741" w:hanging="21"/>
        <w:rPr>
          <w:spacing w:val="-6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8;</w:t>
      </w:r>
    </w:p>
    <w:p>
      <w:pPr>
        <w:pStyle w:val="Normal"/>
        <w:ind w:left="741" w:hanging="21"/>
        <w:rPr>
          <w:spacing w:val="-9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1;</w:t>
      </w:r>
    </w:p>
    <w:p>
      <w:pPr>
        <w:pStyle w:val="Normal"/>
        <w:ind w:left="741" w:hanging="21"/>
        <w:rPr>
          <w:spacing w:val="-4"/>
          <w:sz w:val="22"/>
          <w:szCs w:val="22"/>
          <w:lang w:val="kk-KZ"/>
        </w:rPr>
      </w:pPr>
      <w:r>
        <w:rPr>
          <w:spacing w:val="-7"/>
          <w:sz w:val="22"/>
          <w:szCs w:val="22"/>
          <w:lang w:val="kk-KZ"/>
        </w:rPr>
        <w:t>в) 255 ;</w:t>
      </w:r>
    </w:p>
    <w:p>
      <w:pPr>
        <w:pStyle w:val="Normal"/>
        <w:ind w:left="741" w:hanging="21"/>
        <w:rPr>
          <w:sz w:val="22"/>
          <w:szCs w:val="22"/>
          <w:lang w:val="kk-KZ"/>
        </w:rPr>
      </w:pPr>
      <w:r>
        <w:rPr>
          <w:spacing w:val="-1"/>
          <w:sz w:val="22"/>
          <w:szCs w:val="22"/>
          <w:lang w:val="kk-KZ"/>
        </w:rPr>
        <w:t>с) 64.</w:t>
      </w:r>
    </w:p>
    <w:p>
      <w:pPr>
        <w:pStyle w:val="Normal"/>
        <w:rPr>
          <w:bCs/>
          <w:sz w:val="22"/>
          <w:szCs w:val="22"/>
          <w:lang w:val="kk-KZ"/>
        </w:rPr>
      </w:pPr>
      <w:r>
        <w:rPr>
          <w:b/>
          <w:spacing w:val="-12"/>
          <w:sz w:val="22"/>
          <w:szCs w:val="22"/>
          <w:lang w:val="kk-KZ"/>
        </w:rPr>
        <w:t>9. Төменде келтірілген атаулардың қайсысы файлдың атауы бола алады</w:t>
      </w:r>
      <w:r>
        <w:rPr>
          <w:bCs/>
          <w:spacing w:val="-12"/>
          <w:sz w:val="22"/>
          <w:szCs w:val="22"/>
          <w:lang w:val="kk-KZ"/>
        </w:rPr>
        <w:t xml:space="preserve">? </w:t>
      </w:r>
    </w:p>
    <w:p>
      <w:pPr>
        <w:pStyle w:val="Normal"/>
        <w:ind w:left="1080" w:hanging="360"/>
        <w:rPr>
          <w:spacing w:val="-8"/>
          <w:sz w:val="22"/>
          <w:szCs w:val="22"/>
          <w:lang w:val="kk-KZ"/>
        </w:rPr>
      </w:pPr>
      <w:r>
        <w:rPr>
          <w:spacing w:val="-8"/>
          <w:sz w:val="22"/>
          <w:szCs w:val="22"/>
          <w:lang w:val="kk-KZ"/>
        </w:rPr>
        <w:t xml:space="preserve">a) : abed.doc </w:t>
      </w:r>
    </w:p>
    <w:p>
      <w:pPr>
        <w:pStyle w:val="Normal"/>
        <w:ind w:left="1080" w:hanging="360"/>
        <w:rPr>
          <w:spacing w:val="-6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 xml:space="preserve">б) \abcd.doc 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>в)  &lt;abcd.doc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1"/>
          <w:sz w:val="22"/>
          <w:szCs w:val="22"/>
          <w:lang w:val="kk-KZ"/>
        </w:rPr>
        <w:t>с</w:t>
      </w:r>
      <w:r>
        <w:rPr>
          <w:spacing w:val="1"/>
          <w:sz w:val="22"/>
          <w:szCs w:val="22"/>
        </w:rPr>
        <w:t xml:space="preserve">)  </w:t>
      </w:r>
      <w:r>
        <w:rPr>
          <w:spacing w:val="1"/>
          <w:sz w:val="22"/>
          <w:szCs w:val="22"/>
          <w:lang w:val="en-US"/>
        </w:rPr>
        <w:t>lacd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  <w:lang w:val="en-US"/>
        </w:rPr>
        <w:t>doc</w:t>
      </w:r>
      <w:r>
        <w:rPr>
          <w:spacing w:val="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pacing w:val="-6"/>
          <w:w w:val="89"/>
          <w:sz w:val="22"/>
          <w:szCs w:val="22"/>
        </w:rPr>
        <w:t xml:space="preserve">10. </w:t>
      </w:r>
      <w:r>
        <w:rPr>
          <w:b/>
          <w:bCs/>
          <w:spacing w:val="-6"/>
          <w:w w:val="89"/>
          <w:sz w:val="22"/>
          <w:szCs w:val="22"/>
          <w:lang w:val="kk-KZ"/>
        </w:rPr>
        <w:t>Компьютерлік вирус деген не</w:t>
      </w:r>
      <w:r>
        <w:rPr>
          <w:b/>
          <w:bCs/>
          <w:w w:val="89"/>
          <w:sz w:val="22"/>
          <w:szCs w:val="22"/>
        </w:rPr>
        <w:t>?</w:t>
      </w:r>
      <w:r>
        <w:rPr>
          <w:w w:val="89"/>
          <w:sz w:val="22"/>
          <w:szCs w:val="22"/>
        </w:rPr>
        <w:t xml:space="preserve"> (</w:t>
      </w:r>
      <w:r>
        <w:rPr>
          <w:w w:val="89"/>
          <w:sz w:val="22"/>
          <w:szCs w:val="22"/>
          <w:lang w:val="kk-KZ"/>
        </w:rPr>
        <w:t>Дұрыс жауабын көрсетіңдер</w:t>
      </w:r>
      <w:r>
        <w:rPr>
          <w:w w:val="89"/>
          <w:sz w:val="22"/>
          <w:szCs w:val="22"/>
        </w:rPr>
        <w:t>)</w:t>
      </w:r>
    </w:p>
    <w:p>
      <w:pPr>
        <w:pStyle w:val="Normal"/>
        <w:ind w:left="342" w:hanging="342"/>
        <w:rPr/>
      </w:pPr>
      <w:r>
        <w:rPr>
          <w:spacing w:val="2"/>
          <w:sz w:val="22"/>
          <w:szCs w:val="22"/>
        </w:rPr>
        <w:t xml:space="preserve">а) </w:t>
      </w:r>
      <w:r>
        <w:rPr>
          <w:spacing w:val="2"/>
          <w:sz w:val="22"/>
          <w:szCs w:val="22"/>
          <w:lang w:val="kk-KZ"/>
        </w:rPr>
        <w:t>Өз бетімен көбейетін және операциялық жүйе мен желіде тұрған  объектілерге залал елтіруге қабілетті бағдарламалар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б) </w:t>
      </w:r>
      <w:r>
        <w:rPr>
          <w:spacing w:val="-1"/>
          <w:sz w:val="22"/>
          <w:szCs w:val="22"/>
          <w:lang w:val="kk-KZ"/>
        </w:rPr>
        <w:t>Қатқыл немесе иілгіш дискіде сақталатын, бірақ одан шығарылып оқылмайтын ақпарат</w:t>
      </w:r>
      <w:r>
        <w:rPr>
          <w:spacing w:val="-3"/>
          <w:sz w:val="22"/>
          <w:szCs w:val="22"/>
        </w:rPr>
        <w:t>.</w:t>
      </w:r>
    </w:p>
    <w:p>
      <w:pPr>
        <w:pStyle w:val="Normal"/>
        <w:ind w:left="342" w:hanging="342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Жоюсыз жоғалатын және қайта қалпына келтірілмейтін, ақыр соңында дискілерді жарамсыздыққа әкелетін бағдарламалар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г) </w:t>
      </w:r>
      <w:r>
        <w:rPr>
          <w:i/>
          <w:spacing w:val="4"/>
          <w:sz w:val="22"/>
          <w:szCs w:val="22"/>
          <w:lang w:val="kk-KZ"/>
        </w:rPr>
        <w:t>Жою</w:t>
      </w:r>
      <w:r>
        <w:rPr>
          <w:spacing w:val="4"/>
          <w:sz w:val="22"/>
          <w:szCs w:val="22"/>
          <w:lang w:val="kk-KZ"/>
        </w:rPr>
        <w:t xml:space="preserve"> (</w:t>
      </w:r>
      <w:r>
        <w:rPr>
          <w:i/>
          <w:iCs/>
          <w:spacing w:val="-1"/>
          <w:sz w:val="22"/>
          <w:szCs w:val="22"/>
        </w:rPr>
        <w:t>Удалить</w:t>
      </w:r>
      <w:r>
        <w:rPr>
          <w:spacing w:val="4"/>
          <w:sz w:val="22"/>
          <w:szCs w:val="22"/>
          <w:lang w:val="kk-KZ"/>
        </w:rPr>
        <w:t>) командасының көмегімен жоқ қылу мүмкін емес жасырын бағдарламалар</w:t>
      </w:r>
      <w:r>
        <w:rPr>
          <w:spacing w:val="-1"/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  <w:lang w:val="kk-KZ"/>
        </w:rPr>
      </w:pPr>
      <w:r>
        <w:rPr>
          <w:spacing w:val="1"/>
          <w:sz w:val="22"/>
          <w:szCs w:val="22"/>
        </w:rPr>
        <w:t xml:space="preserve">д) </w:t>
      </w:r>
      <w:r>
        <w:rPr>
          <w:spacing w:val="1"/>
          <w:sz w:val="22"/>
          <w:szCs w:val="22"/>
          <w:lang w:val="kk-KZ"/>
        </w:rPr>
        <w:t>Құпия сөзбен қорғалған және құпия сөз жоғалған кезде ашылмайтын ақпарат</w:t>
      </w:r>
      <w:r>
        <w:rPr>
          <w:sz w:val="22"/>
          <w:szCs w:val="22"/>
        </w:rPr>
        <w:t>.</w:t>
      </w:r>
    </w:p>
    <w:p>
      <w:pPr>
        <w:pStyle w:val="Normal"/>
        <w:ind w:left="425" w:hanging="425"/>
        <w:rPr>
          <w:b/>
          <w:b/>
          <w:sz w:val="22"/>
          <w:szCs w:val="22"/>
        </w:rPr>
      </w:pPr>
      <w:r>
        <w:object w:dxaOrig="299" w:dyaOrig="2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4.15pt;width:15pt;height:13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26429248" r:id="rId5"/>
        </w:object>
      </w:r>
      <w:r>
        <w:rPr>
          <w:b/>
          <w:sz w:val="22"/>
          <w:szCs w:val="22"/>
          <w:lang w:val="kk-KZ"/>
        </w:rPr>
        <w:t>11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– </w:t>
      </w:r>
      <w:r>
        <w:rPr>
          <w:b/>
          <w:sz w:val="22"/>
          <w:szCs w:val="22"/>
          <w:lang w:val="kk-KZ"/>
        </w:rPr>
        <w:t>бұл ... батырмасы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жабу керек</w:t>
      </w:r>
      <w:r>
        <w:rPr>
          <w:sz w:val="22"/>
          <w:szCs w:val="22"/>
        </w:rPr>
        <w:t xml:space="preserve"> ;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бүктеу керек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алпына келтіру керек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</w:t>
      </w:r>
      <w:r>
        <w:rPr>
          <w:sz w:val="22"/>
          <w:szCs w:val="22"/>
          <w:lang w:val="kk-KZ"/>
        </w:rPr>
        <w:t>с) ашу керек</w:t>
      </w:r>
    </w:p>
    <w:p>
      <w:pPr>
        <w:pStyle w:val="Normal"/>
        <w:rPr/>
      </w:pPr>
      <w:r>
        <w:object w:dxaOrig="299" w:dyaOrig="2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5pt;margin-top:3.9pt;width:15pt;height:1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15739382" r:id="rId7"/>
        </w:object>
      </w:r>
      <w:r>
        <w:rPr>
          <w:b/>
          <w:sz w:val="22"/>
          <w:szCs w:val="22"/>
          <w:lang w:val="kk-KZ"/>
        </w:rPr>
        <w:t xml:space="preserve">12.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Бұл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  <w:lang w:val="kk-KZ"/>
        </w:rPr>
        <w:t>ненің батырмас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а) жабудың;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 xml:space="preserve">б) бүктеудің 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в) қалпына келтірудің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с) жоюдың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Негізгіге жатпайын компьютер құрылғысы ... деп аталады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омпьютермен жұмыс істеу кезінде ..... үзіліс жасау қажет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сынып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Негізгіге жатпайын компьютер құрылғысы ... деп ат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Компьютермен жұмыс істеу кезінде ..... үзіліс жасау қажет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4. </w:t>
      </w:r>
      <w:r>
        <w:rPr>
          <w:b/>
          <w:sz w:val="22"/>
          <w:szCs w:val="22"/>
          <w:lang w:val="kk-KZ"/>
        </w:rPr>
        <w:t>Графикалық ақпаратты шығару құрылғысына ....... жат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пернетақт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ып шығарғыш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алғ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Себет деген бұл..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здеу құралы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ң көлемі туралы мәліметтерді жинайтын дискідегі арнайы оры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мен қалталарды жою кезіндегі қоосымша қауіпсіздік құрал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файлдар мен қалталар құрылымын иерархиялық бейнелеу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Нысанның мәтінмәндік мәзірін ..... шығару керек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інтуірдің оң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інтуірдің сол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нтуірдің оң жақ батырмасын екі рет шертіп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інтуірдің сол жақ батырмасын екі рет шертіп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Windows  - бұл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 бағдарлам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еңсе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ртақ тағайындаудың арнайы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амалдық жүйе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лталар себетте қанша уақыт сақт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 кү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 өзі жойғанш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рты жыл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4 ай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9. Керек емес файлды немесе қалтаны .... әмірімен алып тастуға бол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ою                                    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алып таст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олдырм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ірістіру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Windows амалдық жүйесінде файлдың атауы ..... тұ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 бөліктен: атаудан, кеңеюден 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екі бөліктен: атаудан және кеңеюде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кі бөліктен: атаудан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бір бөліктен: атауда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1. </w:t>
      </w:r>
      <w:r>
        <w:rPr>
          <w:b/>
          <w:sz w:val="22"/>
          <w:szCs w:val="22"/>
          <w:lang w:val="kk-KZ"/>
        </w:rPr>
        <w:t>Жетектегіш .... қызмет атқа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арды қайта ата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файлдар мен қалталарды өшіру, қайта атау, жылжыту және ізде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тек қана файлдар мен қалталарды іздеу үшін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к қана файлдар мен қалталардың атауын өзгерту үшін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 Қалтаны атауының файл атауынан ерекшелігі мынада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ысқал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еңеюінің жоқт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ас әріппен жазылу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рекшеленбейд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3. </w:t>
      </w:r>
      <w:r>
        <w:rPr>
          <w:b/>
          <w:sz w:val="22"/>
          <w:szCs w:val="22"/>
          <w:lang w:val="kk-KZ"/>
        </w:rPr>
        <w:t xml:space="preserve"> Кабель арқылы жалғанған бірнеше компьтерлер тобы – бұл..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</w:t>
      </w:r>
      <w:r>
        <w:rPr>
          <w:b/>
          <w:sz w:val="22"/>
          <w:szCs w:val="22"/>
          <w:lang w:val="kk-KZ"/>
        </w:rPr>
        <w:t xml:space="preserve">) </w:t>
      </w:r>
      <w:r>
        <w:rPr>
          <w:sz w:val="22"/>
          <w:szCs w:val="22"/>
          <w:lang w:val="kk-KZ"/>
        </w:rPr>
        <w:t>компьютер сыныбы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ргілікті желі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опология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желілік бейімдеуіш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4. </w:t>
      </w:r>
      <w:r>
        <w:rPr>
          <w:b/>
          <w:sz w:val="22"/>
          <w:szCs w:val="22"/>
          <w:lang w:val="kk-KZ"/>
        </w:rPr>
        <w:t>Жұмыс үстелінде қандай таңбаша жергілікті желімен жұмыс істеуге арналған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енің құжаттарым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себет                                             С) желілік орт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Жергілікті желіні пайдаланушы өзіне қажет компьюетрді табу үшін нені білу қажет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компьютерге қосылған басып шығарғыш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е модем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ің атау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үйелік қораптың түсі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Жергілікті желіге компьютерлер .... арқылы жалған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абель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оннектор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шлейф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лефон бау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Нысанның лақабын қалай жаса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зірден Сипаттар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тінмәндік мәзірден  Лақап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В) нысан үстін тінтуірдің оң жақ батырмасымен шертіп, </w:t>
      </w:r>
      <w:r>
        <w:rPr>
          <w:i/>
          <w:sz w:val="22"/>
          <w:szCs w:val="22"/>
          <w:lang w:val="kk-KZ"/>
        </w:rPr>
        <w:t xml:space="preserve">Жаңа </w:t>
      </w:r>
      <w:r>
        <w:rPr>
          <w:sz w:val="22"/>
          <w:szCs w:val="22"/>
          <w:lang w:val="kk-KZ"/>
        </w:rPr>
        <w:t xml:space="preserve">мәзірінен </w:t>
      </w:r>
      <w:r>
        <w:rPr>
          <w:i/>
          <w:sz w:val="22"/>
          <w:szCs w:val="22"/>
          <w:lang w:val="kk-KZ"/>
        </w:rPr>
        <w:t xml:space="preserve"> Лақап </w:t>
      </w:r>
      <w:r>
        <w:rPr>
          <w:sz w:val="22"/>
          <w:szCs w:val="22"/>
          <w:lang w:val="kk-KZ"/>
        </w:rPr>
        <w:t xml:space="preserve"> әмірін орындау керек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нысанда тінтуірдің оң жақ  батырмасын екі рет шерту керек.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Файлдың (.txt, .doc, .jpg, .xls)  кеңеюі ..... көрсетеді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файлдың ақпараттық көлем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құжат жасалған қосымшаның тип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файлдың тұрған орны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дың құрылымы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Дискеттің мәліметтерін .... терезесінде қарап шығуға бо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. Бас мәзі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басқару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апсырмалар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жетектегіш немесе менің компьютерім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 Қазіргі мезетте жұмыс жасап отырған каталог ...... деп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ағымдағы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жойылға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үпк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негізгі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Жойылған нысандар  уақытша тап болатын қалта ..... 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менің құжаттары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ортфель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себет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локнот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2. Жергілікті желі не үшін қызмет атқар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компьютерлердің сипаттамасын жақсарт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компьютерлер арасында ақпарат  алмас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желілік бейімдеуіш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асып шығару жылдамдығын арттыру үші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 Байрақша мен нөмірлеуді өзгерту үшін мына әмірлерді орындау керек: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Еж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ішім – Байрақша және нөмірл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пішім – мәнерлеу және пішмід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Пішім – қаріп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4. Жиектер және бояу әмірі ..... мәзірінің қосымшасында орналасқан 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Піші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Терез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Анықтама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</w:t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  <w:lang w:val="kk-KZ"/>
        </w:rPr>
        <w:t xml:space="preserve">25. </w:t>
      </w:r>
      <w:r>
        <w:rPr>
          <w:b/>
          <w:bCs/>
          <w:sz w:val="22"/>
          <w:szCs w:val="22"/>
          <w:lang w:val="en-US"/>
        </w:rPr>
        <w:t>Microsoft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ord</w:t>
      </w:r>
      <w:r>
        <w:rPr>
          <w:b/>
          <w:bCs/>
          <w:sz w:val="22"/>
          <w:szCs w:val="22"/>
          <w:lang w:val="en-GB"/>
        </w:rPr>
        <w:t xml:space="preserve"> – </w:t>
      </w:r>
      <w:r>
        <w:rPr>
          <w:b/>
          <w:bCs/>
          <w:sz w:val="22"/>
          <w:szCs w:val="22"/>
          <w:lang w:val="kk-KZ"/>
        </w:rPr>
        <w:t>бұл....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кестелер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мәтіндік процессо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өрнек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сызбалық өңдеуіш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6.  Мәтін беттерінің номерлерін қалай қоюға болады 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Көрініс – Бетт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Файл  - Бет өлшемд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Кірістіру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Word  бағдарламасының  қай мәзірінен Сақтау әмірін таб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Піш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Файл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 Кірістір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Анықтам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Файл, Көрініс, Пішім және т.б әмірлер тобы қайда тұр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Пішім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тандарты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әзір жолағ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апсырмалар аймағынд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29. Пайдаланушы Word бағдарламасы  терезесінің айналдыру сызығының көмегімен  не істей 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ағы бір құжатты аш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ұжаттың кез келген  бөлігіне орын ауыст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Әріптердің тізбектілігін ескере отырып, сөзді іздеуді жүзеге ас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құжатты сақтай алады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 xml:space="preserve">30. 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Пішім мәзір жолының Қаріп қосымшасы  ...... мүмкіндік береді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аріп нышандарының арасындағы  аралықты орнатуға 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іпті, оның түсін, өлшемін және мәнерін анықтауға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н бітірім эффектілерін  жасауғ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Word  бағдарламасын іске қосуға ;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7- сынып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 то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Ақпарат 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ACSII: 119 және 235 кестесінің кодтарына қандай символдар жасырылған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 g және hi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j  және 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kk-KZ"/>
        </w:rPr>
        <w:t>С.</w:t>
      </w:r>
      <w:r>
        <w:rPr>
          <w:sz w:val="22"/>
          <w:szCs w:val="22"/>
        </w:rPr>
        <w:t xml:space="preserve">  я</w:t>
      </w:r>
      <w:r>
        <w:rPr>
          <w:sz w:val="22"/>
          <w:szCs w:val="22"/>
          <w:lang w:val="kk-KZ"/>
        </w:rPr>
        <w:t xml:space="preserve"> жә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және</w:t>
      </w:r>
      <w:r>
        <w:rPr>
          <w:sz w:val="22"/>
          <w:szCs w:val="22"/>
        </w:rPr>
        <w:t xml:space="preserve"> ы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Символдарды кодтау кестесі мынадай өзара сәйкестікті белгілейді: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eastAsia="Times New Roman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символдарды, оларды ондық нөмірлері мен екілік кодт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әр түрлі алфавиттердің символд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Орнатылған симводар мен байттар сан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символдар мен орнатылған жад ұяларының нөмірлері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Символдар мен батырмаларды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қушылар естігенін айтып береді. Оқушы қандай ақпараттық процестерді орындайды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қабылдау және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қабылдау және өңде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абылдау, өңдеу және сақта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Қабылдау, сақтау,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Ақпараттың ең кіші бірлігі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К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и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Мбайт,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Код 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йт – бұл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1 және 0 сандары бейнелейтін ақпарттар мөлшерінің бірлігі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Жқ – да кодын өзгерту құралдары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Сегіз биттен тұратын тізбек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Төрт он алтылық цифрлардан тұратын комбинация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 көлемін өлшеудің ең үлкен бірлігі.</w:t>
      </w:r>
    </w:p>
    <w:p>
      <w:pPr>
        <w:pStyle w:val="Normal"/>
        <w:spacing w:lineRule="auto" w:line="360"/>
        <w:ind w:left="708" w:hanging="708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pacing w:lineRule="auto" w:line="360"/>
        <w:ind w:left="708" w:hanging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2- тақырып. Компьютер </w:t>
      </w:r>
    </w:p>
    <w:p>
      <w:pPr>
        <w:pStyle w:val="Normal"/>
        <w:spacing w:lineRule="auto" w:line="360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Телекомуникациялық технология. 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Windows  операциялық жүйесінің қызметіне мыналар жат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сқа компьютерлермен байланысты ұйымд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диаграммаларды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еректер базасын құру және өңде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Электрондық кесте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Презентацияны құру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перациялық жүйе құрамына жатқызуға болады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Qbasic6 Kobol,”PL1”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Exsel 7.0, Access,Fox Pro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en-US"/>
        </w:rPr>
        <w:t xml:space="preserve">4. </w:t>
      </w:r>
      <w:r>
        <w:rPr>
          <w:b/>
          <w:sz w:val="22"/>
          <w:szCs w:val="22"/>
          <w:lang w:val="kk-KZ"/>
        </w:rPr>
        <w:t>Жүйелік блок құрамына кіретін компьютердің негізгі бөлігіне енбей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рекбол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негізгі та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ректену блог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Адаптерлер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лоппи дискіге арналған дискі құрылғысы, винчестер, модем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Компьютердің сыртқы жадының құрамына жатқызуға бо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КЭШ – жады, бейнеж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ЭЕм пайдаланушысының баспа басшылығ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BIOS, CMOS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RAM, ROM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. CD – ROM  дискілері , флоппи дискілер, винчестері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Қай перне «қою - ауыстыру» режімін ауыстырады?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Num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Caps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Enter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Inser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Shif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jc w:val="center"/>
        <w:rPr/>
      </w:pPr>
      <w:r>
        <w:rPr>
          <w:b/>
          <w:lang w:val="en-US"/>
        </w:rPr>
        <w:t>3-</w:t>
      </w:r>
      <w:r>
        <w:rPr>
          <w:b/>
          <w:lang w:val="kk-KZ"/>
        </w:rPr>
        <w:t xml:space="preserve"> тақырып. Windows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Windows 3.1 ненің құрамына ене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операциялық жүйені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операциялық қабы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лданбалы бағдарлм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Утилит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Драйвердің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Microsoft Windows  ортасымен жұмыс істеген кезде бумалар мынадай қызмет атқар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ы  орналастыру және оларды оңай алуы ұйымдасты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ұмыс үстелінде тездеп тәртіп орнату үшін 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Файлдарды құ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ты уақытш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Microsoft Windows  ортасымен жұмыс істеген кезде сақтау командасы былай  қолданы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а жедел жадта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файлдарды жедел жадтан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керек кезінде дискетте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Дайын атауларды өзгерткеннен кейін файлдарды жаз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айлдарды жаңа атаумен немесе басқа тасымалдаушыд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кез келген орынға бірнеше файлдарды бірден  бөлу үшін қандай пернені басу керек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Ctrl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Al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Shif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Tab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Ins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5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6. </w:t>
      </w:r>
      <w:r>
        <w:rPr>
          <w:b/>
          <w:sz w:val="22"/>
          <w:szCs w:val="22"/>
          <w:lang w:val="kk-KZ"/>
        </w:rPr>
        <w:t xml:space="preserve"> Компьютер мынадай жағдайда вируспен ауырады:</w:t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А.</w:t>
      </w:r>
      <w:r>
        <w:rPr>
          <w:sz w:val="22"/>
          <w:szCs w:val="22"/>
          <w:lang w:val="kk-KZ"/>
        </w:rPr>
        <w:t xml:space="preserve">  ауру бағдарламамен жұмыс істе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компьютерді текстіл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искеттерді қалыптағанд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Компьютердің жүктемесі көбей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DR Web  , бағдарламасын қосқанда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  7 -сынып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>Е. Телекомуникациялық технология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. Оқушылар естігенін айтып береді. Оқушы қандай ақпараттық процестерді орындай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қабылдау және жөнелту; </w:t>
        <w:tab/>
        <w:tab/>
        <w:tab/>
        <w:t>В.  қабылдау және өңде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. Қабылдау, өңдеу және сақтау; </w:t>
        <w:tab/>
        <w:tab/>
        <w:t>Д. Қабылдау, сақтау, жөнелт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қпараттың ең кіші бірлі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байт; </w:t>
        <w:tab/>
        <w:tab/>
        <w:tab/>
        <w:t>С. Бит;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. Кбайт; </w:t>
        <w:tab/>
        <w:tab/>
        <w:tab/>
        <w:t>Д. Мбайт,</w:t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kk-KZ"/>
        </w:rPr>
        <w:t xml:space="preserve"> Е. Код 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kk-KZ"/>
        </w:rPr>
        <w:t>. Операциялық жүйе құрамына жатқызуға болады</w:t>
      </w:r>
      <w:r>
        <w:rPr>
          <w:sz w:val="22"/>
          <w:szCs w:val="22"/>
          <w:lang w:val="kk-KZ"/>
        </w:rPr>
        <w:t>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 xml:space="preserve">Qbasic6 Kobol,”PL1”; </w:t>
        <w:tab/>
        <w:tab/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Exsel 7.0, Access,Fox Pro; </w:t>
        <w:tab/>
        <w:tab/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kk-KZ"/>
        </w:rPr>
        <w:t>.Салынған суретті бірінші рет сақтау үшін  қандай команда орындаймыз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авка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Файл – Сақтау (Сохранить как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Вид – Файл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Г) Файл – Правка – 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Сақтаулы суретті ашу үшін қандай әрекеттер орындау қажет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Файл – Ашу (Открыть)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Түр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үзету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3556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kk-KZ"/>
        </w:rPr>
        <w:t>8. Суретке мәтін салу үшін қандай құрал пайдаланады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94335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Б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 w:eastAsia="en-US"/>
        </w:rPr>
      </w:pPr>
      <w:r>
        <w:rPr>
          <w:sz w:val="22"/>
          <w:szCs w:val="22"/>
          <w:lang w:val="kk-KZ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393700" cy="254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42900</wp:posOffset>
            </wp:positionH>
            <wp:positionV relativeFrom="paragraph">
              <wp:posOffset>186690</wp:posOffset>
            </wp:positionV>
            <wp:extent cx="431800" cy="247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Г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Соңғы әрекетті болдырмау үшін қандай команда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/>
      </w:pPr>
      <w:r>
        <w:rPr>
          <w:sz w:val="22"/>
          <w:szCs w:val="22"/>
          <w:lang w:val="kk-KZ"/>
        </w:rPr>
        <w:t>А) Түзету – Болдыру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 xml:space="preserve"> Б) Түзету  -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Болдырмау 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>Г) Түр –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Paint графикалық редакторын жабу үшін қандай әрекет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Х  (Жабу) батырмасын басу арқылы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шу батырмасын басу арқылы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актау батырмасын басу арқылы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равка – Жабу командасын орындау арқы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11.  </w:t>
      </w:r>
      <w:r>
        <w:rPr>
          <w:b/>
          <w:sz w:val="22"/>
          <w:szCs w:val="22"/>
          <w:lang w:val="en-US"/>
        </w:rPr>
        <w:t>Wor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a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>мәтіндік редакторында курсор қалай орналасады?</w:t>
      </w:r>
    </w:p>
    <w:p>
      <w:pPr>
        <w:pStyle w:val="Normal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kk-KZ"/>
        </w:rPr>
        <w:t>) мәтіндік редактор мәзір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тіндік редактор сөздіг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к редактормен жұмыс жасаудағы жолд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Д) мәтіндік редактор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көшіруге арналған буферде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ст сұрақт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7 - сынып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2"/>
          <w:szCs w:val="22"/>
          <w:u w:val="single"/>
          <w:lang w:val="kk-KZ"/>
        </w:rPr>
        <w:t>Ақпарат</w:t>
      </w:r>
      <w:r>
        <w:rPr>
          <w:b/>
          <w:bCs/>
          <w:sz w:val="22"/>
          <w:szCs w:val="22"/>
          <w:lang w:val="kk-KZ"/>
        </w:rPr>
        <w:t xml:space="preserve"> сөзі латын тілінен аударғанда қандай ұғымды білдіреді 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ойлау, жаттау           б) түсіндіру, баяндау     в) қимыл қозғалыс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Информатика дегеніміз не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арды беру, сақтау тәсілдерін зерттейті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арды қағаз бетіне шығараты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септеулер туралы ғылым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қабылдайтын информацияның түрлерін ата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жазбаша, ауызша                 б) кітап оқу, жатқа ай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ыбыстық, көру, иіс сезу, сипап сезу, дәм түйсін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ақпаратпен не істей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қтайды, өңдейді, береді</w:t>
      </w:r>
    </w:p>
    <w:p>
      <w:pPr>
        <w:pStyle w:val="Normal"/>
        <w:rPr/>
      </w:pPr>
      <w:r>
        <w:rPr>
          <w:sz w:val="22"/>
          <w:szCs w:val="22"/>
          <w:lang w:val="kk-KZ"/>
        </w:rPr>
        <w:t>б) көреді, естиді                           в) сезеді, ойнайды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негізгі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жүйелік блок, пернетақта,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нитор, сканер, принте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дем, тышқан, жүйелік блок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қосымша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тышқан, диск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, сканер, принтер, микрафо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үйелік блок, пернетақта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Монито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өңдей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экран бетіне бейнел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Принте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мониторға енгізе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өңд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кабинетінде қандай ережелерді сақтау керек?</w:t>
      </w:r>
    </w:p>
    <w:p>
      <w:pPr>
        <w:pStyle w:val="Normal"/>
        <w:tabs>
          <w:tab w:val="clear" w:pos="708"/>
          <w:tab w:val="left" w:pos="7163" w:leader="none"/>
        </w:tabs>
        <w:rPr/>
      </w:pPr>
      <w:r>
        <w:rPr>
          <w:sz w:val="22"/>
          <w:szCs w:val="22"/>
          <w:lang w:val="kk-KZ"/>
        </w:rPr>
        <w:t>А) сымдарға тиіспей           б) ұйықтап қал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с тазала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қандай құрылғ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ты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мның түрлі ақпараттармен жұмыс жасауына көмектесеті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оқитын құрылғы</w:t>
      </w:r>
    </w:p>
    <w:sectPr>
      <w:footerReference w:type="default" r:id="rId13"/>
      <w:type w:val="nextPage"/>
      <w:pgSz w:orient="landscape" w:w="16838" w:h="11906"/>
      <w:pgMar w:left="902" w:right="638" w:gutter="0" w:header="0" w:top="851" w:footer="72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5E1311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60" w:leader="none"/>
      </w:tabs>
      <w:jc w:val="both"/>
      <w:outlineLvl w:val="3"/>
    </w:pPr>
    <w:rPr>
      <w:rFonts w:ascii="Times Kaz;Courier New" w:hAnsi="Times Kaz;Courier New" w:eastAsia="Times New Roman" w:cs="Times Kaz;Courier New"/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both"/>
      <w:outlineLvl w:val="4"/>
    </w:pPr>
    <w:rPr>
      <w:rFonts w:ascii="Times Kaz;Courier New" w:hAnsi="Times Kaz;Courier New" w:eastAsia="Times New Roman" w:cs="Times Kaz;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57" w:hanging="357"/>
      <w:jc w:val="both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hd w:fill="FFFFFF" w:val="clear"/>
      <w:outlineLvl w:val="6"/>
    </w:pPr>
    <w:rPr>
      <w:rFonts w:ascii="Bookman Old Style" w:hAnsi="Bookman Old Style" w:eastAsia="Times New Roman" w:cs="Bookman Old Style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jc w:val="both"/>
      <w:outlineLvl w:val="7"/>
    </w:pPr>
    <w:rPr>
      <w:rFonts w:eastAsia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outlineLvl w:val="8"/>
    </w:pPr>
    <w:rPr>
      <w:rFonts w:eastAsia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Times Kaz;Courier New" w:hAnsi="Times Kaz;Courier New" w:eastAsia="Times New Roman" w:cs="Times Kaz;Courier New"/>
      <w:sz w:val="28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Times Kaz;Courier New" w:hAnsi="Times Kaz;Courier New" w:eastAsia="Times New Roman" w:cs="Times Kaz;Courier New"/>
      <w:i/>
      <w:sz w:val="28"/>
      <w:szCs w:val="20"/>
      <w:lang w:val="tr-TR"/>
    </w:rPr>
  </w:style>
  <w:style w:type="paragraph" w:styleId="TextBodyIndent">
    <w:name w:val="Body Text Indent"/>
    <w:basedOn w:val="Normal"/>
    <w:pPr>
      <w:ind w:firstLine="567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Style8">
    <w:name w:val="Название объекта"/>
    <w:basedOn w:val="Normal"/>
    <w:next w:val="Normal"/>
    <w:qFormat/>
    <w:pPr>
      <w:widowControl w:val="false"/>
      <w:numPr>
        <w:ilvl w:val="0"/>
        <w:numId w:val="9"/>
      </w:numPr>
      <w:tabs>
        <w:tab w:val="clear" w:pos="708"/>
        <w:tab w:val="left" w:pos="0" w:leader="none"/>
        <w:tab w:val="left" w:pos="720" w:leader="none"/>
      </w:tabs>
      <w:ind w:left="720" w:hanging="0"/>
    </w:pPr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3">
    <w:name w:val="Основной текст 3"/>
    <w:basedOn w:val="Normal"/>
    <w:qFormat/>
    <w:pPr/>
    <w:rPr>
      <w:rFonts w:ascii="Times Kaz;Courier New" w:hAnsi="Times Kaz;Courier New" w:eastAsia="Times New Roman" w:cs="Times Kaz;Courier New"/>
      <w:b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315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44:00Z</dcterms:created>
  <dc:creator>user2</dc:creator>
  <dc:description/>
  <cp:keywords/>
  <dc:language>en-US</dc:language>
  <cp:lastModifiedBy>www.PHILka.RU</cp:lastModifiedBy>
  <cp:lastPrinted>2011-03-11T09:56:00Z</cp:lastPrinted>
  <dcterms:modified xsi:type="dcterms:W3CDTF">2011-09-27T02:44:00Z</dcterms:modified>
  <cp:revision>2</cp:revision>
  <dc:subject/>
  <dc:title>1</dc:title>
</cp:coreProperties>
</file>