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1212961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83164083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13302632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