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6520</wp:posOffset>
            </wp:positionH>
            <wp:positionV relativeFrom="paragraph">
              <wp:posOffset>-132080</wp:posOffset>
            </wp:positionV>
            <wp:extent cx="1575435" cy="1254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Қолғанатова Әлия Жүгінісқыз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қтөбе қалас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0қазақ орта мектебі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Физика пәнінің мұғалім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37. Электір кернеуі. Волтьметр. Электр тізбег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Күтілген нәтиже:</w:t>
      </w:r>
      <w:r>
        <w:rPr>
          <w:sz w:val="28"/>
          <w:szCs w:val="28"/>
          <w:lang w:val="kk-KZ"/>
        </w:rPr>
        <w:t xml:space="preserve">        1) Оқушылар электр кернеуі туралы толық мағлұмат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>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 xml:space="preserve">2) Электр тізбегін құрастыра біледі және кернеуд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>өлшейтін вольтметр құрылымымен таныс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 xml:space="preserve">3) Есептер шығаруда формуланы тиімді қолдан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</w:t>
      </w:r>
      <w:r>
        <w:rPr>
          <w:sz w:val="28"/>
          <w:szCs w:val="28"/>
          <w:lang w:val="kk-KZ"/>
        </w:rPr>
        <w:t>біледі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түрі: </w:t>
      </w:r>
      <w:r>
        <w:rPr>
          <w:sz w:val="28"/>
          <w:szCs w:val="28"/>
          <w:lang w:val="kk-KZ"/>
        </w:rPr>
        <w:t>Дәстүрлі емес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көрнекілігі</w:t>
      </w:r>
      <w:r>
        <w:rPr>
          <w:sz w:val="28"/>
          <w:szCs w:val="28"/>
          <w:lang w:val="kk-KZ"/>
        </w:rPr>
        <w:t>: Тірек сызбалар, мәтінднр, волтметір прибор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 xml:space="preserve"> үлестірмелі қағаздар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әдістері:</w:t>
      </w:r>
      <w:r>
        <w:rPr>
          <w:sz w:val="28"/>
          <w:szCs w:val="28"/>
          <w:lang w:val="kk-KZ"/>
        </w:rPr>
        <w:t xml:space="preserve"> СТО (ассосация, жуан – жіңішке сұрақ, кубизім, мәтінд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теріп оқу, түртіп алу, суреттеу т.б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барысы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. Тақырып ашу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й қозға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kk-KZ"/>
        </w:rPr>
        <w:t>тізбек бойында                                    Физикалық  ұғым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болады</w:t>
      </w:r>
      <w:r>
        <w:rPr>
          <w:b/>
          <w:sz w:val="28"/>
          <w:szCs w:val="28"/>
          <w:lang w:val="kk-KZ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42765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599480"/>
                          <a:chOff x="0" y="0"/>
                          <a:chExt cx="43426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21718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    Керне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09280" y="1396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1304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4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25.95pt" coordorigin="0,0" coordsize="6839,2519">
                <v:rect id="shape_0" stroked="f" o:allowincell="f" style="position:absolute;left:0;top:0;width:68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539;width:341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    Керне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2,220" to="3230,5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8" to="5577,7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440" to="2337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440" to="6297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159" to="2877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979" to="5577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079" to="251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Тоқтан әсерін                                  формуламе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өлшейді                                         өрнектеледі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ІІ. Мағнаны тану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еше біздер толық мағлұмат алу үшін «кубизім» ойыны бойынша жұмыс жасаймыз. Жалпы 7 минут уақыт беріледі. Жеке, жұптық, топтық жұмыс жасалады. Әр топтың талдауына, қорғауына 3-4 минут уақыт беріледі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Әр топтың жұмысын дәптерге түртіп алуға 2-3 минут уақыт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– топ: Сұрақ – жауа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Электр тогы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Электр тогын анықтаған кім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ок күшінің формуласы және өлшем бір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ок күшін қандай құралмен өлшей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мперметр құралын тізбекке қалай жалғайды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– топ: Дәлелдеу.</w:t>
      </w:r>
    </w:p>
    <w:p>
      <w:pPr>
        <w:pStyle w:val="Normal"/>
        <w:rPr/>
      </w:pPr>
      <w:r>
        <w:rPr>
          <w:sz w:val="28"/>
          <w:szCs w:val="28"/>
          <w:lang w:val="kk-KZ"/>
        </w:rPr>
        <w:t>Вольтметр туралы толық мағлұмат беріңд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Вольтметр не үшін керек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Электр кернеуі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енрнеудің өлшем бірлігі және формул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ольтметр құралын тізбекке қалай жалғ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– топ: Салыстыру.</w:t>
      </w:r>
    </w:p>
    <w:p>
      <w:pPr>
        <w:pStyle w:val="Normal"/>
        <w:rPr/>
      </w:pPr>
      <w:r>
        <w:rPr>
          <w:sz w:val="28"/>
          <w:szCs w:val="28"/>
          <w:lang w:val="kk-KZ"/>
        </w:rPr>
        <w:t>Өткізгіштерді тізбекке жалғаудың неше түрі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ізбектей қосу.                                            2) паралель қос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 – топ: Тізбек құр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ына құралдарды қолдана отырып тізбек құраң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ілт                                                             4. Ш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Гальвани элементі (батарея)                    5. Амперметр</w:t>
      </w:r>
    </w:p>
    <w:p>
      <w:pPr>
        <w:pStyle w:val="Normal"/>
        <w:rPr/>
      </w:pPr>
      <w:r>
        <w:rPr>
          <w:sz w:val="28"/>
          <w:szCs w:val="28"/>
          <w:lang w:val="kk-KZ"/>
        </w:rPr>
        <w:t>3. Өткізгіш сымдар                                       6. Вольтмет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– топ: Есептеу.</w:t>
      </w:r>
    </w:p>
    <w:p>
      <w:pPr>
        <w:pStyle w:val="Normal"/>
        <w:rPr/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1. Қыздыру шамы арқылы 0,4 А ток өтеді. Бес секундта шамның көлденең қимасы арқылы еркін зарядтардың қандай мөлшері өткен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2. Тізбек бойынша 2 Кл заряд тасымалданғанда вольтметірдің көрсетуі 120 В болса, онда атқарылған жұмыс мәні неге тең бо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. Қорыту: Ой толықт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ғашқы берілген мағлұматтардың сәйкестіктерін толық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IV. Үйге тапсырма: </w:t>
      </w:r>
      <w:r>
        <w:rPr>
          <w:sz w:val="28"/>
          <w:szCs w:val="28"/>
          <w:lang w:val="kk-KZ"/>
        </w:rPr>
        <w:t>37; шартты белгілерді жаттау, тізбектер құрастыр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. Бағалау</w:t>
      </w:r>
      <w:r>
        <w:rPr>
          <w:sz w:val="28"/>
          <w:szCs w:val="28"/>
          <w:lang w:val="kk-KZ"/>
        </w:rPr>
        <w:t>: Оқушылардың сабаққа қатысымы бойынша бағ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28"/>
          <w:szCs w:val="28"/>
          <w:lang w:val="kk-KZ"/>
        </w:rPr>
        <w:t xml:space="preserve">1 – топ:    </w:t>
      </w:r>
      <w:r>
        <w:rPr>
          <w:b/>
          <w:sz w:val="40"/>
          <w:szCs w:val="40"/>
          <w:lang w:val="kk-KZ"/>
        </w:rPr>
        <w:t>Сұрақ – жауап</w:t>
      </w:r>
      <w:r>
        <w:rPr>
          <w:b/>
          <w:sz w:val="36"/>
          <w:szCs w:val="36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Электр тогы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Электр тогын анықтаған кім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ок күшінің формуласы және өлшем бір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ок күшін қандай құралмен өлшей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мперметр құралын тізбекке қалай жалғайды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– топ:   </w:t>
      </w:r>
      <w:r>
        <w:rPr>
          <w:b/>
          <w:sz w:val="40"/>
          <w:szCs w:val="40"/>
          <w:lang w:val="kk-KZ"/>
        </w:rPr>
        <w:t>Дәлелд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льтметр туралы толық мағлұмат беріңд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Вольтметр не үшін керек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Электр кернеуі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енрнеудің өлшем бірлігі және формул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ольтметр құралын тізбекке қалай жалғайды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 – топ:   </w:t>
      </w:r>
      <w:r>
        <w:rPr>
          <w:b/>
          <w:sz w:val="40"/>
          <w:szCs w:val="40"/>
          <w:lang w:val="kk-KZ"/>
        </w:rPr>
        <w:t>Салы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кізгіштерді тізбекке жалғаудың неше түрі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ізбектей қосу.                                            2) паралель қос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 – топ:    </w:t>
      </w:r>
      <w:r>
        <w:rPr>
          <w:b/>
          <w:sz w:val="40"/>
          <w:szCs w:val="40"/>
          <w:lang w:val="kk-KZ"/>
        </w:rPr>
        <w:t>Тізбек құр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ына құралдарды қолдана отырып тізбек құраң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ілт                                                             4. Ш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Гальвани элементі (батарея)                    5. Ампермет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Өткізгіш сымдар                                       6. Вольтмет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5 – топ:      </w:t>
      </w:r>
      <w:r>
        <w:rPr>
          <w:b/>
          <w:sz w:val="40"/>
          <w:szCs w:val="40"/>
          <w:lang w:val="kk-KZ"/>
        </w:rPr>
        <w:t>Есеп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1. Қыздыру шамы арқылы 0,4 А ток өтеді. Бес секундта шамның көлденең қимасы арқылы еркін зарядтардың қандай мөлшері өткен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2. Тізбек бойынша 2 Кл заряд тасымалданғанда вольтметірдің көрсетуі 120 В болса, онда атқарылған жұмыс мәні неге тең бо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Күннің жады; </w:t>
      </w:r>
      <w:r>
        <w:rPr>
          <w:sz w:val="28"/>
          <w:szCs w:val="28"/>
          <w:lang w:val="kk-KZ"/>
        </w:rPr>
        <w:t>22.04.09ж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Класс: </w:t>
      </w:r>
      <w:r>
        <w:rPr>
          <w:sz w:val="28"/>
          <w:szCs w:val="28"/>
          <w:lang w:val="kk-KZ"/>
        </w:rPr>
        <w:t xml:space="preserve">7 – 8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бы: </w:t>
      </w:r>
      <w:r>
        <w:rPr>
          <w:sz w:val="28"/>
          <w:szCs w:val="28"/>
          <w:lang w:val="kk-KZ"/>
        </w:rPr>
        <w:t>Қызықты физик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Физика пәні бойынша теориялық, практикалық білімдері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пысықтау. Оқушылардың пінге деген қызығушылықтарын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арттыру және ұшқыр ойлауға, тапқырлыққа, ұжымдыққа баул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түрі: </w:t>
      </w:r>
      <w:r>
        <w:rPr>
          <w:sz w:val="28"/>
          <w:szCs w:val="28"/>
          <w:lang w:val="kk-KZ"/>
        </w:rPr>
        <w:t>Жарыс саб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Ғылымдардың ғылым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лемде бар қызығы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Физика жайынд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шіміздің мол азығ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гі сайысымыз 8 бөлімнен тұрады. Осы сайысымыз әділ болу үшін, әділқазылар мүшелерін сайл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ру барысы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І. </w:t>
      </w:r>
      <w:r>
        <w:rPr>
          <w:sz w:val="28"/>
          <w:szCs w:val="28"/>
          <w:lang w:val="kk-KZ"/>
        </w:rPr>
        <w:t>Таныстыр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ІІ. </w:t>
      </w:r>
      <w:r>
        <w:rPr>
          <w:sz w:val="28"/>
          <w:szCs w:val="28"/>
          <w:lang w:val="kk-KZ"/>
        </w:rPr>
        <w:t>«Білімді мыңды жығады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(топтпрға сұрақтар қою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ІІІ.</w:t>
      </w:r>
      <w:r>
        <w:rPr>
          <w:sz w:val="28"/>
          <w:szCs w:val="28"/>
          <w:lang w:val="kk-KZ"/>
        </w:rPr>
        <w:t xml:space="preserve"> «Формула сырлары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IV. </w:t>
      </w:r>
      <w:r>
        <w:rPr>
          <w:sz w:val="28"/>
          <w:szCs w:val="28"/>
          <w:lang w:val="kk-KZ"/>
        </w:rPr>
        <w:t>«Шебер физика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(физикалық тәжірибелер)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V. «</w:t>
      </w:r>
      <w:r>
        <w:rPr>
          <w:sz w:val="28"/>
          <w:szCs w:val="28"/>
          <w:lang w:val="kk-KZ"/>
        </w:rPr>
        <w:t>Физика тілінде сөйлесек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I. « </w:t>
      </w:r>
      <w:r>
        <w:rPr>
          <w:sz w:val="28"/>
          <w:szCs w:val="28"/>
          <w:lang w:val="kk-KZ"/>
        </w:rPr>
        <w:t>Ертегілер елінде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( физикалық мағынада түсіндіру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VІІ. «</w:t>
      </w:r>
      <w:r>
        <w:rPr>
          <w:sz w:val="28"/>
          <w:szCs w:val="28"/>
          <w:lang w:val="kk-KZ"/>
        </w:rPr>
        <w:t>Сөзжұмбақ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VІІІ. «</w:t>
      </w:r>
      <w:r>
        <w:rPr>
          <w:sz w:val="28"/>
          <w:szCs w:val="28"/>
          <w:lang w:val="kk-KZ"/>
        </w:rPr>
        <w:t>Бәйге жарысы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(топ басшылар сайысы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Бүгінгі жас достарым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Ғылымды жақсы ұғайық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Физик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Құрметтеуге лайық!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***</w:t>
      </w:r>
      <w:r>
        <w:rPr>
          <w:sz w:val="28"/>
          <w:szCs w:val="28"/>
          <w:lang w:val="kk-KZ"/>
        </w:rPr>
        <w:t>Сайысымыздың алғашқы бөлімі таны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b/>
          <w:sz w:val="28"/>
          <w:szCs w:val="28"/>
          <w:lang w:val="kk-KZ"/>
        </w:rPr>
        <w:t>Дүниедегі құбылыстың мәнінд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Табиғаттың, қозғалыстың бәрінде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Мүмкін емес физикасы түсін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Физика дүние кілті бүгінде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*** </w:t>
      </w:r>
      <w:r>
        <w:rPr>
          <w:sz w:val="28"/>
          <w:szCs w:val="28"/>
          <w:lang w:val="kk-KZ"/>
        </w:rPr>
        <w:t>Ендеше, сайысымыздың екінші бөлімі «Білімді мыңды жығар» (топтпрға сұрақтар қою) арқылы өз білімімізді сынап көрел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</w:r>
      <w:r>
        <w:rPr>
          <w:b/>
          <w:sz w:val="28"/>
          <w:szCs w:val="28"/>
          <w:lang w:val="kk-KZ"/>
        </w:rPr>
        <w:t>Негізгі бар ғылымның физик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Жалықпай оқып үйрен тек қан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Білімнің есігін ашты, көзін тауып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Ньютон, Эйнштейн, Архимедтер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***</w:t>
      </w:r>
      <w:r>
        <w:rPr>
          <w:sz w:val="28"/>
          <w:szCs w:val="28"/>
          <w:lang w:val="kk-KZ"/>
        </w:rPr>
        <w:t>Келесі үшінші бөлім «Формула сырлары» бойынша берілген формулалардың мәнін аш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</w:r>
      <w:r>
        <w:rPr>
          <w:b/>
          <w:sz w:val="28"/>
          <w:szCs w:val="28"/>
          <w:lang w:val="kk-KZ"/>
        </w:rPr>
        <w:t>Айдан хабар алғыз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Зәулім үйді салғыз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Теңіз суын каналме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Шөл далаға барғыз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Табиғат сырын аштыр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Газ және ток пен қазан астырған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ab/>
        <w:tab/>
        <w:tab/>
        <w:tab/>
        <w:t>Милион гектар астықт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Комбайынмен бастыр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 xml:space="preserve">         «ФИЗИКА» ғылымы емей немене?</w:t>
      </w:r>
    </w:p>
    <w:p>
      <w:pPr>
        <w:pStyle w:val="Normal"/>
        <w:rPr/>
      </w:pPr>
      <w:r>
        <w:rPr>
          <w:sz w:val="28"/>
          <w:szCs w:val="28"/>
          <w:lang w:val="kk-KZ"/>
        </w:rPr>
        <w:t>***Осындай физикалық құнды ұғымдарды біле отырып, өз шеберлігімізді ортаға салайық. «Шебер физика» сайысы бойынша физикалық тәжірибелер жасап көрейік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. Қажетті құралдар: </w:t>
      </w:r>
      <w:r>
        <w:rPr>
          <w:sz w:val="28"/>
          <w:szCs w:val="28"/>
          <w:lang w:val="kk-KZ"/>
        </w:rPr>
        <w:t>Тарелка, су, теңге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>Тарелкаға суды құйып ішіне теңгені саласың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псырма:</w:t>
      </w:r>
      <w:r>
        <w:rPr>
          <w:sz w:val="28"/>
          <w:szCs w:val="28"/>
          <w:lang w:val="kk-KZ"/>
        </w:rPr>
        <w:t xml:space="preserve"> Қолыңды суға батырмай және суды төкпей ішіндегі теңгені алу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керек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. Қажетті құралдар: </w:t>
      </w:r>
      <w:r>
        <w:rPr>
          <w:sz w:val="28"/>
          <w:szCs w:val="28"/>
          <w:lang w:val="kk-KZ"/>
        </w:rPr>
        <w:t>3 шар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>Шарларды ауамен толтырып (үрлеп)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бір – біріне гүлдеп байла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>Шарларды жоғары лақтыр. Олар қайтып түспеу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3. Қажетті құралдар: </w:t>
      </w:r>
      <w:r>
        <w:rPr>
          <w:sz w:val="28"/>
          <w:szCs w:val="28"/>
          <w:lang w:val="kk-KZ"/>
        </w:rPr>
        <w:t xml:space="preserve">Қатынас ыдыс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 xml:space="preserve">        Кішкентай екі шыны ыдысты түтіктер арқыл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жалғастырған. Ішіне құйылған сұйық аялы алақанд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және жылы сөздерді жақсы көреді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>Алақаныңа қойып, жылы сөздеріңді аяма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>Төменгі ыдыстағы сұйықты жоғарыдағы ыдысқа ауысты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4. Қажетті құралдар: </w:t>
      </w:r>
      <w:r>
        <w:rPr>
          <w:sz w:val="28"/>
          <w:szCs w:val="28"/>
          <w:lang w:val="kk-KZ"/>
        </w:rPr>
        <w:t>Шар екі стака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 xml:space="preserve">Шарды үрлегенде қолмен ұстама. Орнына екі жағын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стаканмен ұстап урлеп ауамен толтыр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>Шардың екі жағына стаканды ешқандай желімсіз жапсы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. Қажетті құралдар: </w:t>
      </w:r>
      <w:r>
        <w:rPr>
          <w:sz w:val="28"/>
          <w:szCs w:val="28"/>
          <w:lang w:val="kk-KZ"/>
        </w:rPr>
        <w:t>Механикалық машина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>Механикалық машинаны 2 – 3 рет айналдыр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>Қолыңды тигізбей қай ыдыстағы су ыстық су екенін анықт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  <w:tab/>
        <w:tab/>
      </w:r>
      <w:r>
        <w:rPr>
          <w:b/>
          <w:sz w:val="28"/>
          <w:szCs w:val="28"/>
          <w:lang w:val="kk-KZ"/>
        </w:rPr>
        <w:t>Қанша қиын болса да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Мағынасын ұғайық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Ғылым тілін түсініп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Шешпей оны қоймайық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 «физика тілінде сөйлесейік» сайысы бойынша берілген сөздердің физикалық сөздік атауын айт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І топ: </w:t>
      </w:r>
      <w:r>
        <w:rPr>
          <w:sz w:val="28"/>
          <w:szCs w:val="28"/>
          <w:lang w:val="kk-KZ"/>
        </w:rPr>
        <w:t>күш – динамо, динами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Табиғат – физик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бостық – вакуу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су, ылғал – гидр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жайылу, таралу, сіңу – дифузи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зарядтың ең ұсақ бөлшегі – электро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мүмкіншілік – потенция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І топ: </w:t>
      </w:r>
      <w:r>
        <w:rPr>
          <w:sz w:val="28"/>
          <w:szCs w:val="28"/>
          <w:lang w:val="kk-KZ"/>
        </w:rPr>
        <w:t>ауадағы жылудың тасымалдануы – конвек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өліктерге бөлу және санмен жабдықтау – градуир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Янтар – элект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әрекетсіздік – инер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өлшеймін – метр, метр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заттың ең ұсақ бөлшегі – молекула, ат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тұрақты – const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ІІІ топ:</w:t>
      </w:r>
      <w:r>
        <w:rPr>
          <w:sz w:val="28"/>
          <w:szCs w:val="28"/>
          <w:lang w:val="kk-KZ"/>
        </w:rPr>
        <w:t>бостық – вакуум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майысу, иілу, бұрылу – деформацияла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ток өткізбейтіндер – диэлектриктер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бу, ауа – атмос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шар – сфера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сирек, тығыз емес – мано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жүрек соғуы – сфигмос 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  <w:tab/>
        <w:tab/>
      </w:r>
      <w:r>
        <w:rPr>
          <w:b/>
          <w:sz w:val="28"/>
          <w:szCs w:val="28"/>
          <w:lang w:val="kk-KZ"/>
        </w:rPr>
        <w:t>Ойлаймызда ойнаймыз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Жақсылықпен бойлаймы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Ертегілер елінде,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ab/>
        <w:tab/>
        <w:tab/>
        <w:tab/>
        <w:t>Жеңіске жетпей қоймаймы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 «Ертегілер елінде» сайысында әр топ өздерінің дайындалған ертегілерін қарсы топқа тапсырма ретінде береді. Оның физикалық мағнада түсіндіру қажет. Егер толық талданбаса, өздері толықтыруға болады. Қосымша ұпай өздеріне беріледі.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  <w:tab/>
        <w:tab/>
      </w:r>
      <w:r>
        <w:rPr>
          <w:b/>
          <w:sz w:val="28"/>
          <w:szCs w:val="28"/>
          <w:lang w:val="kk-KZ"/>
        </w:rPr>
        <w:t>Кімдер шапшаң болар деп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Ойлануда қазыла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Жылдам, толық тапқан топтпрғ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Жырдан дастан жазы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 «Сөзжұмбақ» толық және шапшаң болуына қарай бағалан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оп бастаған ортад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Басшы барын білемі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Күштілігін олард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Сынап қазір көремі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 «Бәйге жарысы» топ басшыларға ортақ тапсырма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Мына сөздердің соңғы әріптерін қолданып, француз ғалымының фамилясын шығар. (Паскаль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ршень, ауа, насос, сынап, атммосфера, металл, биіктік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Бүгінде физика барлық жерде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Құрылыста, техникада, өндірісте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Сырларын бұл ғылымның меңгеріңдер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Шәкірттер, зерделікпен меңгеріңдер!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Сондықтан табиғаттың сыры ткркң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Деушіге оқып, зерттеп, білем, көрем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Демесең болсын егер еңбегім еш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Әуелі физиканы оқы дер ем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йыстың қорытындысын хабарлауға әділқазы алқасына сөз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 топ жетістіктері бойынша марапатт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орытынды:</w:t>
      </w:r>
      <w:r>
        <w:rPr>
          <w:sz w:val="28"/>
          <w:szCs w:val="28"/>
          <w:lang w:val="kk-KZ"/>
        </w:rPr>
        <w:t xml:space="preserve"> Сіздерге 4 жолдан тұратын экранда 1 шумақ ән көрсетіледі. Осы шумақты мұқият оқып, брлығымыз бірігіп айта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мұғалімдер, оқушыла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н шуағым мерекем,                                                 Жаңа ғасыр талабы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здегенім сен екен.                                                        Компьютерлер заман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зіңменен шаттанып                                                    Физикадай сабақта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ірер менің берекем.                                                     Жетістіктер болад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</w:t>
      </w:r>
      <w:r>
        <w:rPr>
          <w:b/>
          <w:sz w:val="28"/>
          <w:szCs w:val="28"/>
          <w:lang w:val="kk-KZ"/>
        </w:rPr>
        <w:t xml:space="preserve">«Қызықты физика» кешіне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</w:t>
      </w:r>
      <w:r>
        <w:rPr>
          <w:b/>
          <w:sz w:val="28"/>
          <w:szCs w:val="28"/>
          <w:lang w:val="kk-KZ"/>
        </w:rPr>
        <w:t>Қатысқандарыңызға мың алғыс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</w: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35:00Z</dcterms:created>
  <dc:creator>Школа</dc:creator>
  <dc:description/>
  <cp:keywords/>
  <dc:language>en-US</dc:language>
  <cp:lastModifiedBy>User</cp:lastModifiedBy>
  <dcterms:modified xsi:type="dcterms:W3CDTF">2012-01-21T08:59:00Z</dcterms:modified>
  <cp:revision>12</cp:revision>
  <dc:subject/>
  <dc:title>К‰нніњ жадысы: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e010000000000010250500207b74006b004c800</vt:lpwstr>
  </property>
</Properties>
</file>